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</w:t>
        <w:t xml:space="preserve"> </w:t>
        <w:t xml:space="preserve">                       Cutthroats              Part I</w:t>
        <w:t xml:space="preserve">Welcome aboard, matey! Dust off your scuba tank, shake out your flippers, </w:t>
        <w:t xml:space="preserve">and prepare to go treasure hunting. But first, a word from our sponsor. </w:t>
        <w:t xml:space="preserve">Cutthroats, like most Infocom games, has several solutions. This walkthru </w:t>
        <w:t xml:space="preserve">will show you one way of completing the adventure. However, there are </w:t>
        <w:t xml:space="preserve">others, so when you've finished, you might want re-play the game, doing </w:t>
        <w:t xml:space="preserve">different things, to see if you can come up with another way of recovering </w:t>
        <w:t xml:space="preserve">the treasures successfully. </w:t>
        <w:t xml:space="preserve">Also, you should be aware that you can only recover treasures from 2 of the </w:t>
        <w:t xml:space="preserve">ships, the Sao Vera and the S.S. Leviathan. The other wrecks are only red </w:t>
        <w:t xml:space="preserve">herrings, and you don't have to bother with them. Which of the two real </w:t>
        <w:t xml:space="preserve">wrecks you will dive for depends on the item you are shown by Johnny Red. If </w:t>
        <w:t xml:space="preserve">he shows you the gold coin, it's the Sao Vera; if it's the dinner plate, </w:t>
        <w:t>Continue? [Y/n/=]:y</w:t>
        <w:t xml:space="preserve">then the ship is the Leviathan. </w:t>
        <w:t xml:space="preserve">Further, most of your actions up to the dive itself will be pretty much the </w:t>
        <w:t xml:space="preserve">same, so this section of the walkthru will take you up almost to the dive </w:t>
        <w:t xml:space="preserve">itself. After that, consult either the Sao Vera section, or the Leviathan </w:t>
        <w:t xml:space="preserve">section, depending on which ship you're investigating. </w:t>
        <w:t xml:space="preserve">Ok! The game starts with a long lead in, explaining how you came by the </w:t>
        <w:t xml:space="preserve">book of shipwrecks. You will have to sit through this on each boot-up; no </w:t>
        <w:t xml:space="preserve">way around it. After that, the game really begins, with you lying in bed in </w:t>
        <w:t xml:space="preserve">your scruffy room at the Red Boar Inn. The first thing to do is stand up, </w:t>
        <w:t xml:space="preserve">then wind your watch (time is important in the game, and if your watch runs </w:t>
        <w:t xml:space="preserve">down, you can't keep track of the time). </w:t>
        <w:t xml:space="preserve">There's a note on the floor. Read that, then open your dresser. Inside are </w:t>
        <w:t xml:space="preserve">the shipwreck book, your bankbook, and a room key. Get the key, open the </w:t>
        <w:t>Continue? [Y/n/=]:y</w:t>
        <w:t xml:space="preserve">door, go out, and lock the door again. You don't want to leave the door </w:t>
        <w:t xml:space="preserve">open, or the Weasel will come by later and steal the shipwreck book. If that </w:t>
        <w:t xml:space="preserve">happens, the game is over before it even starts. You don't need to take the </w:t>
        <w:t xml:space="preserve">book with you, so locking the door is effective here. </w:t>
        <w:t xml:space="preserve">Now, go downstairs and out to the Wharf Road. Follow the road East until </w:t>
        <w:t xml:space="preserve">you get to the Shanty. Enter the Shanty, and you will see Johnny Red and </w:t>
        <w:t xml:space="preserve">Pete the Rat already there. Sit down and order breakfast, then wait for </w:t>
        <w:t xml:space="preserve">Weasel to show. Order a glass of water when you get thirsty. While you're </w:t>
        <w:t xml:space="preserve">waiting, you might want to listen to the parrot. He doesn't have anything </w:t>
        <w:t xml:space="preserve">important to say, but you might get a chuckle out of him. </w:t>
        <w:t xml:space="preserve">Eventually, Weasel will arrive, and Johnny will ask if you're interested in </w:t>
        <w:t xml:space="preserve">doing some treasure hunting. Say yes, and then Johnny will have you all meet </w:t>
        <w:t xml:space="preserve">again a little later at the lighthouse, in order to keep McGinty from </w:t>
        <w:t xml:space="preserve">finding out what you're up to. After that, leave the Shanty, go back West to </w:t>
        <w:t>Continue? [Y/n/=]:y</w:t>
        <w:t xml:space="preserve">the end of Wharf Road, and from there Southwest twice and Northwest once, </w:t>
        <w:t xml:space="preserve">which brings you to the lighthouse. Now, wait for Pete, who will be the last </w:t>
        <w:t xml:space="preserve">person to arrive. </w:t>
        <w:t xml:space="preserve">Once Pete gets there, Johnny will show an object, either the coin or the </w:t>
        <w:t xml:space="preserve">plate. This indicates which wreck to dive for. After that, he'll give </w:t>
        <w:t xml:space="preserve">further instructions, which you should read carefully. When he's finished, </w:t>
        <w:t xml:space="preserve">go back to your room at the Red Boar. Get your passbook. If you're diving </w:t>
        <w:t xml:space="preserve">for the Leviathan, also get your scuba gear from the closet (scuba gear not </w:t>
        <w:t xml:space="preserve">needed for the Sao Vera). </w:t>
        <w:t xml:space="preserve">Leave the room (lock the door behind you!), and go back out. Walk East </w:t>
        <w:t xml:space="preserve">along Wharf road to the end, and go Southeast to the Ocean Road. If you're </w:t>
        <w:t xml:space="preserve">going to use your scuba gear for the dive, go Southwest into the alley, and </w:t>
        <w:t xml:space="preserve">drop your scuba gear there. You don't want McGinty to see you lugging it </w:t>
        <w:t xml:space="preserve">around. </w:t>
        <w:t>Continue? [Y/n/=]:y</w:t>
        <w:t xml:space="preserve">Follow the Ocean Road south to the end, then go Southwest to the Ocean </w:t>
        <w:t xml:space="preserve">Road, and North into the bank. Make your withdrawl, then leave and return to </w:t>
        <w:t xml:space="preserve">Ocean Road, where you go Southeast to Point Lookout. Drop your passbook here </w:t>
        <w:t xml:space="preserve">(that Mcginty has sharp eyes, and you don't want him to see you with that, </w:t>
        <w:t xml:space="preserve">either), and wait for Johnny. </w:t>
        <w:t xml:space="preserve">When Johnny arrives, show him the money you just took from the bank. He'll </w:t>
        <w:t xml:space="preserve">be satisfied, and then ask if the wreck is more than 200 feet underwater. </w:t>
        <w:t xml:space="preserve">Answer yes if it's the Sao Vera, no if it's the Leviathan. The two of you </w:t>
        <w:t xml:space="preserve">will then head back to International Outfitters to rent a ship and purchase </w:t>
        <w:t xml:space="preserve">supplies and equipment. McGinty will be in the store when you get there. </w:t>
        <w:t xml:space="preserve">However, just wait, and he'll leave eventually. </w:t>
        <w:t xml:space="preserve">Johnny will make his purchases first, and you will have to chip in some of </w:t>
        <w:t xml:space="preserve">the cash you're carrying. However, you will have plenty of money left over </w:t>
        <w:t>Continue? [Y/n/=]:y</w:t>
        <w:t xml:space="preserve">to buy whatever you need. When it's your turn, buy the flashlight and the </w:t>
        <w:t xml:space="preserve">shark repellent. If you're diving for the Sao Vera, that's all you need. </w:t>
        <w:t xml:space="preserve">However, if you are diving for the Leviathan, also buy the following items: </w:t>
        <w:t xml:space="preserve">C battery, putty, and electromagnet, and also rent the small air compresser </w:t>
        <w:t xml:space="preserve">(so you can fill your tank). All these items will be delivered to the ship </w:t>
        <w:t xml:space="preserve">for you, so you don't have to take them with you. </w:t>
        <w:t xml:space="preserve">Now, it's time to uncover a little double-dealing. Leave Outfitters, and go </w:t>
        <w:t xml:space="preserve">back East along Wharf Road to the end, then Southeast again to Ocean Road. </w:t>
        <w:t xml:space="preserve">Go along Ocean Road to the end, then Southwest to Shore Road, and continue </w:t>
        <w:t xml:space="preserve">West along Shore Road until you reach the Ferry dock. Wait around. </w:t>
        <w:t xml:space="preserve">Soon McGinty will appear, and a short while later, Weasel. The two men will </w:t>
        <w:t xml:space="preserve">go off to a corner and talk. Then Weasel will hand something to McGinty, and </w:t>
        <w:t xml:space="preserve">board the Ferry (you can't get on it yourself, but you have other things to </w:t>
        <w:t xml:space="preserve">do, anyway). Ok, now you've seen that, go back to Ocean Road, and then into </w:t>
        <w:t>Continue? [Y/n/=]:y</w:t>
        <w:t xml:space="preserve">the alleyway. </w:t>
        <w:t xml:space="preserve">The alley runs behind all the buildings, and it will come in very handy! Go </w:t>
        <w:t xml:space="preserve">West along the alley (pick up your scuba gear if you dropped it here </w:t>
        <w:t xml:space="preserve">earlier) , until you're standing behind the vacant lot, which is next door </w:t>
        <w:t xml:space="preserve">to McGinty's. Wait here, and McGinty will come by, heading from East to </w:t>
        <w:t xml:space="preserve">West. Continue waiting, and he will soon re-appear, going from West to East </w:t>
        <w:t xml:space="preserve">(he is walking along Wharf Road, of course). </w:t>
        <w:t xml:space="preserve">Once you see him the second time, go West once, and you're behind his </w:t>
        <w:t xml:space="preserve">store. The door is locked, but you can open the window and get through into </w:t>
        <w:t xml:space="preserve">the place. Here you will find an envelope that proves the Weasel is out to </w:t>
        <w:t xml:space="preserve">double-cross you all. Get the envelope, then leave by the window. </w:t>
        <w:t xml:space="preserve">Go back along the alley to the Vacant lot, then go straight North until you </w:t>
        <w:t xml:space="preserve">come to the dock where the rental ships are moored. Both ships have </w:t>
        <w:t>Continue? [Y/n/=]:y</w:t>
        <w:t xml:space="preserve">approximately the same layout; they are slightly different on the top deck, </w:t>
        <w:t xml:space="preserve">but below they are exactly the same. Enter whichever ship has been rented </w:t>
        <w:t xml:space="preserve">for the dive, and go below deck. Then go north until you reach the crews </w:t>
        <w:t xml:space="preserve">quarters, and hide your envelope under the bed. You don't want Weasel to </w:t>
        <w:t xml:space="preserve">know you have it (he'll kill you), and if you show it to Johnny now, you'll </w:t>
        <w:t xml:space="preserve">cancel the expedition. </w:t>
        <w:t xml:space="preserve">Now you have to do some more waiting. The delivery boy will come around, </w:t>
        <w:t xml:space="preserve">and drop off the items you've bought. Then the others will start to arrive. </w:t>
        <w:t xml:space="preserve">When Johnny comes, go to the Captain's Cabin, and tell him the longitude and </w:t>
        <w:t xml:space="preserve">latitude of the wreck, which you can easily get by looking at the shipwreck </w:t>
        <w:t xml:space="preserve">book that came in the game package. Then go back to the crews quarters, and </w:t>
        <w:t xml:space="preserve">wait some more. Eventually, you'll reach the dive site. At this point, you </w:t>
        <w:t xml:space="preserve">should now read either the Sao Vera section or the Leviathan section, </w:t>
        <w:t xml:space="preserve">whichever is applicable. </w:t>
        <w:t>Continue? [Y/n/=]:y</w:t>
        <w:t xml:space="preserve">                    Cutthroats       Part II - Leviathan</w:t>
        <w:t xml:space="preserve">k, so it's time for the Leviathan. Get up, then go North to the storage </w:t>
        <w:t xml:space="preserve">locker. Here you will find all the things you bought at Outfitters. Put on </w:t>
        <w:t xml:space="preserve">your wet suit and flippers. Get the drill and the C battery, open the drill, </w:t>
        <w:t xml:space="preserve">put the battery inside, and close the drill. Get the remaining items, except </w:t>
        <w:t xml:space="preserve">the compresser. Fill your tank with the compresser, then go South. Along the </w:t>
        <w:t xml:space="preserve">way, get the envelope from under the bed. </w:t>
        <w:t xml:space="preserve">Stop in the galley to eat and drink, then continue on South to the </w:t>
        <w:t xml:space="preserve">Captain's Quarters. Show Johnny the envelope. That will take care of Weasel! </w:t>
        <w:t xml:space="preserve">Now go North and up. Put on your tank and mask. Johnny will tell you about </w:t>
        <w:t xml:space="preserve">the orange line, but for this dive, it won't be needed. </w:t>
        <w:t xml:space="preserve">You're all set, so dive in! Once underwater, turn on your flashlight, </w:t>
        <w:t>Continue? [Y/n/=]:y</w:t>
        <w:t xml:space="preserve">because it's going to get dark pretty soon. Oops! A shark just showed up! </w:t>
        <w:t xml:space="preserve">Good thing you have the repellent. Open the canister, and the shark will </w:t>
        <w:t xml:space="preserve">take off. Now, just keep going down until you reach the wreck. </w:t>
        <w:t xml:space="preserve">You're on the top deck of the Leviathan, with a hole at your feet. Go down </w:t>
        <w:t xml:space="preserve">through the hole, to the Middle Deck. Here, you can only go up or down, so </w:t>
        <w:t xml:space="preserve">go down again, to the Below Decks area. From there, go South, to the room </w:t>
        <w:t xml:space="preserve">with the closed door. You might want to read the sign on the door before you </w:t>
        <w:t xml:space="preserve">open it. </w:t>
        <w:t xml:space="preserve">Once past the door, you're in a mine locker. All the mines are tied down, </w:t>
        <w:t xml:space="preserve">except for one loose one, floating in front of a hole. Fortunately, you can </w:t>
        <w:t xml:space="preserve">take care of that problem without difficulty. Touch the magnet to the mine, </w:t>
        <w:t xml:space="preserve">then turn on the magnet. Drop the magnet (why that doesn't blow you to bits, </w:t>
        <w:t xml:space="preserve">I don't know, but that's how it works). Now you can go up through the hole. </w:t>
        <w:t>Continue? [Y/n/=]:y</w:t>
        <w:t xml:space="preserve">You're on the Middle Deck again, although a different part of it. The way </w:t>
        <w:t xml:space="preserve">South is narrow, so remove your tank, then go due South until you come to </w:t>
        <w:t xml:space="preserve">the room with the safe. This is the tricky part. Turn on the drill, drill </w:t>
        <w:t xml:space="preserve">the lock, and then *immediately* turn off the drill again. Otherwise, it </w:t>
        <w:t xml:space="preserve">will burn out, and you'll have a big problem later! </w:t>
        <w:t xml:space="preserve">Ok, inside the safe is a glass case containing some valuable stamps. Alas, </w:t>
        <w:t>there is a c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, and water is starting to seep in. However, </w:t>
        <w:t xml:space="preserve">don't be alarmed; you'll have enough time to fix that. Go back North to the </w:t>
        <w:t xml:space="preserve">room with the hole in it. Put your tank back on. Go through the hole into </w:t>
        <w:t xml:space="preserve">the mine locker, then North, then up through another hole. </w:t>
        <w:t xml:space="preserve">Surprise! This room still has air in it. Good thing, too, because the water </w:t>
        <w:t xml:space="preserve">level in the case was starting to get too high for comfort! Now, turn on the </w:t>
        <w:t xml:space="preserve">drill, and drill a hole in the case. As the water drains out, the drill dies </w:t>
        <w:t xml:space="preserve">(lasted just long enough). Now, open the tube of putty, and put the glob of </w:t>
        <w:t>Continue? [Y/n/=]:y</w:t>
        <w:t xml:space="preserve">putty on the hole. The putty will seal both the hole and the crack. </w:t>
        <w:t xml:space="preserve">And that's just about it for the Leviathan. All you have to do now is go </w:t>
        <w:t xml:space="preserve">back through the ship, and up to your own boat, where your comrades are </w:t>
        <w:t xml:space="preserve">waiting. Congratulations! You're now a very rich diver! </w:t>
        <w:t xml:space="preserve">                    Cutthroats       Part III - Sao Vera</w:t>
        <w:t xml:space="preserve">o, it's off to the Sao Vera. This one has a few more obstacles than the </w:t>
        <w:t xml:space="preserve">Leviathan did, but none of them are particularly difficult. The first thing </w:t>
        <w:t xml:space="preserve">is to get off the bed, and head North to the Storage Locker. Here you'll </w:t>
        <w:t xml:space="preserve">find the flashlight and repellent, as well as a deap-sea diving outfit. </w:t>
        <w:t xml:space="preserve">There is also a small machine here, that you won't be needing (it's a </w:t>
        <w:t xml:space="preserve">locater box. If you really want to fiddle with it, you have to buy a dry </w:t>
        <w:t xml:space="preserve">cell to make it work). </w:t>
        <w:t>Continue? [Y/n/=]:y</w:t>
        <w:t xml:space="preserve">Get everything but the box, then go back South. Get the envelope from under </w:t>
        <w:t xml:space="preserve">your bed, stop off in the Galley to eat and drink, then continue on to </w:t>
        <w:t xml:space="preserve">Johnny's cabin. Show him the envelope, which will put an end to Weasel's </w:t>
        <w:t xml:space="preserve">double-cross. Now wear the suit and go up on deck. </w:t>
        <w:t xml:space="preserve">Johnny will be there, and will tell you about the orange line. Keep in mind </w:t>
        <w:t xml:space="preserve">what he says. If you look around, you'll see a large air compressor, with an </w:t>
        <w:t xml:space="preserve">air hose. Attach that to your suit, and then turn on the compressor. You're </w:t>
        <w:t xml:space="preserve">all set, so dive in! </w:t>
        <w:t xml:space="preserve">Once underwater, turn on your flashlight. There's that pesky shark again! </w:t>
        <w:t xml:space="preserve">Open your canister to get rid of it, then keep on going down. It will be a </w:t>
        <w:t xml:space="preserve">long way down, but you'll get there. </w:t>
        <w:t xml:space="preserve">Now you're on the top deck of the Sao Vera, with a hole at your feet. Go </w:t>
        <w:t>Continue? [Y/n/=]:y</w:t>
        <w:t xml:space="preserve">down the hole. Crash! Looks like the ladder broke. You may have a problem </w:t>
        <w:t xml:space="preserve">getting back up again! Then again, maybe not. Leave that for now, and make </w:t>
        <w:t xml:space="preserve">your way South, into the room with the iron bars. Get one, because it will </w:t>
        <w:t xml:space="preserve">come in handy soon. </w:t>
        <w:t xml:space="preserve">Then keep going South, until you come to the room with the bunks barring </w:t>
        <w:t xml:space="preserve">the way. Move the bunks with the bar, then wedge the bar under the bunks to </w:t>
        <w:t xml:space="preserve">keep them from moving back. Now you can go South again, to another room, </w:t>
        <w:t xml:space="preserve">with a ladder leading down. Climb down that one. </w:t>
        <w:t xml:space="preserve">Oops! Crash again! This time, though, the whole ladder didn't crumble. </w:t>
        <w:t xml:space="preserve">Still, it's going to be hard to reach it on your way back. No matter, you </w:t>
        <w:t xml:space="preserve">still have to find tha treasure, so go North. </w:t>
        <w:t xml:space="preserve">Uh Oh!! There's a giant squid here! Good thing for you it's asleep. And if </w:t>
        <w:t xml:space="preserve">you're smart, you won't wake it up! So, just go right on by, don't try doing </w:t>
        <w:t>Continue? [Y/n/=]:y</w:t>
        <w:t xml:space="preserve">anything to the squid at all. In the next room is an oak chest, along with a </w:t>
        <w:t xml:space="preserve">hole in the side of the ship. Leave that for now, and keep going North. </w:t>
        <w:t xml:space="preserve">In the next room are some skeletons, remains of the crew. Examine them, and </w:t>
        <w:t xml:space="preserve">you'll see one wears a scabbard. In the scabbard is a sword. Get that, and </w:t>
        <w:t xml:space="preserve">go North again, to the last room. Here you will find a maple chest. The </w:t>
        <w:t xml:space="preserve">chest is to heavy to carry, so push it back South until you come to the oak </w:t>
        <w:t xml:space="preserve">chest (note: you must say "Push Maple Chest South"). </w:t>
        <w:t xml:space="preserve">Hmmmm, now, which chest to take? Let's try the oak chest. Push that out </w:t>
        <w:t xml:space="preserve">West through the hole (carefully! You don't want to cut your air supply!). </w:t>
        <w:t xml:space="preserve">Wait awhile, and the orange line will appear. Get that, tie it to the oak </w:t>
        <w:t xml:space="preserve">chest, and tug on the line. The chest will slowly make its way upward, while </w:t>
        <w:t xml:space="preserve">you return to the ship. </w:t>
        <w:t xml:space="preserve">Now, push the maple chest south, past the sleeping squid, and south again </w:t>
        <w:t>Continue? [Y/n/=]:y</w:t>
        <w:t xml:space="preserve">into the room with the ladder. Climb on the chest, and you'll be able to </w:t>
        <w:t xml:space="preserve">reach the ladder and climb back up to the middle deck. </w:t>
        <w:t xml:space="preserve">From there, go North until you reach the room with the cask in it. Now, </w:t>
        <w:t xml:space="preserve">push the cask north with you, until you come back to the room with the mast </w:t>
        <w:t xml:space="preserve">and the rope tied around it. Climb on the cask, then cut the rope with the </w:t>
        <w:t xml:space="preserve">sword. Drop the sword (you can't leave with it), and then make your way up </w:t>
        <w:t xml:space="preserve">and out. </w:t>
        <w:t xml:space="preserve">Once on the top deck, just keep going up until you're back on the boat. The </w:t>
        <w:t xml:space="preserve">chest will be opened to display hundreds of gold coins. Congratulations, </w:t>
        <w:t xml:space="preserve">you're now a very rich diver! </w:t>
        <w:t xml:space="preserve"> boat. The </w:t>
        <w:t>Continue? [Y/n/=]:y</w:t>
        <w:t>chest will be opened to display hundreds of gold coi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