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VELS TO TEASPOONS</w:t>
        <w:t xml:space="preserve">                       by Laurie Bisman</w:t>
        <w:t xml:space="preserve">     [This article is reprinted from CHRISTCHURCH-80,</w:t>
        <w:t>newsletter of the Christchurch-80 Users' Group, P.O. Box 4118,</w:t>
        <w:t>Christchurch, New Zealand.]</w:t>
        <w:t xml:space="preserve">     I have always been frustrated by the way NEWDOS/80 copies</w:t>
        <w:t>files.  The method it uses could easily be modified to</w:t>
        <w:t>eliminate problems such as unwanted directory entries should a</w:t>
        <w:t>copy backfire.  I often have a need to copy programs and data</w:t>
        <w:t>from disks which hold a lot of information down to disks which</w:t>
        <w:t>are a lot smaller capacity-wise.  This causes another problem</w:t>
        <w:t>of course, that of knowing just how many files from disk "A"</w:t>
        <w:t>will actually fit onto disk "B".  Although not a complete</w:t>
        <w:t>solution, this program goes part of the way to solving the</w:t>
        <w:t>problems.</w:t>
        <w:t xml:space="preserve">     I suggest that you eliminate the REMs when you type it in.</w:t>
        <w:t>It is quite small without them.  I also suggest that ACCEL3 or</w:t>
        <w:t>ABASIC should be used to speed things up.</w:t>
        <w:t xml:space="preserve">     As files are created on disk zero, ensure that you have</w:t>
        <w:t>five or six grans free and that the disk isn't write protected.</w:t>
        <w:t xml:space="preserve">     [NORTHERN BYTES editor's note:  Many of the lines in this</w:t>
        <w:t>program contain linefeeds, which force the remainder of a BASIC</w:t>
        <w:t>line to begin on a new line in a printout.  Thus, where you see</w:t>
        <w:t>a line that does not begin with a BASIC line number, you should</w:t>
        <w:t>assume it to be a continuation of the previous line.  When</w:t>
        <w:t>entering a program into your computer, linefeeds can be entered</w:t>
        <w:t>by using the down-arrow key.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