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CompuServe</w:t>
        <w:t xml:space="preserve">                        VIDTEX   3.3</w:t>
        <w:t xml:space="preserve">             Intelligent Terminal Emulator for</w:t>
        <w:t xml:space="preserve">                TRS-80 Model I and Model III</w:t>
        <w:t xml:space="preserve">                      32K Disk Systems</w:t>
        <w:t xml:space="preserve">                     Copyright    1982</w:t>
        <w:t xml:space="preserve">                  CompuServe Incorporated</w:t>
        <w:t>##</w:t>
        <w:t>1.0  INTRODUCTION</w:t>
        <w:t>TRS-80 VIDTEX(TM) includes a sophisticated machine  language</w:t>
        <w:t>terminal  program,  VIDTEX.  This program allows your TRS-80</w:t>
        <w:t>to communicate with the CompuServe  information  service  as</w:t>
        <w:t>well  as  any  other  host  computer  system  with telephone</w:t>
        <w:t>answering capabilities  utilizing  the  same  communications</w:t>
        <w:t>standards.   This manual only explains how to use the VIDTEX</w:t>
        <w:t>software;   refer  to  the  appropriate  User's  Guide   for</w:t>
        <w:t>information on accessing and using a host system.</w:t>
        <w:t>1.1  Hardware Required</w:t>
        <w:t>VIDTEX requires a TRS-80 Model I or Model III computer  with</w:t>
        <w:t>at  least  32K  of  RAM,  one disk drive, and communications</w:t>
        <w:t>capabilities.  VIDTEX supports the auto dial feature of  the</w:t>
        <w:t>TRS-80  Modem II,  but it will work with any 300 baud modem.</w:t>
        <w:t>Non  Radio  Shack  communications   devices   may   not   be</w:t>
        <w:t>compatible.</w:t>
        <w:t>2.0  RUNNING VIDTEX</w:t>
        <w:t>VIDTEX has two modes of execution:  VIDEOTEX  and  terminal.</w:t>
        <w:t>In  VIDEOTEX  mode  it  behaves  exactly  like  the VIDEOTEX</w:t>
        <w:t>terminal and the VIDTEX 1.1 program for the Color  Computer.</w:t>
        <w:t>The advanced features of VIDTEX (e.g.  the function keys and</w:t>
        <w:t>the RAM buffer) are only available in terminal mode.</w:t>
        <w:t>2.1  VIDEOTEX Mode</w:t>
        <w:t>To execute VIDTEX in VIDEOTEX mode, enter the DOS command:</w:t>
        <w:t xml:space="preserve">     VIDTEX</w:t>
        <w:t>You can go online immediately by pressing the BREAK  key  or</w:t>
        <w:t>you  can  enter the advance storage mode.  In this mode, you</w:t>
        <w:t>can enter as many pages of material as VIDTEX is capable  of</w:t>
        <w:t>storing  offline.   This  material can later be sent at high</w:t>
        <w:t>speed when you  go  online  with  the  host  computer  (this</w:t>
        <w:t>feature  may not be compatible with all host computers).  To</w:t>
        <w:t>begin advance entry mode, simply press any  key  other  than</w:t>
        <w:t>BREAK.   When  you  are  ready to go online, press the BREAK</w:t>
        <w:t>key.</w:t>
        <w:t>When "PLACE CALL" appears, dial the host computer number and</w:t>
        <w:t>establish carrier.  When you have established carrier, press</w:t>
        <w:t>the BREAK key again.  You may then begin the host computer's</w:t>
        <w:t>logon sequence.</w:t>
        <w:t>##                                                      Page 2</w:t>
        <w:t>While online, VIDTEX stores the last  twenty-four  pages  of</w:t>
        <w:t>received  text.   When  the  carrier  signal  has been lost,</w:t>
        <w:t>VIDTEX will say "OFF LINE".  In offline mode,  the  up-arrow</w:t>
        <w:t>and  down-arrow  keys  enable the user to scroll up and down</w:t>
        <w:t>respectively through the saved pages.</w:t>
        <w:t>CompuServe does not support VIDEOTEX  mode  or  the  advance</w:t>
        <w:t>entry  feature  of  this  mode.   The  above  information is</w:t>
        <w:t>provided to determine compatibility with other host systems.</w:t>
        <w:t>2.2  Terminal Mode</w:t>
        <w:t>To execute VIDTEX in terminal mode enter the DOS command:</w:t>
        <w:t xml:space="preserve">     VIDTEX T</w:t>
        <w:t>To execute VIDTEX in  terminal  mode  at  the  "PLACE  CALL"</w:t>
        <w:t>prompt  to  take  advantage  of  the  auto  dial/auto  logon</w:t>
        <w:t>capability enter the DOS command:</w:t>
        <w:t xml:space="preserve">     VIDTEX C</w:t>
        <w:t>2.3  Auto Dial/Auto Logon</w:t>
        <w:t>When VIDTEX is at the "PLACE CALL" prompt in either terminal</w:t>
        <w:t>or  VIDEOTEX  mode  an  auto  logon sequence is initiated by</w:t>
        <w:t>pressing either the "*", the "O", or the "N"  key.   If  the</w:t>
        <w:t>"*"   key   is  pressed,  VIDTEX  will  look  for  the  file</w:t>
        <w:t>"VIDTEX/ATO"   containing   the   auto   logon   data.    If</w:t>
        <w:t>"VIDTEX/ATO"  is  not  found or if the "O" key is pressed at</w:t>
        <w:t>the "PLACE CALL" prompt, you will be prompted for  the  name</w:t>
        <w:t>of the file which contains the auto logon data.</w:t>
        <w:t>This allows you to keep logon information for many different</w:t>
        <w:t>systems.   If  you do not enter a file name, "VIDTEX/ATO" is</w:t>
        <w:t>assumed.  If you press the BREAK key, a  new  file  will  be</w:t>
        <w:t>created as below.</w:t>
        <w:t xml:space="preserve">     If the "N" key is pressed at the "PLACE  CALL"  prompt,</w:t>
        <w:t>you will be asked for new auto logon data as follows:</w:t>
        <w:t>1. You will  first  be  prompted  for  the  new  auto  logon</w:t>
        <w:t xml:space="preserve">   filename.   If  you  only  press  ENTER  the default file</w:t>
        <w:t xml:space="preserve">   "VIDTEX/ATO" will be used.</w:t>
        <w:t>2. You will be asked for  the  type  of  dialing  you  have:</w:t>
        <w:t xml:space="preserve">   Rotary  or  Tone.   This  question  is for supporting the</w:t>
        <w:t xml:space="preserve">   auto-dial function of the TRS-80 Modem II.  If you do not</w:t>
        <w:t xml:space="preserve">   have  a  Modem II,  press  the  ENTER  key and proceed to</w:t>
        <w:t xml:space="preserve">   step 4.  If you have a Modem II, press  the  "R"  if  you</w:t>
        <w:t xml:space="preserve">   have rotary dialing or the "T" if you have touch tone.</w:t>
        <w:t>##                                                      Page 3</w:t>
        <w:t xml:space="preserve">   If you have rotary dialing you will also be asked for the</w:t>
        <w:t xml:space="preserve">   speed  of  the  dialing.   Press  F  for fast dialing (20</w:t>
        <w:t xml:space="preserve">   pulses per second) or S for slow dialing (10  pulses  per</w:t>
        <w:t xml:space="preserve">   second).</w:t>
        <w:t>3. You will then be asked for the phone number to dial.  You</w:t>
        <w:t xml:space="preserve">   may  enter  the  phone  number  using  any combination of</w:t>
        <w:t xml:space="preserve">   digits, dashes, parentheses, and P's.  A "P" will  insert</w:t>
        <w:t xml:space="preserve">   a  two second pause in the dialing.  You cannot backspace</w:t>
        <w:t xml:space="preserve">   during the entering of the number, so take extra care  to</w:t>
        <w:t xml:space="preserve">   enter it correctly.</w:t>
        <w:t>4. You will then be asked for a prompt to wait for from  the</w:t>
        <w:t xml:space="preserve">   host.   If  you  do  not  want to wait for a prompt, just</w:t>
        <w:t xml:space="preserve">   press the ENTER key.  Otherwise enter the host's  prompt.</w:t>
        <w:t xml:space="preserve">   Note  that  you must press the ENTER key to terminate the</w:t>
        <w:t xml:space="preserve">   prompt.  However, the carriage return is not included  as</w:t>
        <w:t xml:space="preserve">   part of the prompt.  The maximum length for a prompt from</w:t>
        <w:t xml:space="preserve">   the host  is  64  characters.   The  prompt  sequence  is</w:t>
        <w:t xml:space="preserve">   translated  to  upper  case  when  it  is  entered.   All</w:t>
        <w:t xml:space="preserve">   received characters are  translated  to  upper  case  for</w:t>
        <w:t xml:space="preserve">   testing against the prompt.</w:t>
        <w:t>5. You will then be asked for a response to transmit.  Enter</w:t>
        <w:t xml:space="preserve">   your   response  terminated  with  the  ENTER  key.   The</w:t>
        <w:t xml:space="preserve">   carriage return will be  transmited  with  the  response.</w:t>
        <w:t xml:space="preserve">   Pressing  the  BREAK  key will be stored as a response of</w:t>
        <w:t xml:space="preserve">   control-C.  The maximum  length  for  a  response  is  64</w:t>
        <w:t xml:space="preserve">   characters.</w:t>
        <w:t>The prompt/response sequence may be repeated as  many  times</w:t>
        <w:t>as  is neccessary to complete your logon sequence.  When you</w:t>
        <w:t>have completed the sequence, press the  BREAK  key  for  the</w:t>
        <w:t>prompt.  A sample sequence is shown below:</w:t>
        <w:t xml:space="preserve">     Enter output file name: CIS/ATO   Select the file</w:t>
        <w:t xml:space="preserve">     Rotary or Tone: T                 Use Modem II with</w:t>
        <w:t xml:space="preserve">                                       touch tone</w:t>
        <w:t xml:space="preserve">     Enter phone number: 555-1234      The local phone number</w:t>
        <w:t xml:space="preserve">     Prompt:                           Don't wait for prompt,</w:t>
        <w:t xml:space="preserve">                                       transmit immediately</w:t>
        <w:t xml:space="preserve">     Response: ^C                      Control-C response</w:t>
        <w:t xml:space="preserve">     Prompt: User ID:                  Wait for 'USER ID:'</w:t>
        <w:t xml:space="preserve">     Response: 70000,1                 Then send '70000,1'</w:t>
        <w:t xml:space="preserve">     Prompt: Password:                 Wait for 'PASSWORD:'</w:t>
        <w:t xml:space="preserve">     Response: SECRET                  Then send 'SECRET'</w:t>
        <w:t xml:space="preserve">     Prompt: &lt;BREAK&gt;                   Terminate the input</w:t>
        <w:t xml:space="preserve">                                       sequence</w:t>
        <w:t>After you have completed the sequence, VIDTEX will wait  for</w:t>
        <w:t>a  carrier  signal  from  the  modem.   As  each  prompt  is</w:t>
        <w:t>received, the corresponding response will  automatically  be</w:t>
        <w:t>sent.   Note  that  the file is encrypted on disk to prevent</w:t>
        <w:t>others from easily finding out your logon ID and password.</w:t>
        <w:t>##                                                      Page 4</w:t>
        <w:t>3.0  THE VIDTEX KEYBOARD</w:t>
        <w:t>VIDTEX contains its own keyboard decoder which permits it to</w:t>
        <w:t>simulate the ASCII characters which are not on the keyboard.</w:t>
        <w:t>It also provides another level of  characters  (called  Meta</w:t>
        <w:t>characters).</w:t>
        <w:t>3.1  The Control Key</w:t>
        <w:t>The down-arrow key functions as the "control" key  found  on</w:t>
        <w:t>most  terminals.   For  example:   to  enter a control-C you</w:t>
        <w:t>would hold down the down-arrow key and press  the  "C"  key.</w:t>
        <w:t>The  shift  key is ignored if the down-arrow key is pressed.</w:t>
        <w:t>Thus, pressing the shift, down-arrow, and "C"  keys  at  the</w:t>
        <w:t>same time would also produce a control-C.</w:t>
        <w:t>3.2  The Meta Key</w:t>
        <w:t>The up-arrow key functions as the Meta key which is used  to</w:t>
        <w:t>control  the  advanced features of VIDTEX.  For example:  to</w:t>
        <w:t>type a Meta-A you would hold down the up-arrow key and press</w:t>
        <w:t>the  "A" key.  The shift key is ignored when the Meta key is</w:t>
        <w:t>pressed;  thus, pressing the shift, up-arrow, and  "A"  keys</w:t>
        <w:t>at  the same time would also produce a Meta-A.  The Meta key</w:t>
        <w:t>is used for local control only and usually does not transmit</w:t>
        <w:t>anything to the host computer.</w:t>
        <w:t>3.3  Uppercase And Lowercase</w:t>
        <w:t>When VIDTEX is first executed, it determines if lowercase is</w:t>
        <w:t>available.  If it is, lowercase is permitted to be displayed</w:t>
        <w:t>and the keyboard  is  initialized  to  lowercase  mode.   If</w:t>
        <w:t>lowercase  is  not  available,  all lowercase characters are</w:t>
        <w:t>translated to  uppercase  (capitals)  and  the  keyboard  is</w:t>
        <w:t>initialized to caps lock mode.</w:t>
        <w:t>Shift-zero toggles the caps lock switch.  When caps lock  is</w:t>
        <w:t>in  effect,  you  can only type uppercase (capital letters).</w:t>
        <w:t>When caps lock is not in effect, you can type both upper and</w:t>
        <w:t>lowercase.   The  caps  lock  switch  has  no  affect on the</w:t>
        <w:t>numeric and special character keys.</w:t>
        <w:t>Note:  You do not need the  lowercase  modification  on  the</w:t>
        <w:t>Model  I  in  order  to  send  lowercase characters.  If you</w:t>
        <w:t>toggle the caps lock switch, lowercase  characters  will  be</w:t>
        <w:t>transmitted, but they will be displayed as uppercase on your</w:t>
        <w:t>Model I.   Received  lowercase  characters  will   also   be</w:t>
        <w:t>displayed as uppercase.</w:t>
        <w:t>##                                                      Page 5</w:t>
        <w:t>3.4  Redefined Keys</w:t>
        <w:t>VIDTEX simulates some characters which are not on the TRS-80</w:t>
        <w:t>keyboard.   The  following  table  summarizes the keys which</w:t>
        <w:t>have been redefined.</w:t>
        <w:t xml:space="preserve">                        Redefined Keys</w:t>
        <w:t xml:space="preserve">           --Normal--     --Shifted-     --Control-</w:t>
        <w:t xml:space="preserve">     Key   ASCII  Hex     ASCII  Hex     ASCII  Hex</w:t>
        <w:t xml:space="preserve">      1      1     31       !     21       |     7C</w:t>
        <w:t xml:space="preserve">      5      5     35       %     25       ~     7E</w:t>
        <w:t xml:space="preserve">      7      7     37       '     27       ^     5E</w:t>
        <w:t xml:space="preserve">      8      8     38       (     28       [     5B</w:t>
        <w:t xml:space="preserve">      9      9     39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    29       ]     5D</w:t>
        <w:t xml:space="preserve">      -      -     2D       =     3D       _     5F</w:t>
        <w:t xml:space="preserve">      @      @     40       `     60      NUL    00</w:t>
        <w:t xml:space="preserve">      ,      ,     2C       &lt;     3C       {     7B</w:t>
        <w:t xml:space="preserve">      .      .     2E       &gt;     3E       }     7D</w:t>
        <w:t xml:space="preserve">      /      /     2F       ?     3F       \     5C</w:t>
        <w:t xml:space="preserve">     BREAK  ETX    03      BREAK-SEQ      ETX    03</w:t>
        <w:t xml:space="preserve">     &lt;-     BS     08      NAK    15      BS     08</w:t>
        <w:t xml:space="preserve">     -&gt;     HT     09      HT     09      HT     09</w:t>
        <w:t xml:space="preserve">     CLEAR  ESC    1B      RUB    7F      ESC    1B</w:t>
        <w:t xml:space="preserve">     </w:t>
        <w:t xml:space="preserve">     Up     ---------------Meta Key----------------</w:t>
        <w:t xml:space="preserve">     Down   -------------Control Key---------------</w:t>
        <w:t xml:space="preserve">     </w:t>
        <w:t xml:space="preserve">        If any key is held down for two seconds,</w:t>
        <w:t xml:space="preserve">              it will automatically repeat</w:t>
        <w:t>4.0  VIDTEX VIDEO</w:t>
        <w:t>VIDTEX contains its own video driver.   This  allows  it  to</w:t>
        <w:t>perform  cursor  control remotely and not break words across</w:t>
        <w:t>lines.</w:t>
        <w:t>4.1  Word Cleaning</w:t>
        <w:t>VIDTEX will not start a word on the right hand edge  of  the</w:t>
        <w:t>screen and finish it on the beginning of the following line.</w:t>
        <w:t>Instead, the entire word will be moved to the start  of  the</w:t>
        <w:t>next line and any part of the word which was on the previous</w:t>
        <w:t>line will be erased.  This makes it easier for you  to  read</w:t>
        <w:t>text which is wider than your screen width.</w:t>
        <w:t>##                                                      Page 6</w:t>
        <w:t>4.2  Control Characters</w:t>
        <w:t>VIDTEX responds correctly to the ASCII control characters BS</w:t>
        <w:t>(BackSpace),  HT  (Horizontal Tab), LF (line feed), FF (form</w:t>
        <w:t>feed) and CR (Carriage Return).</w:t>
        <w:t>4.3  Mapped Characters</w:t>
        <w:t>Since some of the ASCII characters are not  defined  in  the</w:t>
        <w:t>character  set  of  the  TRS-80  Model I, they are mapped to</w:t>
        <w:t>other  characters.   The  mapping  is  summarized   in   the</w:t>
        <w:t>following table.</w:t>
        <w:t xml:space="preserve">            Model I Video Mapping</w:t>
        <w:t xml:space="preserve">       </w:t>
        <w:t xml:space="preserve">                    Without        With</w:t>
        <w:t xml:space="preserve">       ASCII  Hex  Lowercase     Lowercase</w:t>
        <w:t xml:space="preserve">         [     5B     [[ (graphic)  [[ (graphic)</w:t>
        <w:t xml:space="preserve">         \     5C     \\ (graphic)  \\ (graphic)</w:t>
        <w:t xml:space="preserve">         ]     5D     ]] (graphic)  ]] (graphic)</w:t>
        <w:t xml:space="preserve">         ^     5E      ^ (up)        ^ (up)</w:t>
        <w:t xml:space="preserve">         `     60     `` (graphic)   L (English Pound)</w:t>
        <w:t xml:space="preserve">         {     7B      &lt; (left)      {</w:t>
        <w:t xml:space="preserve">         |     7C      V (down)      |</w:t>
        <w:t xml:space="preserve">         }     7D      &gt; (right)     }</w:t>
        <w:t xml:space="preserve">         ~     7E      ~ (graphic)   ~</w:t>
        <w:t>Since the Model III supports the  complete  ASCII  character</w:t>
        <w:t>set correctly, no characters are mapped.</w:t>
        <w:t>##                                                      Page 7</w:t>
        <w:t>4.4  Received ESCAPE Sequences</w:t>
        <w:t>VIDTEX allows the host computer to  perform  screen  control</w:t>
        <w:t>functions   through  escape  sequences.   These  are  remote</w:t>
        <w:t>functions and cannot be performed from  the  keyboard.   The</w:t>
        <w:t>following  table summarizes the screen control sequences and</w:t>
        <w:t>the functions they perform.   Note  the  difference  between</w:t>
        <w:t>lower and uppercase;  this is very important!</w:t>
        <w:t xml:space="preserve">          Sequence   Effect on VIDTEX</w:t>
        <w:t xml:space="preserve">          </w:t>
        <w:t xml:space="preserve">          &lt;ESC&gt;l     Enter normal width mode</w:t>
        <w:t xml:space="preserve">          &lt;ESC&gt;m     Enter wide character mode</w:t>
        <w:t xml:space="preserve">          &lt;ESC&gt;A     Move up one line</w:t>
        <w:t xml:space="preserve">          &lt;ESC&gt;B     Move down one line</w:t>
        <w:t xml:space="preserve">          &lt;ESC&gt;C     Move right one space</w:t>
        <w:t xml:space="preserve">          &lt;ESC&gt;D     Move left one space</w:t>
        <w:t xml:space="preserve">          &lt;ESC&gt;G4    Enter Semi-graphics four mode</w:t>
        <w:t xml:space="preserve">          &lt;ESC&gt;GN    Leave Semi-graphics mode</w:t>
        <w:t xml:space="preserve">          &lt;ESC&gt;H     Move to the top left corner</w:t>
        <w:t xml:space="preserve">          &lt;ESC&gt;K     Clear to end of the line</w:t>
        <w:t xml:space="preserve">          &lt;ESC&gt;J     Clear to end of the screen</w:t>
        <w:t xml:space="preserve">          &lt;ESC&gt;j     Clear page - same as an</w:t>
        <w:t xml:space="preserve">                        ASCII Form Feed</w:t>
        <w:t>##                                                      Page 8</w:t>
        <w:t>4.5  Cursor Positioning</w:t>
        <w:t>VIDTEX also supports  remote  cursor  positioning  sequences</w:t>
        <w:t>which  allows  the  host  to  position  text anywhere on the</w:t>
        <w:t>screen.  Remember that this is a remote function and  cannot</w:t>
        <w:t>be performed from the keyboard.  The sequence to do this is:</w:t>
        <w:t xml:space="preserve">     &lt;ESC&gt;&lt;Y&gt;&lt;line code&gt;&lt;column code&gt;</w:t>
        <w:t>where "line code" and "column code" are from  the  following</w:t>
        <w:t>table:</w:t>
        <w:t xml:space="preserve">                        Cursor Positioning</w:t>
        <w:t xml:space="preserve">     </w:t>
        <w:t xml:space="preserve">     --Line Code-      --------------Column Code--------------</w:t>
        <w:t xml:space="preserve">     Line   Char.      Col.  Char.   Col.  Char.   Col.  Char.</w:t>
        <w:t xml:space="preserve">     </w:t>
        <w:t xml:space="preserve">       1    Space        1   Space    23     6      45     L</w:t>
        <w:t xml:space="preserve">       2      !          2     !      24     7      46     M</w:t>
        <w:t xml:space="preserve">       3      "          3     "      25     8      47     N</w:t>
        <w:t xml:space="preserve">       4      #          4     #      26     9      48     O</w:t>
        <w:t xml:space="preserve">       5      $          5     $      27     :      49     P</w:t>
        <w:t xml:space="preserve">       6      %          6     %      28     ;      50     Q</w:t>
        <w:t xml:space="preserve">       7      &amp;          7     &amp;      29     &lt;      51     R</w:t>
        <w:t xml:space="preserve">       8      '          8     '      30     =      52     S</w:t>
        <w:t xml:space="preserve">       9      (          9     (      31     &gt;      53     T</w:t>
        <w:t xml:space="preserve">      10      )         10     )      32     ?      54     U</w:t>
        <w:t xml:space="preserve">      11      *         11     *      33     @      55     V</w:t>
        <w:t xml:space="preserve">      12      +         12     +      34     A      56     W</w:t>
        <w:t xml:space="preserve">      13      ,         13     ,      35     B      57     X</w:t>
        <w:t xml:space="preserve">      14      -         14     -      36     C      58     Y</w:t>
        <w:t xml:space="preserve">      15      .         15     .      37     D      59     Z</w:t>
        <w:t xml:space="preserve">      16      /         16     /      38     E      60     [</w:t>
        <w:t xml:space="preserve">      17      0         17     0      39     F      61     \</w:t>
        <w:t xml:space="preserve">      18      1         18     1      40     G      62     ]</w:t>
        <w:t xml:space="preserve">      19      2         19     2      41     H      63     ^</w:t>
        <w:t xml:space="preserve">      20      3         20     3      42     I      64     _</w:t>
        <w:t xml:space="preserve">      21      4         21     4      43     J</w:t>
        <w:t xml:space="preserve">      22      5         22     5      44     K</w:t>
        <w:t>5.0  ADVANCED FEATURES</w:t>
        <w:t>The advanced features of VIDTEX are described  below.   Most</w:t>
        <w:t>of  these  functions  are  achieved with the use of the Meta</w:t>
        <w:t>key.  Note that all of these functions are available only in</w:t>
        <w:t>terminal mode, none are available in VIDEOTEX mode.</w:t>
        <w:t>##                                                      Page 9</w:t>
        <w:t>5.1  Using A Printer With VIDTEX</w:t>
        <w:t>If you have a printer  connected  to  your  TRS-80  parallel</w:t>
        <w:t>port, you can use it to obtain hardcopy with VIDTEX.</w:t>
        <w:t>5.1.1  Copying Data To The Printer</w:t>
        <w:t>If you type  a  Meta-R  on  the  keyboard,  a  copy  of  all</w:t>
        <w:t>subsequent  characters received will be sent to the printer.</w:t>
        <w:t>A Meta-T stops the copying.  When a &lt;DC2&gt; is  received  from</w:t>
        <w:t>the  host,  the  copying  to the printer will start.  When a</w:t>
        <w:t>&lt;DC4&gt; is received, the copying is stopped.  If  the  printer</w:t>
        <w:t>is not ready, an error message will be displayed.</w:t>
        <w:t>5.1.2  Screen Print</w:t>
        <w:t>A printed copy of the  entire  screen  can  be  obtained  by</w:t>
        <w:t>typing  a  Meta-*  (Meta asterisk).  This function cannot be</w:t>
        <w:t>performed remotely.  If the screen  print  function  appears</w:t>
        <w:t>not to work, check to see if the printer is ready.  No error</w:t>
        <w:t>message is displayed if the printer is not ready when screen</w:t>
        <w:t>print is requested because the message would destroy part of</w:t>
        <w:t>the screen.  The screen dump can  be  aborted  by  typing  a</w:t>
        <w:t>Meta-A.</w:t>
        <w:t>5.1.3  Printer Buffer</w:t>
        <w:t>If the printer is busy  when  VIDTEX  wants  to  send  it  a</w:t>
        <w:t>character,  the  character  is  placed in a buffer until the</w:t>
        <w:t>printer is ready.  This allows you to use a printer which is</w:t>
        <w:t>slower  than  300  baud  without losing characters.  It also</w:t>
        <w:t>eliminates the need for delays at the end of  a  line.   The</w:t>
        <w:t>buffering  can  cause  the video display to get considerably</w:t>
        <w:t>ahead of the printer.  To  compensate  for  this,  when  the</w:t>
        <w:t>printer  buffer  becomes  almost  full, VIDTEX automatically</w:t>
        <w:t>transmits an &lt;X-OFF&gt; (control-S) to stop  transmission  from</w:t>
        <w:t>the  host.   When  the  printer  buffer  is nearly empty, an</w:t>
        <w:t>&lt;X-ON&gt; (control-Q) is transmitted to tell the host  computer</w:t>
        <w:t>to continue.</w:t>
        <w:t>5.1.4  Control Character Conversion</w:t>
        <w:t>Since some  printers  do  not  support  the  horizontal  tab</w:t>
        <w:t>character,  VIDTEX  substitutes the correct number of spaces</w:t>
        <w:t>for a tab.  Most printers do an automatic line feed after  a</w:t>
        <w:t>carriage  return  so  VIDTEX does not print line feeds after</w:t>
        <w:t>carriage returns.  If  the  line  feed  does  not  follow  a</w:t>
        <w:t>##                                                     Page 10</w:t>
        <w:t>carriage  return,  VIDTEX  will  send  the  line feed to the</w:t>
        <w:t>printer.  The bell, backspace, and form feed characters  are</w:t>
        <w:t>always sent to the printer.</w:t>
        <w:t>5.2  Function Keys</w:t>
        <w:t>VIDTEX provides you with ten function keys  (Meta-0  through</w:t>
        <w:t>Meta-9)  which  you  may  define as any arbitrary string you</w:t>
        <w:t>choose.  The function keys are useful for  frequently  typed</w:t>
        <w:t>commands.  It is not wise to define a function key with your</w:t>
        <w:t>secret password as this might allow someone else to find out</w:t>
        <w:t>your password.</w:t>
        <w:t>The load and save function key options  allow  you  to  keep</w:t>
        <w:t>several sets of definitions with different filenames on disk</w:t>
        <w:t>at one time.  By loading different definitions for different</w:t>
        <w:t>needs, you can have a virtually unlimited number of function</w:t>
        <w:t>keys.  When VIDTEX is first executed in terminal  mode,  the</w:t>
        <w:t>function   keys  are  automatically  loaded  from  the  file</w:t>
        <w:t>"VIDTEX/KEY".</w:t>
        <w:t>5.2.1  Executing A Function Key</w:t>
        <w:t>To execute a defined function key, hold down  the  Meta  key</w:t>
        <w:t>and  press  the number of the function key.  This will start</w:t>
        <w:t>the transmission  of  the  key  definition.   To  abort  the</w:t>
        <w:t>transmission once it has started, type a Meta-A.</w:t>
        <w:t>5.2.2  Defining The Function Keys</w:t>
        <w:t>To define a function key, type a Meta-F.  You will  then  be</w:t>
        <w:t>prompted with:</w:t>
        <w:t xml:space="preserve">     Enter D to display the function key definitions</w:t>
        <w:t xml:space="preserve">        or L to load definitions from disk</w:t>
        <w:t xml:space="preserve">        or S to save definitions to disk</w:t>
        <w:t xml:space="preserve">        or the key to define (0-9):</w:t>
        <w:t>Press the key you wish to define (0-9);  you do not need  to</w:t>
        <w:t>press  ENTER.   If  you  select  a  key  that  already has a</w:t>
        <w:t>definition, the existing definition is then erased.  You may</w:t>
        <w:t>then  enter  your  definition.   To end the definition, type</w:t>
        <w:t>another Meta-F.  To clear a  function  key,  select  it  for</w:t>
        <w:t>defining and immediately type a Meta-F.  This will cause the</w:t>
        <w:t>old  definition  to  be  erased  without  entering   a   new</w:t>
        <w:t>definition.   The  total  number  of  characters for all the</w:t>
        <w:t>function key definitions cannot exceed 255.  If you enter  a</w:t>
        <w:t>carriage  return into a definition, a line feed will also be</w:t>
        <w:t>displayed.  This is done to make the display readable.  Note</w:t>
        <w:t>that  most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 do not process a line until they</w:t>
        <w:t>receive a carriage return character.  Thus, command lines in</w:t>
        <w:t>##                                                     Page 11</w:t>
        <w:t>function keys should be terminated with a carriage return.</w:t>
        <w:t>5.2.3  Displaying The Function Keys</w:t>
        <w:t>To display the current definitions of all the function keys,</w:t>
        <w:t>type  a  Meta-F and select the display option (D).  Each key</w:t>
        <w:t>number will be displayed followed by a  colon  and  the  key</w:t>
        <w:t>definition.  When the definitions are displayed, a line feed</w:t>
        <w:t>is automatically displayed after a  carriage  return.   This</w:t>
        <w:t>makes  viewing  multi-line  function keys easier.  Note that</w:t>
        <w:t>only the carriage return is transmitted  when  the  function</w:t>
        <w:t>key is executed.</w:t>
        <w:t>When the function keys are  displayed,  you  can  press  the</w:t>
        <w:t>number  of  the  key you want to execute (you do not need to</w:t>
        <w:t>press the Meta  key  with  it).   You  can  also  execute  a</w:t>
        <w:t>function  key by pressing the Meta key and the number of the</w:t>
        <w:t>function key.</w:t>
        <w:t>5.2.4  Saving The Function Keys</w:t>
        <w:t>To save the function key definitions to disk, type a  Meta-F</w:t>
        <w:t>and  select  the save option (S).  You will then be prompted</w:t>
        <w:t>for a file name.  The definitions will then  be  written  to</w:t>
        <w:t>the  file  you  specify.   To  abort the save option, type a</w:t>
        <w:t>Meta-A or BREAK at the file name prompt.</w:t>
        <w:t>5.2.5  Loading The Function Keys</w:t>
        <w:t>To load the function key definitions from a previously saved</w:t>
        <w:t>file,  type  a  Meta-F  and select the load option (L).  You</w:t>
        <w:t>will then  be  prompted  for  a  file  name.   The  existing</w:t>
        <w:t>definitions  will  be cleared and replaced by those from the</w:t>
        <w:t>file.  To abort the load option, type a Meta-A or  BREAK  at</w:t>
        <w:t>the  file  name  prompt.   VIDTEX  automatically  loads  the</w:t>
        <w:t>definitions from the file  "VIDTEX/KEY"  when  it  is  first</w:t>
        <w:t>executed.</w:t>
        <w:t>5.3  Local Video Control</w:t>
        <w:t>VIDTEX  provides  several  local  video  control  functions.</w:t>
        <w:t>Remember  that these functions only occur locally and do not</w:t>
        <w:t>transmit any characters.  A Meta-CLEAR clears the screen;  a</w:t>
        <w:t>Meta-W  puts  the screen in wide (32) character mode;  and a</w:t>
        <w:t>Meta-N puts the screen in normal (64) width mode.</w:t>
        <w:t>##                                                     Page 12</w:t>
        <w:t>5.4  The RAM Buffer</w:t>
        <w:t>VIDTEX allows you to save a copy of all characters  received</w:t>
        <w:t>in the unused portion of RAM (the RAM buffer).  This is also</w:t>
        <w:t>known as data-capturing since the  received  data  is  saved</w:t>
        <w:t>instead  of  being discarded as soon as it is received.  The</w:t>
        <w:t>RAM buffer allows you to capture text from the host so  that</w:t>
        <w:t>you can save it for future reference.</w:t>
        <w:t>5.4.1  Data Capture</w:t>
        <w:t>When VIDTEX is first  run,  the  RAM  buffer  is  empty  and</w:t>
        <w:t>closed.   To  open the RAM buffer and start saving the data,</w:t>
        <w:t>type a Meta-O.  All subsequent received characters  will  be</w:t>
        <w:t>added to the RAM buffer.  The RAM buffer is closed by typing</w:t>
        <w:t>a Meta-C.  You may then open the RAM  buffer  again  to  add</w:t>
        <w:t>more  to  it.   The  RAM  buffer  can be zeroed (emptied) by</w:t>
        <w:t>typing a Meta-Z.</w:t>
        <w:t>If the RAM buffer becomes almost full,  a  message  will  be</w:t>
        <w:t>displayed  and  an  &lt;X-OFF&gt;  (control-S)  transmitted.  This</w:t>
        <w:t>gives you  a  chance  to  save  the  buffer,  zero  it,  and</w:t>
        <w:t>continue.   You  must  type the &lt;X-ON&gt; (control-Q) to resume</w:t>
        <w:t>transmission from the host.   If  the  host  does  not  stop</w:t>
        <w:t>transmission  or  you  type  an  &lt;X-ON&gt;  without zeroing the</w:t>
        <w:t>buffer, it will automatically be closed.</w:t>
        <w:t>5.4.2  Saving The Screen</w:t>
        <w:t>A copy of the screen can be  added  to  the  RAM  buffer  by</w:t>
        <w:t>typing  a Meta-G (for get screen).  This function is similar</w:t>
        <w:t>to the screen print function.  Each line is copied into  the</w:t>
        <w:t>RAM  buffer  up to the last non-blank character on the line.</w:t>
        <w:t>After the last character on a line, a CR/LF is added.  If  a</w:t>
        <w:t>line  is  entirely  blank,  only  a LF is added.  The buffer</w:t>
        <w:t>remains closed after copying the screen.</w:t>
        <w:t>5.4.3  Viewing The RAM Buffer</w:t>
        <w:t>The contents of the RAM buffer can be displayed by typing  a</w:t>
        <w:t>Meta-D.   You  can  stop the display immediately by typing a</w:t>
        <w:t>control-S.  To resume the display, type  a  control-Q.   The</w:t>
        <w:t>display  can be stopped at the end of a line (after the next</w:t>
        <w:t>LF character) by typing a control-A.  To cancel the display,</w:t>
        <w:t>type a control-O.</w:t>
        <w:t>The RAM buffer can be printed by typing  a  Meta-P.   VIDTEX</w:t>
        <w:t>assumes  the  printer  performs a CR/LF on a CR, so all LF's</w:t>
        <w:t>are masked out.  The printing  of  the  RAM  buffer  can  be</w:t>
        <w:t>##                                                     Page 13</w:t>
        <w:t>aborted  by  typing  a  Meta-A.   Remember that VIDTEX has a</w:t>
        <w:t>printer buffer, so the printer  may  continue  for  a  while</w:t>
        <w:t>after typing the Meta-A.</w:t>
        <w:t>5.4.4  Transmitting The RAM Buffer</w:t>
        <w:t>Typing a Meta-V will transmit the RAM  buffer  continuously.</w:t>
        <w:t>The  transmission will only stop after all of the RAM buffer</w:t>
        <w:t>has  been  transmitted.   Flow  control  from  the  host  is</w:t>
        <w:t>recognized during the transmission.  The transmission can be</w:t>
        <w:t>aborted by typing a Meta-A.</w:t>
        <w:t>Typing a Meta-Y will initiate a prompted transmission of the</w:t>
        <w:t>RAM  buffer.   First  you  will  be  asked  for  the  prompt</w:t>
        <w:t>character;  then the RAM buffer will be transmitted one line</w:t>
        <w:t>at  a  time.  After each line has been transmitted (a CR has</w:t>
        <w:t>been transmitted), VIDTEX will wait for the prompt character</w:t>
        <w:t>you  specified  to  be  received.   The  transmission can be</w:t>
        <w:t>aborted by typing a Meta-A.</w:t>
        <w:t>5.4.5  Saving The RAM Buffer To Disk</w:t>
        <w:t>There are two ways to save the RAM buffer to  disk:   edited</w:t>
        <w:t>and  unedited.  The edited save converts the RAM buffer data</w:t>
        <w:t>to be TRSDOS compatible and should be used for  saving  data</w:t>
        <w:t>for  processing  by  another  program  such  as  VISICALC or</w:t>
        <w:t>SCRIPSIT.  The unedited save will save  a  copy  of  exactly</w:t>
        <w:t>what was received.  This should be used for saving text that</w:t>
        <w:t>you want to view later (by loading  and  displaying/printing</w:t>
        <w:t>the  RAM  buffer) with the VIDTEX program.  An unedited save</w:t>
        <w:t>must be used for saving graphic pages (such as stock graphs)</w:t>
        <w:t>for later viewing.</w:t>
        <w:t>Typing a Meta-S will save  an  edited  version  of  the  RAM</w:t>
        <w:t>buffer to disk.  You will first be prompted for the filename</w:t>
        <w:t>to save the RAM buffer to.  You may abort the save by typing</w:t>
        <w:t>a  Meta-A  or BREAK at the file name prompt.  The RAM buffer</w:t>
        <w:t>is edited in the following ways:  the parity bit is stripped</w:t>
        <w:t>off  all  characters;   all  CR/LF's  and  single  LF's  are</w:t>
        <w:t>converted to  CR's;   all  tabs  are  replaced  by  multiple</w:t>
        <w:t>spaces;    all   form   feeds   are  replaced  by  the  home</w:t>
        <w:t>cursor/erase to end of display sequence  (1C/1F  hex);   and</w:t>
        <w:t>all  other  control  characters except for BS are discarded.</w:t>
        <w:t>Note that because of the substitutions  made,  when  a  full</w:t>
        <w:t>buffer  is saved with editing, it may end up too big to load</w:t>
        <w:t>again.  The edited save should be used for  saving  data  to</w:t>
        <w:t>disk for processing by another program.</w:t>
        <w:t>Typing a Meta-U will save the RAM buffer to  disk  unedited.</w:t>
        <w:t>You  will first be prompted for the filename to save the RAM</w:t>
        <w:t>buffer to.  You may abort the save by  typing  a  Meta-A  or</w:t>
        <w:t>##                                                     Page 14</w:t>
        <w:t>BREAK  at the file name prompt.  This is the prefered method</w:t>
        <w:t>for saving text that you want to view later (by loading  and</w:t>
        <w:t>displaying).   If you have graphic characters in the buffer,</w:t>
        <w:t>you must use this method to preserve them.</w:t>
        <w:t>5.4.6  Loading The RAM Buffer From Disk</w:t>
        <w:t>Typing a Meta-L will load the RAM buffer from a  disk  file.</w:t>
        <w:t>First you will be prompted for a file name to load from;  to</w:t>
        <w:t>abort the load, type a Meta-A or BREAK.   All  data  in  the</w:t>
        <w:t>file  will  be  added to the current contents of RAM buffer.</w:t>
        <w:t>If the file is too large to load or the buffer becomes  full</w:t>
        <w:t>after the load, an error message will be displayed.</w:t>
        <w:t>5.5  Help Page</w:t>
        <w:t>If you type a Meta-H, the following summary of the redefined</w:t>
        <w:t>keys will be displayed.</w:t>
        <w:t xml:space="preserve">                    KEY DEFINITIONS</w:t>
        <w:t>Key  SFT  CTL       Key           Normal   Shift  Control</w:t>
        <w:t xml:space="preserve"> 1    !    |        BREAK           ^C      BRK     ^C</w:t>
        <w:t xml:space="preserve"> 5    %    ~        Left Arrow      BS      ^U      BS</w:t>
        <w:t xml:space="preserve"> 7    '    ^        Right Arrow     HT      HT      HT</w:t>
        <w:t xml:space="preserve"> 8    (    [        CLEAR           ESC     RUB     ESC</w:t>
        <w:t xml:space="preserve"> 9    )    ]        Up Arrow          -- META KEY --</w:t>
        <w:t xml:space="preserve"> -    =    _        Down Arrow       -- CONTROL KEY --</w:t>
        <w:t xml:space="preserve"> @    `   NUL</w:t>
        <w:t xml:space="preserve"> ,    &lt;    {           Shift-Zero Toggles Shift Lock</w:t>
        <w:t xml:space="preserve"> .    &gt;    }</w:t>
        <w:t xml:space="preserve"> /    ?    \</w:t>
        <w:t xml:space="preserve">             Key &lt;ENTER&gt; for terminal mode</w:t>
        <w:t>##                                                     Page 15</w:t>
        <w:t>5.6  Menu Page</w:t>
        <w:t>If you cannot remember which Meta  key  does  what,  type  a</w:t>
        <w:t>Meta-M  (for  menu)  and a list of all the functions will be</w:t>
        <w:t>displayed.   To  select  the  option  you  just  press   the</w:t>
        <w:t>indicated key;  you do not need to use the Meta key with it.</w:t>
        <w:t>The figure below shows the menu.</w:t>
        <w:t xml:space="preserve">                       META key functions</w:t>
        <w:t>RAM Buffer              Local Control           Miscellaneous</w:t>
        <w:t>C Close                 B Break Words           A Abort</w:t>
        <w:t>D Display               E Enable Clean          F Function Keys</w:t>
        <w:t>G Get Screen            N Narrow                H Help</w:t>
        <w:t>L Load                  R Printer On            M Menu</w:t>
        <w:t>O Open                  T Printer Off           X Exit</w:t>
        <w:t>P Print                 W Wide</w:t>
        <w:t>S Save                  * Print Screen</w:t>
        <w:t>U Unedited Save         CLEAR Clear Screen</w:t>
        <w:t>V Transmit</w:t>
        <w:t>Y Transmit W/Prompt</w:t>
        <w:t>Z Zero</w:t>
        <w:t xml:space="preserve">  Used: 000000</w:t>
        <w:t xml:space="preserve">  Free: 000000</w:t>
        <w:t xml:space="preserve">         Press your choice or &lt;ENTER&gt; for terminal mode</w:t>
        <w:t>6.0  ADDITIONAL TECHNICAL INFORMATION</w:t>
        <w:t>The  following  information  is  provided  for   determining</w:t>
        <w:t>compatibility with hosts other than the CompuServe network.</w:t>
        <w:t>6.1  Keyboard Lock And Unlock</w:t>
        <w:t>When an &lt;ESC&gt;&lt;b&gt; sequence is received, VIDTEX will lock  the</w:t>
        <w:t>keyboard  and  not transmit any more characters typed.  This</w:t>
        <w:t>condition  is  reset  when  VIDTEX  receives   an   &lt;ESC&gt;&lt;c&gt;</w:t>
        <w:t>sequence.   These  sequences  can  be used by a host program</w:t>
        <w:t>which does  not  want  to  be  interrupted  during  critical</w:t>
        <w:t>processing.</w:t>
        <w:t>6.2  Video Enable And Disable</w:t>
        <w:t>When an &lt;ESC&gt;&lt;e&gt; sequence is received, the video is disabled</w:t>
        <w:t>and  subsequent  characters are not displayed.  The video is</w:t>
        <w:t>enabled again when an &lt;ESC&gt;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is received.   These</w:t>
        <w:t>sequences  can  be  used  in  conjunction with the &lt;DC2&gt; and</w:t>
        <w:t>&lt;DC4&gt; characters to direct text to the printer but  not  the</w:t>
        <w:t>display.</w:t>
        <w:t>##                                                     Page 16</w:t>
        <w:t>6.3  The Protocol</w:t>
        <w:t>VIDTEX contains a data communications protocol which  allows</w:t>
        <w:t>error free data transfer between CompuServe and your TRS-80.</w:t>
        <w:t>The details of this protocol are copyrighted by  CompuServe,</w:t>
        <w:t>Inc.  and cannot be disclosed under any circumstances.</w:t>
        <w:t>6.4  Control Sequence Summary</w:t>
        <w:t xml:space="preserve">     Sequence          Function</w:t>
        <w:t xml:space="preserve">     &lt;ESC&gt;&lt;ESC&gt;O       Open RAM buffer</w:t>
        <w:t xml:space="preserve">     &lt;ESC&gt;&lt;ESC&gt;C       Close RAM buffer</w:t>
        <w:t xml:space="preserve">     &lt;ESC&gt;&lt;ESC&gt;Z       Zero RAM buffer</w:t>
        <w:t xml:space="preserve">     &lt;ESC&gt;A            Cursor up</w:t>
        <w:t xml:space="preserve">     &lt;ESC&gt;B            Cursor down</w:t>
        <w:t xml:space="preserve">     &lt;ESC&gt;C            Cursor right</w:t>
        <w:t xml:space="preserve">     &lt;ESC&gt;D            Cursor left</w:t>
        <w:t xml:space="preserve">     &lt;ESC&gt;G4           Semi-graphics 4 mode</w:t>
        <w:t xml:space="preserve">     &lt;ESC&gt;GN           Text mode</w:t>
        <w:t xml:space="preserve">     &lt;ESC&gt;H            Home cursor</w:t>
        <w:t xml:space="preserve">     &lt;ESC&gt;J            Clear to end of page</w:t>
        <w:t xml:space="preserve">     &lt;ESC&gt;K            Clear to end of line</w:t>
        <w:t xml:space="preserve">     &lt;ESC&gt;Y line col   Position cursor</w:t>
        <w:t xml:space="preserve">     &lt;ESC&gt;b            Lock keyboard</w:t>
        <w:t xml:space="preserve">     &lt;ESC&gt;c            Unlock keyboard</w:t>
        <w:t xml:space="preserve">     &lt;ESC&gt;e            Disable display</w:t>
        <w:t xml:space="preserve">     &lt;ESC&gt;f            Enable display</w:t>
        <w:t xml:space="preserve">     &lt;ESC&gt;j            Clear page</w:t>
        <w:t xml:space="preserve">     &lt;ESC&gt;l            Normal character width</w:t>
        <w:t xml:space="preserve">     &lt;ESC&gt;m            Wide character width</w:t>
        <w:t xml:space="preserve">     &lt;DC2&gt;             Printer on</w:t>
        <w:t xml:space="preserve">     &lt;DC4&gt;             Printer off</w:t>
        <w:t>6.5  Graphics Mode</w:t>
        <w:t>An &lt;ESC&gt;G4 is used to enter  semigraphics  2 x 2  mode.   In</w:t>
        <w:t>this  mode  the  parity  bit  is used to distinguish between</w:t>
        <w:t>graphic and ASCII characters.  If the parity  bit  is  zero,</w:t>
        <w:t>the  character is a standard ASCII character.  If the parity</w:t>
        <w:t>bit is one, the character  is  a  graphics  character.   The</w:t>
        <w:t>format of a graphic character is:</w:t>
        <w:t xml:space="preserve">     !7 6 5 4!3 2 1 0!</w:t>
        <w:t xml:space="preserve">     +-+-+-+-+-+-+-+-+</w:t>
        <w:t xml:space="preserve">     !1!a!b!c!d!e!f!g!</w:t>
        <w:t xml:space="preserve">     +-+-+-+-+-+-+-+-+</w:t>
        <w:t>##                                                     Page 17</w:t>
        <w:t>Bits "abc" define the color as follows:</w:t>
        <w:t xml:space="preserve">     000 - Green</w:t>
        <w:t xml:space="preserve">     001 - Yellow</w:t>
        <w:t xml:space="preserve">     010 - Blue</w:t>
        <w:t xml:space="preserve">     011 - Red</w:t>
        <w:t xml:space="preserve">     100 - Buff or White</w:t>
        <w:t xml:space="preserve">     101 - Cyan</w:t>
        <w:t xml:space="preserve">     110 - Magenta</w:t>
        <w:t xml:space="preserve">     111 - Orange</w:t>
        <w:t>Since the TRS-80 Model I/III does  not  support  color,  all</w:t>
        <w:t>colors are mapped to white.</w:t>
        <w:t>Bits "defg" define the graphic character as a  set  of  four</w:t>
        <w:t>picture elements.  A one bit sets a picture element on.  The</w:t>
        <w:t>bits map to the picture elements as follows:</w:t>
        <w:t xml:space="preserve">     +-+-+</w:t>
        <w:t xml:space="preserve">     !d!e!</w:t>
        <w:t xml:space="preserve">     +-+-+</w:t>
        <w:t xml:space="preserve">     !x!y!</w:t>
        <w:t xml:space="preserve">     +-+-+</w:t>
        <w:t xml:space="preserve">     !f!g!</w:t>
        <w:t xml:space="preserve">     +-+-+</w:t>
        <w:t>The "x" bit is set if either the "d" or the "f" bit is  set.</w:t>
        <w:t>Similarly,  the  "y" bit is set if either the "e" or the "g"</w:t>
        <w:t>bit is set.</w:t>
        <w:t>6.6  Flow Control</w:t>
        <w:t>VIDTEX  recognizes   the   standard   ASCII   flow   control</w:t>
        <w:t>characters,  &lt;X-OFF&gt; (control-S) and &lt;X-ON&gt; (control-Q).  If</w:t>
        <w:t>VIDTEX receives an &lt;X-OFF&gt;  from  the  host,  it  will  halt</w:t>
        <w:t>transmission.  If an &lt;X-ON&gt; is not received in approximately</w:t>
        <w:t>five seconds, transmission will be resumed.</w:t>
        <w:t>VIDTEX expects the host to observe the  same  rules.   There</w:t>
        <w:t>are  several  instances  where  an  &lt;X-OFF&gt;  is sent to stop</w:t>
        <w:t>transmission from the host temporarily  (RAM  buffer  almost</w:t>
        <w:t>full,  printer  buffer  full,  menu selected).  An &lt;X-ON&gt; is</w:t>
        <w:t>sent when transmission can be resumed.  If the host does not</w:t>
        <w:t>respond to flow control, characters may be dropped.</w:t>
        <w:t>##                                                     Page 18</w:t>
        <w:t>6.7  UART Settings</w:t>
        <w:t>VIDTEX initializes the UART to the following settings:</w:t>
        <w:t xml:space="preserve">          Baud rate:   300</w:t>
        <w:t xml:space="preserve">          Start bits:    1</w:t>
        <w:t xml:space="preserve">          Data bits:     8</w:t>
        <w:t xml:space="preserve">          Stop bits:     1</w:t>
        <w:t xml:space="preserve">          Parity:     None</w:t>
        <w:t>6.8  Changing The UART Settings</w:t>
        <w:t>You may wish to DEBUG on the Model I or the PATCH command on</w:t>
        <w:t>the Model III to customize VIDTEX for other hosts.</w:t>
        <w:t>If you need to communicate at some other rate other than 300</w:t>
        <w:t>baud,  select the appropriate value from the table below and</w:t>
        <w:t>substitute the correct value at location 7F3E(Hex).</w:t>
        <w:t xml:space="preserve">                     Baud        Hex</w:t>
        <w:t xml:space="preserve">                     Rate       Value</w:t>
        <w:t xml:space="preserve">                       50         00</w:t>
        <w:t xml:space="preserve">                       75         11</w:t>
        <w:t xml:space="preserve">                      110         22</w:t>
        <w:t xml:space="preserve">                      134.5       33</w:t>
        <w:t xml:space="preserve">                      150         44</w:t>
        <w:t xml:space="preserve">                      300         55</w:t>
        <w:t xml:space="preserve">                      600         66</w:t>
        <w:t xml:space="preserve">                     1200         77</w:t>
        <w:t xml:space="preserve">                     1800         88</w:t>
        <w:t xml:space="preserve">                     2000         99</w:t>
        <w:t xml:space="preserve">                     2400         AA</w:t>
        <w:t xml:space="preserve">                     3600         BB</w:t>
        <w:t xml:space="preserve">                     4800         CC</w:t>
        <w:t xml:space="preserve">                     7200         DD</w:t>
        <w:t xml:space="preserve">                     9600         EE</w:t>
        <w:t xml:space="preserve">                    19200         FF</w:t>
        <w:t>##                                                     Page 19</w:t>
        <w:t>If you need to communicate with a different number  of  data</w:t>
        <w:t>bits, parity, or number of stop bits, select the appropriate</w:t>
        <w:t>value from the table below and  substitute  it  at  location</w:t>
        <w:t>7F3D(Hex).   Changing  the number of data bits or parity can</w:t>
        <w:t>cause the error free protocol VIDTEX uses to not function.</w:t>
        <w:t xml:space="preserve">               Data          Stop</w:t>
        <w:t xml:space="preserve">               Bits  Parity  Bits  Value</w:t>
        <w:t xml:space="preserve">               </w:t>
        <w:t xml:space="preserve">                 5   Even      1     84</w:t>
        <w:t xml:space="preserve">                 5   Odd       1     04</w:t>
        <w:t xml:space="preserve">                 5   None      1     0C or 8C</w:t>
        <w:t xml:space="preserve">               </w:t>
        <w:t xml:space="preserve">                 6   Even      2     C4</w:t>
        <w:t xml:space="preserve">                 6   Odd       2     44</w:t>
        <w:t xml:space="preserve">                 6   None      2     4C or CC</w:t>
        <w:t xml:space="preserve">               </w:t>
        <w:t xml:space="preserve">                 7   Even      1     A4</w:t>
        <w:t xml:space="preserve">                 7   Odd       1     24</w:t>
        <w:t xml:space="preserve">                 7   None      1     2C or AC</w:t>
        <w:t xml:space="preserve">               </w:t>
        <w:t xml:space="preserve">                 8   Even      2     E4</w:t>
        <w:t xml:space="preserve">                 8   Odd       2     64</w:t>
        <w:t xml:space="preserve">                 8   None      2     6C or E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