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-UTILITY OVERVIEW</w:t>
        <w:t xml:space="preserve"> </w:t>
        <w:t xml:space="preserve">     SUPER-UTILITY was written by Kim Watt of Breeze</w:t>
        <w:t>Computing, Inc. and is the most fantastic program of its kind</w:t>
        <w:t>to be available on the market at this time.  SUPER-UTILITY is</w:t>
        <w:t>a machine language, stand alone program that has its own I/O</w:t>
        <w:t>routines and does not use any ROM or DOS calls.  As a result,</w:t>
        <w:t>it should also operate on true CP/M machines and does not</w:t>
        <w:t>require that the disk be in any drive after initialization of</w:t>
        <w:t>the program.  This program also supports the Radio Shack lower</w:t>
        <w:t>case modification.  SUPER-UTILITY occupies all memory from</w:t>
        <w:t>4000H to 9FFFH.  (That's 24K of machine code!)</w:t>
        <w:t xml:space="preserve"> </w:t>
        <w:t xml:space="preserve">      ZAP UTILITY does everything your present "zapping"</w:t>
        <w:t>utility does plus many more additional enhancements.  The zap</w:t>
        <w:t>utility  allows the user to go to the heart of the disk and</w:t>
        <w:t>read and/or modify data regardless of whether it is a</w:t>
        <w:t>protected disk or not.  The screen printout on Zap displays</w:t>
        <w:t>one sector in HEX AND ASCII (as other "zapping" utilities) but</w:t>
        <w:t>also tells the user the true and relative tracks and whether</w:t>
        <w:t>the sector is IBM format or not.  Zap also has a search</w:t>
        <w:t>routine that locates and displays the highest or lowest track</w:t>
        <w:t>on the disk and another that locates and displays the highest</w:t>
        <w:t>or lowest sector on a given track.  In addition, Zap allows</w:t>
        <w:t>user to single step track to track, or sector to sector and</w:t>
        <w:t>even allows the user to output to the printer.  Zap has dual</w:t>
        <w:t>cursors (one for ASCII and one for HEX) that move</w:t>
        <w:t>simultaneously and allows the user to modify data using hex,</w:t>
        <w:t>decimal or ASCII input, and any changes are automatically</w:t>
        <w:t>updated on both sides of the readout.  Zap also allows user to</w:t>
        <w:t>display disk sectors, file sectors, copy disk sectors, compare</w:t>
        <w:t>disk sectors, or display/modify main memory.  In addition, you</w:t>
        <w:t>may search memory or the disk for a specified string and have</w:t>
        <w:t>its location returned.</w:t>
        <w:t xml:space="preserve"> </w:t>
        <w:t xml:space="preserve">     PURGE UTILITY allows user to kill files by filespec or</w:t>
        <w:t>have the computer list them one at a time for deletion.  In</w:t>
        <w:t>addition, Purge will also zero out unused directory entries or</w:t>
        <w:t>zero out unused disk sectors.  You may also compute passwords</w:t>
        <w:t>on files.  In addition, you can kill files by naming the</w:t>
        <w:t>category of the file (example: /CMD /BAS /TXT, (I)nvisible,</w:t>
        <w:t>(V)isible, etc.) and also may change the disk name, date,</w:t>
        <w:t>passwords, protection levels.  Purge also contains a complete</w:t>
        <w:t>disk directory that indicates all active and non-active files</w:t>
        <w:t>on the disk and their location in the directory, and the</w:t>
        <w:t>status of all granules on the disk.</w:t>
        <w:t xml:space="preserve"> </w:t>
        <w:t xml:space="preserve">     FORMAT UTILITY allows the user to format a disk with</w:t>
        <w:t>standard format, format without erasing existing data or</w:t>
        <w:t>special format (custom format your disk most any way you want</w:t>
        <w:t>it).  This utility also allows the user to add tracks to any</w:t>
        <w:t>disk (example: change a 35 track disk to a 40 track).</w:t>
        <w:t xml:space="preserve"> </w:t>
        <w:t xml:space="preserve">     DISK COPY UTILITY will copy many standard disks with or</w:t>
        <w:t>without formatting.  The special disk copy allows the user to</w:t>
        <w:t>make a backup of many TRS-80 readable disks that are presently</w:t>
        <w:t>on the market, regardless of any efforts that have been made</w:t>
        <w:t>to protect the disk from being backed up.  (NOTE: the only</w:t>
        <w:t>exception is that it won't copy itself!)  This utility's only</w:t>
        <w:t>intended use is for the user to make backups of his/her</w:t>
        <w:t>legally purchased program for his/her own use.  Please do not</w:t>
        <w:t>use this utility to make "bootleg copies" for others, as</w:t>
        <w:t>authors of quality programs deserve to be paid their</w:t>
        <w:t>royalties!</w:t>
        <w:t xml:space="preserve"> </w:t>
        <w:t xml:space="preserve">     TAPE COPY UTILITY allows the user to make backups of many</w:t>
        <w:t>TRS-80 readable tapes currently on the market.</w:t>
        <w:t xml:space="preserve"> </w:t>
        <w:t xml:space="preserve">     DISK REPAIR UTILITY allows the user to automatically</w:t>
        <w:t>repair the HIT and GAT sectors, if damaged, and will also</w:t>
        <w:t>automatically repair a damaged Boot.  This utility does a</w:t>
        <w:t>complete directory check and will advise you of any errors.</w:t>
        <w:t>In addition, this utility allows the user to recover killed</w:t>
        <w:t>files (if the file was killed by this utility or one other)</w:t>
        <w:t>and the user may read protect the directory.  This utility</w:t>
        <w:t>also advises you of all files that are on the disk, the</w:t>
        <w:t>location of each and which are presently active.</w:t>
        <w:t xml:space="preserve"> </w:t>
        <w:t xml:space="preserve">     MEMORY UTILITY allows the user to move memory, jump to</w:t>
        <w:t>memory, test memory, compare memory, zero memory, exchange</w:t>
        <w:t>memory, edit memory, load memory to/from disk, and input or</w:t>
        <w:t>output a byte to any port.</w:t>
        <w:t xml:space="preserve"> </w:t>
        <w:t xml:space="preserve">     All this in a SINGLE PROGRAM!  SUPER-UTILITY is currently</w:t>
        <w:t>available for the TRS-80 Model I only.  The price is $49.95 +</w:t>
        <w:t>$2.50 shipping/handling.  You may order a copy for immediate</w:t>
        <w:t>shipment by selecting option 7 n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