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ttering Ram ===&gt; Documentation     Battering Ram is a two player game in which the players must work together to carry a log at a good pace in order to destroy their enemy who is safe behind the locked castle door.  To do this, the players must move in unison so that both their feet are in the same direction.  The left player moves by using the &lt;UP ARROW&gt; to move his feet left, and the &lt;DOWN ARROW&gt; to move his feet right.  The right player moves by using &lt;RIGHT ARROW&gt; to move his feet left, and the &lt;CLEAR&gt; key to move his feet right.     The score (speed) is displayed in the upper left hand corner of the screen.  It increases one point for every good move the two players make, but decreases one point regularly.....preventing the player from 'taking a break'.     The time remaining is displayed in the upper right/middle of the screen.  It tells you how many 'feet' you are away from your destination.  Depending on what your score is when you 'time out' the computer will tell you of your success or loss, as well as how easily you defeated your enemy.     To hear sound, hook up an amplifier/speaker to the input jack of your casette plug.     NOTE: To get a satisfactory set of moves (to earn ample amounts of points) you must push the keys to move your legs in the direction that they are not, and you must do it simultaneously, thus making for teamwork.  If you try to move your man only, you will find yourself not gaining practically any points.     To abort the game at any time, hit the &lt;BREAK&gt; + &lt;CLEAR&gt; keys together, and you will be asked if you want to play agai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