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WORD SEARCH PROGRAM</w:t>
        <w:t xml:space="preserve">                        by Jim Mumaugh</w:t>
        <w:t xml:space="preserve">     I was pleased to see that you were interested in some</w:t>
        <w:t>BASIC language programs for the Northern Bytes.  I have written</w:t>
        <w:t>a few and will send them along.  I thought your readers were</w:t>
        <w:t>more interested in Assembly so I never bothered to ask before.</w:t>
        <w:t xml:space="preserve">     This name of this program is WRDSRCH/BAS.  I altered a</w:t>
        <w:t>program a teacher at our high school had.  Several teachers</w:t>
        <w:t>wanted a wordsearch program which would intertwine the words.</w:t>
        <w:t>When I got this program, it also did not mix the words.  I</w:t>
        <w:t>don't know who those other guys are, but I left their names in</w:t>
        <w:t>anyway because I used their basic ideas.  The actual program</w:t>
        <w:t>has little resemblance to the original.</w:t>
        <w:t xml:space="preserve">                    FEATURES OF WRDSRCH/BAS</w:t>
        <w:t xml:space="preserve">                    -----------------------</w:t>
        <w:t xml:space="preserve">     You are not limited as to the number of words you insert.</w:t>
        <w:t>Of course, the total letter count needs to be about 100 less</w:t>
        <w:t>than available space in order to get the words into the puzzle.</w:t>
        <w:t xml:space="preserve">     You are limited to 40 characters wide because of the</w:t>
        <w:t>standard 80 character width of most printers.  The length</w:t>
        <w:t>should be greater than 20 but there is no actual limit.</w:t>
        <w:t xml:space="preserve">     Occasionally you will be unable to fit all words into a</w:t>
        <w:t>puzzle.  You can request the program to retry as many times as</w:t>
        <w:t>you like but somewhere there will be a situation when one or</w:t>
        <w:t>two words don't fit.  I have planned for that in lines 19622</w:t>
        <w:t>and 19624.  This way a teacher could have a word needed</w:t>
        <w:t>"searched for" by the student even if it was not actually in</w:t>
        <w:t>the puzzle.</w:t>
        <w:t xml:space="preserve">     I included some data to use as a demonstration.  It's</w:t>
        <w:t>easier when showing someone if you don't have to think up 40 or</w:t>
        <w:t>50 words before you show it off.</w:t>
        <w:t xml:space="preserve">     I added some entertainment while the program worked, while</w:t>
        <w:t>keeping the user abreast of the current status of the program.</w:t>
        <w:t>Everybody seems to enjoy the comments.</w:t>
        <w:t xml:space="preserve">     The most important items I added were the "save to disk"</w:t>
        <w:t>routines.  Once you type in a word list, you can save and</w:t>
        <w:t>recall it.  This is especially useful when a teacher wants two</w:t>
        <w:t>or more puzzles with the same words.  I also offer to write the</w:t>
        <w:t>puzzle and its solution to disk (or to the printer).  I prefer</w:t>
        <w:t>the disk save because I only need to keep the disk version and</w:t>
        <w:t>can print it on a ditto master when needed using PRINT</w:t>
        <w:t>flname/PZL from DOS ready.</w:t>
        <w:t xml:space="preserve">     I think the solution is actually worthless.  I used it</w:t>
        <w:t>while debugging the program to be sure it would interlock the</w:t>
        <w:t>words.  If you get a ratio of used spaces to available spaces</w:t>
        <w:t>near 1 you will have most words interlocked in 2 or more</w:t>
        <w:t>spaces.  I recommend than you press break when I announce that</w:t>
        <w:t>I am ready to write the solution to disk.  The program is over</w:t>
        <w:t>at this point and the solution just takes up disk space.</w:t>
        <w:t xml:space="preserve">     The actual interlocking is random.  Sometimes you will get</w:t>
        <w:t>lots of it and other times only a few.  I simply pick a random</w:t>
        <w:t>spot in the grid to begin my word.  Then I look at each letter</w:t>
        <w:t>in my word and compare it with the next space.  If there is no</w:t>
        <w:t>conflict I continue.  (The same letter as I am currently</w:t>
        <w:t>looking at or a blank is OK.)  If there is a conflict, I retry</w:t>
        <w:t>at another location in the same direction.  I try 20 times then</w:t>
        <w:t>pick a new direction.  If after 160 tries I still don't get it</w:t>
        <w:t>in, I say it's impossible but offer to try another 160 times.</w:t>
        <w:t>Many times I have tried over 300 times and then it would fit,</w:t>
        <w:t>so have patience.</w:t>
        <w:t xml:space="preserve">     One last feature I added (because many of the teachers</w:t>
        <w:t>using this program are not more than very casual users) is that</w:t>
        <w:t>I pick the puzzle name, solution name and word list names for</w:t>
        <w:t>them.  You do have the option to override these, however, when</w:t>
        <w:t>you use two puzzles with the same first word in their titles.</w:t>
        <w:t xml:space="preserve">     I hope you find this interesting and useful.</w:t>
        <w:t>Jim Mumaugh</w:t>
        <w:t>J &amp; J Computer Consultant</w:t>
        <w:t>(also Vacaville High School Advanced Mathematics teacher)</w:t>
        <w:t>244 North Alamo Drive</w:t>
        <w:t>Vacaville, California  956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