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XREF</w:t>
        <w:t xml:space="preserve"> </w:t>
        <w:t xml:space="preserve">             BASIC Crossreference Listing Program</w:t>
        <w:t xml:space="preserve">              for the TRS-80 (Model I with disk)</w:t>
        <w:t xml:space="preserve"> </w:t>
        <w:t xml:space="preserve"> </w:t>
        <w:t xml:space="preserve">     This program reads a saved BASIC program from disk and</w:t>
        <w:t>optionally prints it.  Then it prints an alphabetized list of</w:t>
        <w:t>all variables used in the BASIC program, listing all statement</w:t>
        <w:t>numbers where each variable is used.  After the variables</w:t>
        <w:t>follows a similar list of all referenced statement numbers</w:t>
        <w:t>(i.e. all statement numbers used in a GOTO, GOSUB or RESUME).</w:t>
        <w:t>Statement numbers which do not exist are flagged as undefined.</w:t>
        <w:t xml:space="preserve"> </w:t>
        <w:t xml:space="preserve"> </w:t>
        <w:t>Features:</w:t>
        <w:t xml:space="preserve">     1.  Flags all undefined statement numbers.</w:t>
        <w:t xml:space="preserve">     2.  Optionally prints on a new line each statement of a</w:t>
        <w:t xml:space="preserve">         multi-statement BASIC line.</w:t>
        <w:t xml:space="preserve">     3.  Output to printer, screen or disk file.</w:t>
        <w:t xml:space="preserve">     4.  Written in assembler so it is FAST.</w:t>
        <w:t xml:space="preserve">     5.  Does not tie up memory with BASIC program.</w:t>
        <w:t xml:space="preserve">     6.  Outputs page numbers &amp; heading (except to screen).</w:t>
        <w:t xml:space="preserve">     7.  Automatic file name, date &amp; time in page heading.</w:t>
        <w:t xml:space="preserve">     8.  Paging adjustable for almost any page-width or length.</w:t>
        <w:t xml:space="preserve">     9.  Simulated or hardware form-feeds.</w:t>
        <w:t xml:space="preserve"> </w:t>
        <w:t xml:space="preserve"> </w:t>
        <w:t xml:space="preserve">                           Operation</w:t>
        <w:t xml:space="preserve"> </w:t>
        <w:t xml:space="preserve"> </w:t>
        <w:t xml:space="preserve">     To run BXREF, when "DOS READY" appears, type:</w:t>
        <w:t xml:space="preserve"> </w:t>
        <w:t xml:space="preserve">          BXREF(enter)</w:t>
        <w:t xml:space="preserve"> </w:t>
        <w:t>BXREF then prompts:</w:t>
        <w:t xml:space="preserve"> </w:t>
        <w:t xml:space="preserve">          FILE NAME-OPTIONS?</w:t>
        <w:t xml:space="preserve"> </w:t>
        <w:t>to which the user must respond with the filespec of the input</w:t>
        <w:t>file followed by any options desired.  The input file must be a</w:t>
        <w:t>BASIC program saved without the "A" option.  BXREF options</w:t>
        <w:t>follow the filespec on the same line, each option preceded by a</w:t>
        <w:t>minus sign.  For example:</w:t>
        <w:t xml:space="preserve"> </w:t>
        <w:t xml:space="preserve">          REPORT/BAS:1-S-W64</w:t>
        <w:t xml:space="preserve"> </w:t>
        <w:t>specifies an input file named "REPORT/BAS" in disk drive 1.</w:t>
        <w:t>Then the "-S" indicates form-feeds are to be simulated with the</w:t>
        <w:t>appropriate number of line-feeds and "-W64" indicates that the</w:t>
        <w:t>assumed maximum line width of the printer is 64 columns.</w:t>
        <w:t xml:space="preserve"> </w:t>
        <w:t>A complete list of all available options follows:</w:t>
        <w:t xml:space="preserve"> </w:t>
        <w:t>-W(number)</w:t>
        <w:t xml:space="preserve">     This option specifies the assumed width (in columns) of</w:t>
        <w:t xml:space="preserve">     the output.  This value must be in the range 16 to 132.</w:t>
        <w:t xml:space="preserve">     If this option is not specified, the width will be set at</w:t>
        <w:t xml:space="preserve">     80 columns.</w:t>
        <w:t xml:space="preserve"> </w:t>
        <w:t>-H(number)</w:t>
        <w:t xml:space="preserve">     This specifies the total assumed page height (in lines)</w:t>
        <w:t xml:space="preserve">     including headings and blank lines at the top &amp; bottom of</w:t>
        <w:t xml:space="preserve">     each page.  If this option is not specified, the height</w:t>
        <w:t xml:space="preserve">     will be set at 66 lines.</w:t>
        <w:t xml:space="preserve"> </w:t>
        <w:t>-I(number)</w:t>
        <w:t xml:space="preserve">     This option specifies the number of columns of indent for</w:t>
        <w:t xml:space="preserve">     continuation of lines longer than the assumed page width.</w:t>
        <w:t xml:space="preserve">     If it is not specified, it will be set at 5 columns.</w:t>
        <w:t xml:space="preserve"> </w:t>
        <w:t>-O</w:t>
        <w:t xml:space="preserve">     This prints one statement per line.  That is, each</w:t>
        <w:t xml:space="preserve">     statement of a multi-statement BASIC line is printed</w:t>
        <w:t xml:space="preserve">     starting on a new line.  This is very useful in analyzing</w:t>
        <w:t xml:space="preserve">     "dense" BASIC programs.</w:t>
        <w:t>-N</w:t>
        <w:t xml:space="preserve">     This option, when specified, suppresses listing of the</w:t>
        <w:t xml:space="preserve">     BASIC program.  Only the crossreference list is output.</w:t>
        <w:t xml:space="preserve"> </w:t>
        <w:t>-S</w:t>
        <w:t xml:space="preserve">     When specified, this indicates that form-feeds are to be</w:t>
        <w:t xml:space="preserve">     simulated.  That is, BXREF spaces to the top off each new</w:t>
        <w:t xml:space="preserve">     page by computing and outputting the required number of</w:t>
        <w:t xml:space="preserve">     line-feeds.  If this option is not specified, BXREF</w:t>
        <w:t xml:space="preserve">     outputs a single form-feed character to skip to the top of</w:t>
        <w:t xml:space="preserve">     a page.</w:t>
        <w:t xml:space="preserve"> </w:t>
        <w:t>-D</w:t>
        <w:t xml:space="preserve">     This specifies that output is to the screen (CRT display).</w:t>
        <w:t xml:space="preserve">     This option automatically selects a page width of 63 and</w:t>
        <w:t xml:space="preserve">     page height of 16.  No page numbers or headings are</w:t>
        <w:t xml:space="preserve">     output, but rather the display stops after each page.</w:t>
        <w:t xml:space="preserve">     To view the next page, depress any key or (for VTOS users)</w:t>
        <w:t xml:space="preserve">     to terminate BXREF, depress the BREAK key.</w:t>
        <w:t xml:space="preserve"> </w:t>
        <w:t>-F</w:t>
        <w:t xml:space="preserve">     This specifies that output is to go to a disk file.  The</w:t>
        <w:t xml:space="preserve">     filespec will be requested after the heading prompt.</w:t>
        <w:t xml:space="preserve"> </w:t>
        <w:t xml:space="preserve"> </w:t>
        <w:t xml:space="preserve">     After the FILE NAME-OPTIONS? prompt, if output is not to</w:t>
        <w:t>the display (i.e. if the -D option is not specified), the next</w:t>
        <w:t>prompt requests the heading:</w:t>
        <w:t xml:space="preserve"> </w:t>
        <w:t xml:space="preserve">          HEADING?</w:t>
        <w:t xml:space="preserve"> </w:t>
        <w:t>Type the heading desired.  If the date has been set with the</w:t>
        <w:t>DATE command (a DOS command), the date and time automatically</w:t>
        <w:t>appear in the heading followed by the heading supplied by the</w:t>
        <w:t>user at this point.  In all cases the filespec of the input</w:t>
        <w:t>file appears in the heading at the extreme left.</w:t>
        <w:t xml:space="preserve"> </w:t>
        <w:t xml:space="preserve"> </w:t>
        <w:t xml:space="preserve">     If the -F option was selected, then the output file prompt</w:t>
        <w:t>appears:</w:t>
        <w:t xml:space="preserve"> </w:t>
        <w:t xml:space="preserve">          PRINT FILE?</w:t>
        <w:t xml:space="preserve"> </w:t>
        <w:t>At this point type the filespec of the desired output file.</w:t>
        <w:t xml:space="preserve"> </w:t>
        <w:t xml:space="preserve"> </w:t>
        <w:t xml:space="preserve">     VTOS users may abort BXREF by typing the break key when</w:t>
        <w:t>any of the above prompts appears or while the program is</w:t>
        <w:t>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