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/S COMPILER - (C) 1981 by Bill Stockwell</w:t>
        <w:t xml:space="preserve">               Version 2.1 - May 4, 1981</w:t>
        <w:t xml:space="preserve">INTRODUCTION : </w:t>
        <w:t xml:space="preserve">  BASIC/S is a BASIC program which compiles a</w:t>
        <w:t xml:space="preserve">  subset of TRS-80 Disk Basic into Z80 machine code.</w:t>
        <w:t xml:space="preserve">  The machine code thus created may be saved on disk as a</w:t>
        <w:t xml:space="preserve">  command file.  The program is easy to use, and may be run </w:t>
        <w:t xml:space="preserve">  under almost any Mod I/Mod III DOS by applying the       </w:t>
        <w:t xml:space="preserve">  appropriate zap file (all are on the disk you receive).</w:t>
        <w:t xml:space="preserve">  The disk is a 35 track, non-system disk formatted by</w:t>
        <w:t xml:space="preserve">  Model I LDOS in single density.</w:t>
        <w:t>Getting started :</w:t>
        <w:t xml:space="preserve">   Note : On the disk you receive, there will be just one</w:t>
        <w:t xml:space="preserve">  copy of BASIC/S 2.1, together with some supplementary demo,</w:t>
        <w:t xml:space="preserve">  utility, and zap files.  If you are using LDOS, VTOS, or</w:t>
        <w:t xml:space="preserve">  TRSDOS 2.3, the compiler is ready to run; otherwise you </w:t>
        <w:t xml:space="preserve">  need to MERGE an appropriate zap file with BASIC/S. </w:t>
        <w:t xml:space="preserve">  The zap files are :</w:t>
        <w:t xml:space="preserve">    N80/ZAP                   for Newdos/80</w:t>
        <w:t xml:space="preserve">    N21/ZAP                   for Newdos+ or 2.1</w:t>
        <w:t xml:space="preserve">    TRSIII/ZAP                for Model III TRSDOS</w:t>
        <w:t xml:space="preserve">    DOSPLUS/ZAP               for Model III Dosplus,</w:t>
        <w:t xml:space="preserve">                                 (and Mod I Dos+, I think)</w:t>
        <w:t xml:space="preserve">  Just get into BASIC and type LOAD"BASIC/S"; then type  </w:t>
        <w:t xml:space="preserve">  MERGE"N80/ZAP" (or whichever one is right for you) - when</w:t>
        <w:t xml:space="preserve">  the system responds with READY, save the program, and you</w:t>
        <w:t xml:space="preserve">  are ready to go.</w:t>
        <w:t xml:space="preserve">    It is a good idea at this time to compile one of the </w:t>
        <w:t xml:space="preserve">  sample programs on the disk.</w:t>
        <w:t xml:space="preserve">     The version of BASIC which is supported is a subset of</w:t>
        <w:t xml:space="preserve">  Disk Basic.  Only</w:t>
        <w:t xml:space="preserve">  simple expressions and variable names are allowed, but most</w:t>
        <w:t xml:space="preserve">  of the features and built-in functions of Level II are </w:t>
        <w:t xml:space="preserve">  implemented, along with the essential elements of </w:t>
        <w:t xml:space="preserve">  sequential and random disk I/O.</w:t>
        <w:t xml:space="preserve">  One general rule is this :  No numerical or</w:t>
        <w:t xml:space="preserve">  string constants may appear ANYWHERE except in simple</w:t>
        <w:t xml:space="preserve">  assignment statements.  Thus, you cannot code</w:t>
        <w:t xml:space="preserve">          A=2*B+C   or</w:t>
        <w:t xml:space="preserve">          FOR I%=1 TO 100  or</w:t>
        <w:t xml:space="preserve">          A$="EXAMPLE"+B$ ;</w:t>
        <w:t xml:space="preserve">  rather, these would have to be broken down into simple</w:t>
        <w:t xml:space="preserve">  steps.  So you would say</w:t>
        <w:t xml:space="preserve">          S%=1</w:t>
        <w:t xml:space="preserve">          E%=100</w:t>
        <w:t xml:space="preserve">          FOR I%=S% TO E%</w:t>
        <w:t xml:space="preserve">  instead of FOR I%=1 TO 100.</w:t>
        <w:t xml:space="preserve">  You may have multiple statements per line; the only</w:t>
        <w:t xml:space="preserve">  restriction here is that IF, GOTO, and GOSUB statements</w:t>
        <w:t xml:space="preserve">  must begin the line they are on.  Spacing is critical</w:t>
        <w:t xml:space="preserve">  when writing a program to be compiled by BASIC/S;</w:t>
        <w:t xml:space="preserve">  in general, use spaces only to separate keywords from</w:t>
        <w:t xml:space="preserve">  identifiers (FOR N%=A% TO B% rather than FOR N%=A%TOB%).</w:t>
        <w:t xml:space="preserve">  Look over some of the sample programs on the disk to see</w:t>
        <w:t xml:space="preserve">  how statements are to be coded; the syntax must be followed</w:t>
        <w:t xml:space="preserve">  exactly!</w:t>
        <w:t xml:space="preserve">  The compiler allows the following variable names (all</w:t>
        <w:t>single letters):  integers A% thru Z%, reals A-Z, and strings</w:t>
        <w:t>A$ thru Z$.  Also present is an array of reals (called A, of</w:t>
        <w:t>dimension 204) and a string array (T$) of dimension 82.</w:t>
        <w:t xml:space="preserve">Warining : there is no run time check for exceeding the </w:t>
        <w:t>dimensions of these arrays, so be careful when using them.</w:t>
        <w:t>There is no integer array.  Mode mixing between integers</w:t>
        <w:t>and reals is not allowed, but the functions CINT and CSNG</w:t>
        <w:t>are implemented to allow converting.</w:t>
        <w:t>RUNNING THE PROGRAM :</w:t>
        <w:t xml:space="preserve">  It's probably a good idea to set up a chaining file to run</w:t>
        <w:t>BASIC/S, for memory size and number of files need to be set.</w:t>
        <w:t>Get into Basic with number of files = 2, and memory size</w:t>
        <w:t>57000 (58000 for Dosplus).  Under LDOS, execute LBASIC via</w:t>
        <w:t xml:space="preserve">  LBASIC (BLK=N,FILES=2,MEM=57000)</w:t>
        <w:t xml:space="preserve">  When you run BASIC/S, it announces itself and then asks for</w:t>
        <w:t>a filespec to compile.  You will</w:t>
        <w:t>have already written a program in the BASIC/S subset</w:t>
        <w:t>and saved on disk in ASCII mode.  So when BASIC/S asks for</w:t>
        <w:t>a filespec, give it the name of the program you wish to</w:t>
        <w:t>have compiled and hit &lt;ENTER&gt;.  Then just sit back and wait.</w:t>
        <w:t>When the compiler is finished you will see</w:t>
        <w:t xml:space="preserve">  Object code : ssss to eeee      (start-finish addresses)</w:t>
        <w:t xml:space="preserve">  5087 bytes free (or however many)</w:t>
        <w:t xml:space="preserve">  Command file ?</w:t>
        <w:t>BASIC/S is waiting for a name to save the object code under.</w:t>
        <w:t>The object code is directly executable from DOS, so you would</w:t>
        <w:t>normally want to use the /CMD extension.  After typing the</w:t>
        <w:t>name and hitting &lt;ENTER&gt;, the object code will be dumped to</w:t>
        <w:t xml:space="preserve">disk and exit taken to DOS READY.                            </w:t>
        <w:t xml:space="preserve">   The 'bytes free' is just            </w:t>
        <w:t>the amount of memory left between the end of the generated</w:t>
        <w:t>object code and the top of usable RAM pointed to by HIGH$.</w:t>
        <w:t>** Note:  There are other options on what the compiler is to</w:t>
        <w:t xml:space="preserve">do, and they are determined by your response to the </w:t>
        <w:t xml:space="preserve">'FILESPEC ?' question.  BASIC/S allows for compilation of </w:t>
        <w:t xml:space="preserve">several files into a single /CMD file, output to the   </w:t>
        <w:t>system line printer, and selective location of the object</w:t>
        <w:t>code to generated.  Syntax is :</w:t>
        <w:t>FILESPEC ? FILE1,&lt;FILE2&gt;,...,&lt;FILEN&gt;,&lt;*PR&gt;,&lt;address&gt;</w:t>
        <w:t>--the brackets indicate optional entries, and are not to</w:t>
        <w:t xml:space="preserve">be typed.  Thus, to answer the question with             </w:t>
        <w:t>TEST,*PR would mean to compile the program called TEST and</w:t>
        <w:t>write the source listing and any errors to the line printer.</w:t>
        <w:t xml:space="preserve">TEST,TEST1,60000 would tell the compiler to compile the      </w:t>
        <w:t xml:space="preserve">programs TEST and TEST1, putting the object code at 60000 </w:t>
        <w:t>(with the code for TEST1 coming directly after that for</w:t>
        <w:t>TEST).  This multiple file capability is primarily useful</w:t>
        <w:t>for allowing inclusion of an already exising routine in the</w:t>
        <w:t xml:space="preserve">compiled code.  Possibly one could also break down a file </w:t>
        <w:t>which was too large to compile (more than 200 lines) into two</w:t>
        <w:t xml:space="preserve">parts, but unfortunately I doubt if there is sufficient </w:t>
        <w:t>memory to allow compilation of a program that large anyway.</w:t>
        <w:t>To include code from an exising subroutine, a slight trick</w:t>
        <w:t>is needed to be able to GOSUB to the subroutine from</w:t>
        <w:t>the first part.  Just GOSUB to the last line in the first</w:t>
        <w:t>part (a REM statement); this will cause a call to be made</w:t>
        <w:t xml:space="preserve">to the second part (the subroutine).                    </w:t>
        <w:t>----------</w:t>
        <w:t xml:space="preserve">  The compiler gets much of the data needed to compile your</w:t>
        <w:t>program from a random access disk file (COMPILER/DAT).  Be</w:t>
        <w:t>sure this file is on line when you use BASIC/S.</w:t>
        <w:t>THE BASIC/S SUBSET (Statements supported under BASIC/S) :</w:t>
        <w:t>PRINT</w:t>
        <w:t xml:space="preserve">  followed by a SINGLE variable name, or an expression in</w:t>
        <w:t xml:space="preserve">  quotes.  Thus :</w:t>
        <w:t xml:space="preserve">      PRINT A%  or</w:t>
        <w:t xml:space="preserve">      PRINT"Message"</w:t>
        <w:t xml:space="preserve">  Also, you may use a semi-colon after anything being printed</w:t>
        <w:t xml:space="preserve">  in order to suppress the carriage return.   </w:t>
        <w:t xml:space="preserve">    PRINT@ is also supported - just set any integer variable</w:t>
        <w:t xml:space="preserve">    to the value of the location to be printed at, and you</w:t>
        <w:t xml:space="preserve">    may then use any of the above forms with it.  Thus :</w:t>
        <w:t xml:space="preserve">           PRINT@N%,"TRS-80";</w:t>
        <w:t>LPRINT</w:t>
        <w:t xml:space="preserve">  Syntax for LPRINT is in every way the same as for PRINT,</w:t>
        <w:t xml:space="preserve">  except of course that LPRINT@ has no meaning.</w:t>
        <w:t>INPUT</w:t>
        <w:t xml:space="preserve">  You may input a single variable, of any type.  You may not</w:t>
        <w:t xml:space="preserve">  input a list of variables, but INPUT"PROMPT";A is supported</w:t>
        <w:t xml:space="preserve">  (or A%, or A$). Note : Spacing is important in BASIC/S.  Do</w:t>
        <w:t xml:space="preserve">  not run keywords and variable names together - use a single</w:t>
        <w:t xml:space="preserve">  space in between them.</w:t>
        <w:t xml:space="preserve">   IMPORTANT : When inputting floating point variables, you</w:t>
        <w:t xml:space="preserve">  MUST use a decimal point (even if the number is a whole   </w:t>
        <w:t xml:space="preserve">  number).  Also, you may not use 'E' notation on input.  If</w:t>
        <w:t xml:space="preserve">  in answer to an input prompt, you hit &lt;Enter&gt; only, then</w:t>
        <w:t xml:space="preserve">  the variable being inputted remains unchanged and the </w:t>
        <w:t xml:space="preserve">  program continues (just like regular BASIC- and this holds</w:t>
        <w:t xml:space="preserve">  regardless of variable type (integer, real or string)).</w:t>
        <w:t>GOTO ln</w:t>
        <w:t xml:space="preserve">  The GOTO statement.  Do not space between the GO and the </w:t>
        <w:t xml:space="preserve">  TO.  DO space between the GOTO and the line number.</w:t>
        <w:t>GOSUB ln</w:t>
        <w:t xml:space="preserve">  The standard GOSUB statement.  Be sure your GOSUB's and</w:t>
        <w:t xml:space="preserve">  RETURNS match up properly, or your /CMD file may crash.</w:t>
        <w:t>DEF FN</w:t>
        <w:t xml:space="preserve">  This statement works almost exactly as in BASIC, the only</w:t>
        <w:t xml:space="preserve">  limitations being that the right hand side must be</w:t>
        <w:t xml:space="preserve">  already handleable by BASIC/S as in a normal assignment</w:t>
        <w:t xml:space="preserve">  statement, and also only one argument is allowed.</w:t>
        <w:t xml:space="preserve">  Thus it would be most useful in the case of</w:t>
        <w:t xml:space="preserve">  the target variable being real, with the right hand side</w:t>
        <w:t xml:space="preserve">  a real expression (see the section on assignment  </w:t>
        <w:t xml:space="preserve">  statements).  But the argument and the target may be any</w:t>
        <w:t xml:space="preserve">  type (real, integer, or string).  Although only one</w:t>
        <w:t xml:space="preserve">  argument is allowed, you may use any other variables you</w:t>
        <w:t xml:space="preserve">  like on the right hand side - but they won't be dummy.</w:t>
        <w:t>IF</w:t>
        <w:t xml:space="preserve">  A very restricted IF statement - you may only compare a </w:t>
        <w:t xml:space="preserve">  floating point expression with zero, or two strings, or</w:t>
        <w:t xml:space="preserve">  a simple integer variable with zero.  For floating points,</w:t>
        <w:t xml:space="preserve">  syntax is</w:t>
        <w:t xml:space="preserve">          IF X&lt;0 THEN 100</w:t>
        <w:t xml:space="preserve">  or      IF Z=0 THEN 80</w:t>
        <w:t xml:space="preserve">  or      IF SIN(A*B-C)&lt;0 THEN 200 (more on real expressions</w:t>
        <w:t xml:space="preserve">                                         later) </w:t>
        <w:t xml:space="preserve"> The variable must be on the left.  For strings, you can say</w:t>
        <w:t xml:space="preserve">          IF A$&lt;B$ THEN 20</w:t>
        <w:t xml:space="preserve">  or      IF A$=B$ THEN 100</w:t>
        <w:t xml:space="preserve">  The compare must be in the '&lt;' direction only, or with '='.</w:t>
        <w:t xml:space="preserve">  You may check whether a string is null via </w:t>
        <w:t xml:space="preserve">          IF A$="" THEN 200 (for example)</w:t>
        <w:t xml:space="preserve">  but this is the only time you may test a string against a</w:t>
        <w:t xml:space="preserve">  constant.</w:t>
        <w:t xml:space="preserve">  For integers :</w:t>
        <w:t xml:space="preserve">          IF A%=0 THEN 100  </w:t>
        <w:t xml:space="preserve">  or      IF A%&lt;0 THEN 50</w:t>
        <w:t xml:space="preserve">  This is a good place to note the following : Be very  </w:t>
        <w:t xml:space="preserve">  careful with null strings.  The ascii code of a null</w:t>
        <w:t xml:space="preserve">  string will not have a meaning, the length will be zero,</w:t>
        <w:t xml:space="preserve">  but in general do not use null strings with the other</w:t>
        <w:t xml:space="preserve">  string functions.</w:t>
        <w:t>*** Note : GOTO, GOSUB, and IF statements MUST begin the</w:t>
        <w:t xml:space="preserve">    line that they are on.  Also, you may follow an IF stmt</w:t>
        <w:t xml:space="preserve">    with more statements on the same line, but they will</w:t>
        <w:t xml:space="preserve">    be treated as if they were on succeeding lines.  Thus</w:t>
        <w:t xml:space="preserve">    IF X=0 THEN 20:Y=SQR(Z)</w:t>
        <w:t xml:space="preserve">    would have the effect of IF X=0 THEN 20 ELSE Y=SQR(Z)</w:t>
        <w:t xml:space="preserve">    (but BASIC/S does not support ELSE).  For compatibility</w:t>
        <w:t xml:space="preserve">    with standard Microsoft Basic, it is best not to follow</w:t>
        <w:t xml:space="preserve">    IF statements with anything.</w:t>
        <w:t>FOR/NEXT</w:t>
        <w:t xml:space="preserve">  The For/Next loop is implemented for INTEGERS only.</w:t>
        <w:t xml:space="preserve">  You may code</w:t>
        <w:t xml:space="preserve">        FOR A%=B% TO C%        (spacing important!)</w:t>
        <w:t xml:space="preserve">           ...</w:t>
        <w:t xml:space="preserve">        NEXT A%</w:t>
        <w:t xml:space="preserve">  No constants allowed!  The variable name is required after</w:t>
        <w:t xml:space="preserve">  the NEXT.   The loops may be nested.</w:t>
        <w:t>USR</w:t>
        <w:t xml:space="preserve">  A single USR call is allowed.  It must be set up by DEFU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alling address must be a simple decimal integer</w:t>
        <w:t xml:space="preserve">  constant.  Thus :</w:t>
        <w:t xml:space="preserve">     DEFUSR=-1000</w:t>
        <w:t xml:space="preserve">  Note :  There is no VARPTR statement.  However, the </w:t>
        <w:t xml:space="preserve">  addresses of all simple variables in BASIC/S are always</w:t>
        <w:t xml:space="preserve">  the same and may be calculated as follows :</w:t>
        <w:t>REALS : If the ascii code for the variable is A, then the</w:t>
        <w:t xml:space="preserve">  VARPTR will be -11535+4*(A-65).</w:t>
        <w:t>INTEGERS : -11406+2*(A-65).</w:t>
        <w:t>STRINGS  :  -23192+256*(A-65).</w:t>
        <w:t xml:space="preserve">  Strings are stored a little differently than in Level II.</w:t>
        <w:t xml:space="preserve">  Each string is allocated 256 bytes, the first of which </w:t>
        <w:t xml:space="preserve">  contains the length of the string (0 to 255) and the rest</w:t>
        <w:t xml:space="preserve">  of which contain the string itself.  The Varptr points to</w:t>
        <w:t xml:space="preserve">  the length byte.</w:t>
        <w:t>Y%=USR(X%)</w:t>
        <w:t xml:space="preserve">  This causes the routine whose address was defined by a</w:t>
        <w:t xml:space="preserve">  previous DEFUSR statement to be called.  The current   </w:t>
        <w:t xml:space="preserve">  value of X% is loaded into the HL register pair before </w:t>
        <w:t xml:space="preserve">  the call is made, and on return, Y% is given the value</w:t>
        <w:t xml:space="preserve">  in the HL register pair.  Do not call the ROM routine</w:t>
        <w:t xml:space="preserve">  at 0A9A for this.  Any integer variables may be used,</w:t>
        <w:t xml:space="preserve">  not just X% and Y%.</w:t>
        <w:t>SET, RESET, and POINT</w:t>
        <w:t xml:space="preserve">  As with most BASIC/S functions, use integer variables only-</w:t>
        <w:t xml:space="preserve">  no constants.  Thus SET(X%,Y%)   or  RESET(A%,B%), or </w:t>
        <w:t xml:space="preserve">  access POINT via P%=POINT(X%,Y%) (that is the only way to</w:t>
        <w:t xml:space="preserve">  access its value - like CINT and CSNG and the string</w:t>
        <w:t xml:space="preserve">  functions).  That is, they may not be used in more complex</w:t>
        <w:t xml:space="preserve">  expressions.</w:t>
        <w:t>PEEK and POKE</w:t>
        <w:t xml:space="preserve">  As in Level II, but you may not use any constants, and</w:t>
        <w:t xml:space="preserve">  the arguments must be integers - (simple integer</w:t>
        <w:t xml:space="preserve">  variables).  Thus</w:t>
        <w:t xml:space="preserve">         A%=PEEK(M%)</w:t>
        <w:t xml:space="preserve">         POKE A%,B%</w:t>
        <w:t>INP and OUT</w:t>
        <w:t xml:space="preserve">  As in Level II, but again like PEEK and POKE, you may use</w:t>
        <w:t xml:space="preserve">  integer variables only - no constants or expressions.</w:t>
        <w:t xml:space="preserve">  Thus</w:t>
        <w:t xml:space="preserve">  A%=INP(P%) (input a byte from port P% and store in A%)</w:t>
        <w:t xml:space="preserve">  OUT P%,V%  (output value V% to port P%)</w:t>
        <w:t>CLS - Clear the screen</w:t>
        <w:t>RND</w:t>
        <w:t xml:space="preserve">     Random numbers between 0 and 1 may be generated by the</w:t>
        <w:t xml:space="preserve">  statement X=RND(0).  The left hand side may be any real</w:t>
        <w:t xml:space="preserve">  variable.  The argument is not actually required; you can</w:t>
        <w:t xml:space="preserve">  simply say X=RND if you like.  The statement RANDOM is</w:t>
        <w:t xml:space="preserve">  also supported, to reseed the random number generator.</w:t>
        <w:t>DIM - For compatibility with interpreter BASIC, you may</w:t>
        <w:t xml:space="preserve">      DIMension the arrays T$ and A (or any other you like,</w:t>
        <w:t xml:space="preserve">      for that matter) but in all cases it is just a dummy</w:t>
        <w:t xml:space="preserve">      statement as far as the compiler is concerned.  The</w:t>
        <w:t xml:space="preserve">      arrays T$ and A have fixed dimensions of 82 and 204</w:t>
        <w:t xml:space="preserve">      respectively.</w:t>
        <w:t>ASSIGNMENT statement :</w:t>
        <w:t xml:space="preserve">      Following are the allowed forms of the assignment </w:t>
        <w:t>statement.  Note that the only place where constants may</w:t>
        <w:t>appear is in the simple assigment statement VAR=CONST.</w:t>
        <w:t>REAL :</w:t>
        <w:t xml:space="preserve">  X=Y        (any var=any other var)</w:t>
        <w:t xml:space="preserve">  X=const    (var=constant value)</w:t>
        <w:t xml:space="preserve">  X=-Y       (var=-other var)</w:t>
        <w:t xml:space="preserve">  A(I%)=B</w:t>
        <w:t xml:space="preserve">  X=A(J%)  (This is the only way to access the builtin</w:t>
        <w:t xml:space="preserve">            real array A, i.e. to set a single real variable</w:t>
        <w:t xml:space="preserve">            to one of the array elements or vice versa.  The</w:t>
        <w:t xml:space="preserve">            index MUST be an integer VARIABLE - no constants.</w:t>
        <w:t xml:space="preserve">  X=real expression .  Here (and in the IF statement for</w:t>
        <w:t xml:space="preserve">             real expressions) is the only place where</w:t>
        <w:t xml:space="preserve">             BASIC/S can handle complex expressions.  A</w:t>
        <w:t xml:space="preserve">             "real expression" is defined as any combina-</w:t>
        <w:t xml:space="preserve">             tion of the real variables A-Z, +,-,*,/,[,(,),</w:t>
        <w:t xml:space="preserve">             and the built-in functions SIN, COS, TAN, ATN,</w:t>
        <w:t xml:space="preserve">             LOG, EXP, SQR, and ABS.  Thus :</w:t>
        <w:t xml:space="preserve">                Y=A*SQR(Z*SIN(B*X+C)), for example.</w:t>
        <w:t xml:space="preserve">             No constants allowed.  Also, unary minus is not</w:t>
        <w:t xml:space="preserve">             allowed (except in the simple form X=-Y) - thus</w:t>
        <w:t xml:space="preserve">             X=-A[E is not allowed.   Another important note-</w:t>
        <w:t xml:space="preserve">             if you divide by a product, be careful.  BASIC/S</w:t>
        <w:t xml:space="preserve">             will interpret A/B*C as A/(B*C) rather than the</w:t>
        <w:t xml:space="preserve">             usual (A/B)*C.  This is due to the right to left</w:t>
        <w:t xml:space="preserve">             parsing algorithm that is used.  Use parantheses</w:t>
        <w:t xml:space="preserve">             if in doubt.</w:t>
        <w:t xml:space="preserve"> X=CSNG(X%)  Builtin conversion function - since mixed mode</w:t>
        <w:t xml:space="preserve">             arithmetic is not supported, this function is</w:t>
        <w:t xml:space="preserve">             needed.  May NOT be used in a real expression.</w:t>
        <w:t xml:space="preserve"> X%=CINT(X)  See above.                                </w:t>
        <w:t>INTEGERS :</w:t>
        <w:t xml:space="preserve">             Integer arithmetic is limited to +,-,* and only</w:t>
        <w:t xml:space="preserve">             2 variables allowed on the right hand side.  No</w:t>
        <w:t xml:space="preserve">             builtin functions for integers.</w:t>
        <w:t>STRINGS :</w:t>
        <w:t xml:space="preserve">  A$=B$</w:t>
        <w:t xml:space="preserve">  A$="constant"</w:t>
        <w:t xml:space="preserve">  A$=B$+C$     (simple concatenation)</w:t>
        <w:t xml:space="preserve">  T$(I%)=A$</w:t>
        <w:t xml:space="preserve">  B$=T$(J%)  (these last 2 are the only way to access string</w:t>
        <w:t xml:space="preserve">              array elements-use of strings in string    </w:t>
        <w:t xml:space="preserve">              functions is limited to A$ - Z$) </w:t>
        <w:t xml:space="preserve">  and the builtin string functions ASC, LEN, CHR$, LEFT$,</w:t>
        <w:t>VAL, RIGHT$, MID$, STR$, and INSTR.  Where numeric arguments</w:t>
        <w:t>are required in the string functions, simple integer</w:t>
        <w:t xml:space="preserve">    variables must be used.</w:t>
        <w:t xml:space="preserve">        Thus</w:t>
        <w:t xml:space="preserve">           A$=LEFT$(X$,2)</w:t>
        <w:t xml:space="preserve">    will not work; it must be</w:t>
        <w:t xml:space="preserve">           T%=2</w:t>
        <w:t xml:space="preserve">           A$=LEFT$(X$,T%) (all on the same line if you like)</w:t>
        <w:t xml:space="preserve">    Also, expressions must be reduced to their simplest form-</w:t>
        <w:t xml:space="preserve">    e.g., concatenation within a function or function    </w:t>
        <w:t xml:space="preserve">    composition is not allowed.  Break it down!</w:t>
        <w:t xml:space="preserve">      Note: The INSTR function differs from the</w:t>
        <w:t xml:space="preserve">      regular DISK BASIC one in that (1) No starting position</w:t>
        <w:t xml:space="preserve">      may be specified - syntax is just  N%=INSTR(A$,B$), and</w:t>
        <w:t xml:space="preserve">      (2) only the first character of B$ is searched for.</w:t>
        <w:t xml:space="preserve">    Note II : This has already been mentioned, but is worth</w:t>
        <w:t xml:space="preserve">      repeating : Do not use constants as arguments in any</w:t>
        <w:t xml:space="preserve">      BASIC/S functions ! (exception : Random disk I/O)</w:t>
        <w:t xml:space="preserve">    Note III : The INKEY$ function is implemented, and must</w:t>
        <w:t xml:space="preserve">      be used in the form :  A$=INKEY$ (or B$, etc.)</w:t>
        <w:t xml:space="preserve">      Also, VAL may be used for integers only; i.e.,</w:t>
        <w:t xml:space="preserve">                N%=VAL(A$)</w:t>
        <w:t xml:space="preserve">      and conversely, STR$ works only on POSITIVE integers</w:t>
        <w:t xml:space="preserve">         (A$=STR$(N%), where N% is not negative).</w:t>
        <w:t>DISK I/O statements</w:t>
        <w:t xml:space="preserve">  These are greatly enhanced in version 2.1.</w:t>
        <w:t xml:space="preserve">  Essentially, you have ten disk I/O buffers available</w:t>
        <w:t xml:space="preserve">  for use (0-9), all of which may be used for sequential</w:t>
        <w:t xml:space="preserve">  access, and two (1 and 2) of which may be used for</w:t>
        <w:t xml:space="preserve">  random access.</w:t>
        <w:t xml:space="preserve">    Here are the specifics :</w:t>
        <w:t xml:space="preserve">OPEN </w:t>
        <w:t xml:space="preserve">     The OPEN statement is essentially that of disk BASIC,</w:t>
        <w:t xml:space="preserve">  except that the filespec must be a string variable and</w:t>
        <w:t xml:space="preserve">  not an expression in quotes.  Syntax is</w:t>
        <w:t xml:space="preserve">           </w:t>
        <w:t xml:space="preserve">           OPEN"m",b,F$&lt;,r&gt;</w:t>
        <w:t xml:space="preserve">   where m = mode = I,O,R,E,</w:t>
        <w:t xml:space="preserve">         b = buffer = (0-9)  (constant only)   </w:t>
        <w:t xml:space="preserve">                             (must be 1 or 2 for direct</w:t>
        <w:t xml:space="preserve">                              access) </w:t>
        <w:t xml:space="preserve">         F$= filespec (variable only),</w:t>
        <w:t xml:space="preserve">         r= logical record length (optional - may be either</w:t>
        <w:t xml:space="preserve">                                   an integer constant or</w:t>
        <w:t xml:space="preserve">                                   an integer variable).</w:t>
        <w:t xml:space="preserve">  BASIC/S makes few restrictions on your use of the disk</w:t>
        <w:t xml:space="preserve">  I/O statements, so be careful.  For example, if you</w:t>
        <w:t xml:space="preserve">  wanted to open a sequential file with an LRECL of 16,</w:t>
        <w:t xml:space="preserve">  you could.  However, you would probably be well advised</w:t>
        <w:t xml:space="preserve">  to stick to direct access files for this!</w:t>
        <w:t xml:space="preserve">    OPEN"E" is like OPEN"O" except you start out positioned</w:t>
        <w:t xml:space="preserve">  at the end of the file.</w:t>
        <w:t>Sequential I/O is done with the LINE INPUT# and PRINT#</w:t>
        <w:t>statements.  Just specify a buffer number adjacent to the</w:t>
        <w:t>#, and you are ready to go.</w:t>
        <w:t>Random disk I/O is accomplished via the following :</w:t>
        <w:t>FIELD - you must field your buffer in order to communicate</w:t>
        <w:t xml:space="preserve">        between your strings and the disk file being </w:t>
        <w:t xml:space="preserve">        accessed.  Syntax is :</w:t>
        <w:t xml:space="preserve">     FIELD 1,nn AS A$,mm AS B$, ...</w:t>
        <w:t xml:space="preserve">  - the buffer can be 1 or 2, the strings can be any of</w:t>
        <w:t xml:space="preserve">    A$ thru Z$, and the numbers 'nn', 'mm' etc must be</w:t>
        <w:t xml:space="preserve">    integer constants (1-255 - 0 is not allowed).  Also</w:t>
        <w:t xml:space="preserve">    you can't really use multiple FIELD stmts for the </w:t>
        <w:t xml:space="preserve">    same file - the second will override the first.</w:t>
        <w:t xml:space="preserve">    Moreover, the statements to process a random access</w:t>
        <w:t xml:space="preserve">    file must be statically nested - i.e. do not GOSUB</w:t>
        <w:t xml:space="preserve">    or GOTO a later line to FIELD a buffer and then return</w:t>
        <w:t xml:space="preserve">    to do your LSETs and PUTs, etc.  Just OPEN the file,</w:t>
        <w:t xml:space="preserve">    FIELD the buffer, process it, and CLOSE it, without</w:t>
        <w:t xml:space="preserve">    Gosubs and Gotos.</w:t>
        <w:t>LSET</w:t>
        <w:t xml:space="preserve">    To place your strings into the buffer prior to being</w:t>
        <w:t xml:space="preserve">  PUT to the disk, use LSET.</w:t>
        <w:t xml:space="preserve">     Thus</w:t>
        <w:t xml:space="preserve">          LSET A$=B$       (spacing critical!)</w:t>
        <w:t xml:space="preserve">    where A$ is one of the strings mentioned in your</w:t>
        <w:t xml:space="preserve">    FIELD statement.  If len(B$) is less than that of</w:t>
        <w:t xml:space="preserve">    the field variable A$, it will be filled out with</w:t>
        <w:t xml:space="preserve">    spaces in the buffer.  If greater, only the</w:t>
        <w:t xml:space="preserve">    leftmost portion of B$ (for the fielding length of</w:t>
        <w:t xml:space="preserve">    A$) will be in the buffer.     </w:t>
        <w:t>PUT</w:t>
        <w:t xml:space="preserve">      Syntax is PUT b,N%</w:t>
        <w:t xml:space="preserve">     where b is the buffer number (1 or 2) and</w:t>
        <w:t xml:space="preserve">     N% is any integer variable, containing the record</w:t>
        <w:t xml:space="preserve">     number to be put.  The record number variable is</w:t>
        <w:t xml:space="preserve">     not optional.</w:t>
        <w:t>GET</w:t>
        <w:t xml:space="preserve">      As in GET 1,R%</w:t>
        <w:t xml:space="preserve">   gets the R%th record from the disk file, and places</w:t>
        <w:t xml:space="preserve">   its contents into the string variables mentioned in</w:t>
        <w:t xml:space="preserve">   the FIELD statement.</w:t>
        <w:t>LOF - the LOF function is implemented and syntax is</w:t>
        <w:t xml:space="preserve">     N%=LOF(b)</w:t>
        <w:t xml:space="preserve">       where b is the buffer number (1 or 2 - must be</w:t>
        <w:t xml:space="preserve">       a constant).  This returns the number of records</w:t>
        <w:t xml:space="preserve">       in the currently open file with buffer b.</w:t>
        <w:t xml:space="preserve">CVI and MKI$ - For convenience in reading and writing </w:t>
        <w:t xml:space="preserve">   integers from/to direct access files, these functions</w:t>
        <w:t xml:space="preserve">   are implemented as in TRSDOS.  In case you were</w:t>
        <w:t xml:space="preserve">   mystified as to exactly what they did - well, if the</w:t>
        <w:t xml:space="preserve">   integer N% has the 2 byte representation (L,H), then</w:t>
        <w:t xml:space="preserve">   MKI$(N%) is just CHR$(L)+CHR$(H).  CVI just does the</w:t>
        <w:t xml:space="preserve">   exact reverse.  As with most BASIC/S functions, these</w:t>
        <w:t xml:space="preserve">   may be used only with simple integer/string variables.</w:t>
        <w:t xml:space="preserve">   Also implemented (completely similarly) are CVS and </w:t>
        <w:t xml:space="preserve">   MKS$.  Since BASIC/S doesn't support double precision,</w:t>
        <w:t xml:space="preserve">   CVD and MKD$ are not implemented.</w:t>
        <w:t>CLOSE</w:t>
        <w:t xml:space="preserve">   There is no global close in BASIC/S - you must mention</w:t>
        <w:t xml:space="preserve">   the buffer number.</w:t>
        <w:t xml:space="preserve">       THUS</w:t>
        <w:t xml:space="preserve">            CLOSE 5</w:t>
        <w:t xml:space="preserve">       would close the file with buffer number 5.</w:t>
        <w:t xml:space="preserve">       If you close a file that isn't open, you will</w:t>
        <w:t xml:space="preserve">       bomb out with 'FILE NOT OPEN' (at least in</w:t>
        <w:t xml:space="preserve">       Newdos/80).</w:t>
        <w:t>EOF</w:t>
        <w:t xml:space="preserve">   This isn'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uch; it is to be used in</w:t>
        <w:t xml:space="preserve">   a special form of the IF statement to check for EOF</w:t>
        <w:t xml:space="preserve">   when inputting from a sequential file.  Simply say</w:t>
        <w:t xml:space="preserve">         IF EOF(b) THEN 200</w:t>
        <w:t xml:space="preserve">   (or whatever line number) to check for end of file on</w:t>
        <w:t xml:space="preserve">   buffer b (0-9).</w:t>
        <w:t>======== ======= ======== ========== =========</w:t>
        <w:t xml:space="preserve">       Questions should be addressed to</w:t>
        <w:t xml:space="preserve">       Bill Stockwell</w:t>
        <w:t xml:space="preserve">       3700 Wakeforest Dr. # 43</w:t>
        <w:t xml:space="preserve">       Houston TX 77098</w:t>
        <w:t xml:space="preserve">       (713) 520-8695</w:t>
        <w:t xml:space="preserve">       Mnet 70070,3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