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                           ALDATE</w:t>
        <w:t xml:space="preserve">                        by Jack Decker</w:t>
        <w:t xml:space="preserve"> </w:t>
        <w:t xml:space="preserve">     This program is specifically designed for use with</w:t>
        <w:t>ALLWRITE!, the new word processing system by PROSOFT, but it</w:t>
        <w:t>could be modified for use with other word processors.  One</w:t>
        <w:t>thing I have noticed about most word processing programs is</w:t>
        <w:t>that they have no way to automatically bring the system date</w:t>
        <w:t>into a letter.  It has always seemed kind of silly to me to</w:t>
        <w:t>have the current date stored in the computer's memory, but no</w:t>
        <w:t>way for the word processing program to do anything with it.</w:t>
        <w:t>This program is a partial solution to this situation.</w:t>
        <w:t xml:space="preserve">     The program below is designed to be patched into ALK/CMD,</w:t>
        <w:t>the keyboard driver program provided with ALLWRITE!.  I keep</w:t>
        <w:t>the combination program (this program merged with ALK/CMD) on</w:t>
        <w:t>my ALLWRITE! disk under the name A/CMD for easy entry into</w:t>
        <w:t>ALLWRITE!.  The code segment shown below gets the system date,</w:t>
        <w:t>translates it into words and numbers, and then writes it to a</w:t>
        <w:t>file called DATE/TXT which can then be imbedded into any</w:t>
        <w:t>ALLWRITE! text file using ALLWRITE's ";IM" control word.  In</w:t>
        <w:t>this manner, "boilerplate" letters and/or logos can be</w:t>
        <w:t>developed which can call in the current date at any time.</w:t>
        <w:t xml:space="preserve">     Further instructions for installation and use of the</w:t>
        <w:t>program may be found in the assembly language source code</w:t>
        <w:t>comments.  If you would like to try and modify this program for</w:t>
        <w:t>use with another word processor or as a stand alone program,</w:t>
        <w:t>please note the following:</w:t>
        <w:t xml:space="preserve">     1) You may change the ORG address in line 780, but the new</w:t>
        <w:t>address MUST end with 00H or the program will not work.  In a</w:t>
        <w:t>stand-alone application (where this program might be part of a</w:t>
        <w:t>/JCL file, for example) you could ORG it at a lower memory</w:t>
        <w:t>location, such as 5600H or 7000H.</w:t>
        <w:t xml:space="preserve">     2) The PUSH HL instruction in line 1250 saves HL for</w:t>
        <w:t>ALK/CMD (PUSH HL is the instruction found at the ALK/CMD entry</w:t>
        <w:t>point, and the program below jumps into ALK/CMD just PAST this</w:t>
        <w:t>instruction).  In most other applications you will have to</w:t>
        <w:t>eliminate this instruction and move the START label to line</w:t>
        <w:t>1260.</w:t>
        <w:t xml:space="preserve">     3) Line 1730 is the program exit and in this case jumps to</w:t>
        <w:t>7444H, which is (as mentioned above) one instruction past the</w:t>
        <w:t>normal ALK/CMD entry point of 7443H (in the version of ALK/CMD</w:t>
        <w:t>that I have).  In most other applications this will have to be</w:t>
        <w:t>changed.  You could return to DOS READY by making this a jump</w:t>
        <w:t>to 402DH.</w:t>
        <w:t xml:space="preserve">     If you DO own ALLWRITE! and would like to combine this</w:t>
        <w:t>program with ALK/CMD as originally intended, you will have to</w:t>
        <w:t>use either a monitor program such as TASMON or a program such</w:t>
        <w:t>as CMDFILE/CMD (originally sold as a stand-alone program by</w:t>
        <w:t>Misosys, now included with LDOS).  I can't give you specific</w:t>
        <w:t>instructions for this project because it will differ depending</w:t>
        <w:t>on the monitor program you are using.  There are other ways to</w:t>
        <w:t>go about it, of course - you could disassemble ALK/CMD and</w:t>
        <w:t>combine it with the assembly language code below and then re-</w:t>
        <w:t>assemble, or you could even use a disk zap type program and</w:t>
        <w:t>manipulate bytes in the disk file to combine the programs (not</w:t>
        <w:t>recommended for the inexperienced!).  The point is, there are</w:t>
        <w:t>many ways you can go about it, but the best method for you will</w:t>
        <w:t>depend on what types of utility programs you may have</w:t>
        <w:t>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