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onent programs of ZSCREEN - BASIC Graphics Screen Generator</w:t>
        <w:t>ZBUILD - Overlay for ZSCREEN/CMD.  Handles Screen Generation and Editing.</w:t>
        <w:t>ZSTORE - Overlay for ZSRCEEN/CMD.  Handles data storage, and as an option</w:t>
        <w:t xml:space="preserve">         the BASIC PROGRAM generation sequences.</w:t>
        <w:t>ZRECOVER - Overlay for ZSCREEN/CMD.  Recovers the data files generated by</w:t>
        <w:t xml:space="preserve">           ZSCREEN for further editing.</w:t>
        <w:t xml:space="preserve">    </w:t>
        <w:t>ZSCREEN - The control program that handles the various overlays, the help</w:t>
        <w:t xml:space="preserve">          function, and other control features.</w:t>
        <w:t>ZCATCH - This is a separate program which can be invoked to capture the</w:t>
        <w:t xml:space="preserve">         current screen.  Using it will affect register values, so it</w:t>
        <w:t xml:space="preserve">         should be used with care.</w:t>
        <w:t>General use instructions:</w:t>
        <w:t xml:space="preserve">   </w:t>
        <w:t>The function keys, and control keys are displayed on the opening menu.  An</w:t>
        <w:t>online help feature is available during the design/edit portion.  It can</w:t>
        <w:t>be accessed by depressing &lt;CLEAR ?&gt;, and following the subsequent instructions.</w:t>
        <w:t>Pressing "?" at this time will cause the machine to sequentially display the</w:t>
        <w:t>different functional keys.</w:t>
        <w:t>Directional movement is accomplished through use of the numeric key pad, with</w:t>
        <w:t>the "5" key acting as the center.  The other number keys move the cursor in</w:t>
        <w:t>the same relative orientation as its relation to the "5" key.</w:t>
        <w:t>Diagram of key pad:</w:t>
        <w:t xml:space="preserve">   </w:t>
        <w:t xml:space="preserve">                 7-UL   8-U   9-UR</w:t>
        <w:t xml:space="preserve">                4-L     5-C   6-R</w:t>
        <w:t xml:space="preserve">                1-DL    2-D   3-DR</w:t>
        <w:t>Key:  R=Right   L=Left   U=Up   D=Down</w:t>
        <w:t xml:space="preserve">   </w:t>
        <w:t>ZSCREEN and its component parts are not public domain software.  They are</w:t>
        <w:t>the property of Compuutorii Computer Services Co.  They are being distributed</w:t>
        <w:t>as FREEWARE, and as such you are free to distribute the original, unmodified</w:t>
        <w:t>programs and overlays to other MODEL 4 users.  Complete documentation of the</w:t>
        <w:t>program, and subsequent upgrades will be available to interested persons at a</w:t>
        <w:t>cost of $10.00, otherwise the program is yours to use as is.</w:t>
        <w:t>Programmers:  Ed Albert and Randy Headley</w:t>
        <w:t xml:space="preserve">   </w:t>
        <w:t>For comments and/or documentation requests contact:</w:t>
        <w:t xml:space="preserve">   </w:t>
        <w:t xml:space="preserve">                    Computorii</w:t>
        <w:t xml:space="preserve">                    Attn: Ed Albert</w:t>
        <w:t xml:space="preserve">                    1224 Allard Avenue</w:t>
        <w:t xml:space="preserve">                    Eureka, CA 95501</w:t>
        <w:t xml:space="preserve">                    </w:t>
        <w:t xml:space="preserve">                    CIS: 74006,332</w:t>
        <w:t xml:space="preserve">                    GENIE: ED ALBERT (Tandy Rountable)</w:t>
        <w:t xml:space="preserve">  </w:t>
        <w:t>Enjoy yourself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