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nk/cmdline.lnk       (83)</w:t>
        <w:t xml:space="preserve">$main  </w:t>
        <w:t>lnk/cmdline1.lnk      (6)</w:t>
        <w:t xml:space="preserve">$main  </w:t>
        <w:t>lnk/elib.lnk          (356)</w:t>
        <w:t xml:space="preserve">strncmp  isalnum  isspace  strchr  strcat  </w:t>
        <w:t>lnk/float.lnk         (290)</w:t>
        <w:t>bintoasc  asctosp  spadd  spsub  spmult  spdiv  sppower</w:t>
        <w:t xml:space="preserve">asctodp  dpadd  dpsub  dpmult  dpdiv  </w:t>
        <w:t>lnk/goto.lnk          (88)</w:t>
        <w:t xml:space="preserve">gotoyx  gotoxy  </w:t>
        <w:t>lnk/lib.lnk           (1070)</w:t>
        <w:t xml:space="preserve">strcat  strchr  strcpy  strlen  strncmp  isalnum  isalpha  </w:t>
        <w:t xml:space="preserve">isascii  iscntrl  isdigit  isgraph  islower  isprint  ispunct  </w:t>
        <w:t xml:space="preserve">isspace  isupper  isxdigit  tolower  toupper  </w:t>
        <w:t>lnk/lib1.lnk          (1076)</w:t>
        <w:t>abs  dtoi  left  sign  xtoi  fread  fwrite  getarg</w:t>
        <w:t>lnk/malloc.lnk        (15)</w:t>
        <w:t xml:space="preserve">malloc  </w:t>
        <w:t>lnk/memcpy.lnk        (22)</w:t>
        <w:t xml:space="preserve">memcpy  </w:t>
        <w:t>lnk/memrcpy.lnk       (22)</w:t>
        <w:t xml:space="preserve">memrcpy  </w:t>
        <w:t>lnk/memset.lnk        (24)</w:t>
        <w:t xml:space="preserve">memset  </w:t>
        <w:t>lnk/printf.lnk        (2153)</w:t>
        <w:t xml:space="preserve">itod  itou  itox  sprintf  fprintf  printf  </w:t>
        <w:t>lnk/qsort.lnk         (1083)</w:t>
        <w:t xml:space="preserve">qsort  </w:t>
        <w:t>lnk/rs232.lnk         (111)</w:t>
        <w:t xml:space="preserve">setrs232  </w:t>
        <w:t>lnk/scanf.lnk         (1796)</w:t>
        <w:t xml:space="preserve">scanf  fscanf  sscanf  atoi  </w:t>
        <w:t>lnk/setjmp.lnk        (65)</w:t>
        <w:t xml:space="preserve">setjmp  longjmp  </w:t>
        <w:t>lnk/stdio.lnk         (1435)</w:t>
        <w:t>exit  $DDGC  $DSGC  $GCHAR  ARGC  $SXT  $DDGI  $DSGI</w:t>
        <w:t>$GINT  $CDPDPC  $PDPC  $PCHAR  $DECI  $INCI  $CDPDPI  $PDPI</w:t>
        <w:t>$PINT  $OR  $XOR  $AND  $EQ  $NE  $GT  $LE</w:t>
        <w:t>$GE  $LT  $CMP  $RETONE  $UGE  $ULT  $UGT  $ULE</w:t>
        <w:t>$UCMP  $ASR  $UASR  $ASL  $NEG  $COM  $MULT  $DIV</w:t>
        <w:t>$UDIV  $LNEG  $SWITCH  $SWLOOP  $DCAL  $SWEND  stdin  stdout</w:t>
        <w:t>stderr  rs232in  rs232out  printer  cls  abort  START</w:t>
        <w:t>calloc  $CALL  fopen  $RETNULL  fflush  fclose  getc</w:t>
        <w:t>fgetc  putc  fputc  rewind  ungetc  fputs  getchar  cursor_off</w:t>
        <w:t>cursor_on  _ungetc  putchar  gets  fgets  puts  putsnnl</w:t>
        <w:t>lnk/stdio1.lnk        (127)</w:t>
        <w:t xml:space="preserve">getw  fgetw  atoi  getkey  </w:t>
        <w:t>lnk/strcmp.lnk        (86)</w:t>
        <w:t xml:space="preserve">strcmp  </w:t>
        <w:t>lnk/utoi.lnk          (189)</w:t>
        <w:t xml:space="preserve">utoi  </w:t>
        <w:t>lnk/xtoi.lnk          (281)</w:t>
        <w:t xml:space="preserve">xtoi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