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T4 BETA Version 1.6.8 User's Guide</w:t>
        <w:t>By Bill Andrus 06/13/86</w:t>
        <w:t xml:space="preserve">   The following guide should be employed while using XT4</w:t>
        <w:t>until you are familiar enough with its features to rely on the</w:t>
        <w:t>on-line Quick Reference HELP facility (if the third file is</w:t>
        <w:t>available as XT4HELP/DAT, pressing ? at the Command menu will</w:t>
        <w:t>enter the HELP facility).</w:t>
        <w:t>SYSTEM REQUIREMENTS, HARDWARE</w:t>
        <w:t>-----------------------------</w:t>
        <w:t xml:space="preserve">   XT4 is designed to operate on the Radio Shack Model 4 and</w:t>
        <w:t>Tandy Model 4P.  If the optional 128K RAM is installed, it</w:t>
        <w:t>will be used as part of the RAM buffer, unless already in use</w:t>
        <w:t>by MEMLINK or another application.  A MODEM is required to</w:t>
        <w:t>make telephone transmissions.  Telephone auto-dialling</w:t>
        <w:t>requires one of the following:  A Radio Shack MODEM II, a</w:t>
        <w:t>HAYES or HAYES-Compatible SmartMODEM (300, 1200 or 2400), a</w:t>
        <w:t>J-CAT MODEM with the blue wire at pin 4 (RTS), or the Model 4P</w:t>
        <w:t>Internal Modem.  If you have a soundmaker connected to the</w:t>
        <w:t>cassette port output line, XT4 will summon you when redialling</w:t>
        <w:t>finally gets a number and a DFT is completed.  The Model 4</w:t>
        <w:t>built-in sound facility is also used.  And you must have a</w:t>
        <w:t>printer to use the spooled printer buffer features.</w:t>
        <w:t>SYSTEM REQUIREMENTS, OPERATING SYSTEM</w:t>
        <w:t>-------------------------------------</w:t>
        <w:t xml:space="preserve">   XT4 is tested on, and at present only supports, TRSDOS</w:t>
        <w:t>6.2.1 on the Model 4/4P.  It is NOT compatible with DOSPLUS</w:t>
        <w:t>4A, since SVC 105 and 106 are not (yet) supported by it.</w:t>
        <w:t>Support on the MAX-80 is reported not to be working, but</w:t>
        <w:t>I have not received any specific information from which</w:t>
        <w:t>to try and improve the situation.</w:t>
        <w:t xml:space="preserve">   XT4 uses the current *KI/*DO devices, as well as the</w:t>
        <w:t>current *PR device.  Although it may be installed, COM/DVR</w:t>
        <w:t>is NOT used, and may actually interfer with XT4 right now.</w:t>
        <w:t>I plan to implement support for its use in the near future.</w:t>
        <w:t>If you want Typeahead or better screen support, the desired</w:t>
        <w:t>features should be enabled with DOS.</w:t>
        <w:t>NOTATION</w:t>
        <w:t>--------</w:t>
        <w:t xml:space="preserve">   When you see a labelled key name within "&lt;" and "&gt;", that</w:t>
        <w:t>means you are to press that key.  For example, &lt;BREAK&gt; means</w:t>
        <w:t>to press the BREAK key.  When two or more keys are shown</w:t>
        <w:t>together with a "+" connecting them, press them all together</w:t>
        <w:t>in the sequence shown.  For example, &lt;SHIFT&gt;+&lt;CLEAR&gt; means</w:t>
        <w:t>press down the SHIFT key and, holding it down, press the CLEAR</w:t>
        <w:t>key, then release them together.  When the guide says to enter</w:t>
        <w:t>a value or string of characters, that means you should press</w:t>
        <w:t>the &lt;ENTER&gt; key when finished, even if you completely filled</w:t>
        <w:t>the input field.</w:t>
        <w:t>GETTING STARTED</w:t>
        <w:t>---------------</w:t>
        <w:t xml:space="preserve">   If you want to "fire it up" right away, here we go.  These</w:t>
        <w:t>steps will introduce you to some of the features and logic</w:t>
        <w:t>behind what is possibly the most powerful TRS-80 Mudel 4/4P</w:t>
        <w:t>Terminal Facility.</w:t>
        <w:t>1.  Invoke XT4 by typing "XT4" (without the quotes) and</w:t>
        <w:t xml:space="preserve">    pressing &lt;ENTER&gt;.</w:t>
        <w:t>2.  Press &lt;BREAK&gt; to get to the Command Menu.  Do this after</w:t>
        <w:t xml:space="preserve">    every command option to get back to the Command Menu.  At</w:t>
        <w:t xml:space="preserve">    the Command Menu itself, pressing &lt;BREAK&gt; will output a</w:t>
        <w:t xml:space="preserve">    01H character and take you back to the Terminal Mode.  You</w:t>
        <w:t xml:space="preserve">    may also press &lt;ENTER&gt; to return to Terminal Mode with the</w:t>
        <w:t xml:space="preserve">    saved screen restored, or &lt;SHIFT&gt;+&lt;CLEAR&gt; to clear the</w:t>
        <w:t xml:space="preserve">    screen first.</w:t>
        <w:t>3.  From the Command Menu, Press &lt;I&gt; for RS-232-C Initial-</w:t>
        <w:t xml:space="preserve">    ization and press the indicated keys to select the</w:t>
        <w:t xml:space="preserve">    desired selections.</w:t>
        <w:t>4.  Press &lt;C&gt; for the Configuration option.  Press the</w:t>
        <w:t xml:space="preserve">    necessary keys to set up your RS-232-C Interface (stock</w:t>
        <w:t xml:space="preserve">    Radio Shack or MAX-80), MODEM (ycoustic, Modem II, Hayes,</w:t>
        <w:t xml:space="preserve">    J-CAT or 4P Internal), Dialling [Manual, RTS line for</w:t>
        <w:t xml:space="preserve">    the J-CAT, Rotary or Tone (for Modem II, 4P Internal,</w:t>
        <w:t xml:space="preserve">    or Hayes)], Dialling Speed (Fast or Slow for RTS or</w:t>
        <w:t xml:space="preserve">    Rotary Modem II and 4P Internal), which Port if MAX-80,</w:t>
        <w:t xml:space="preserve">    and your desired printer parameters.</w:t>
        <w:t>5.  If you have a supported dialling facility, you can go to</w:t>
        <w:t xml:space="preserve">    the Dialling option from the Command Menu and try it out.</w:t>
        <w:t xml:space="preserve">    Press &lt;M&gt; for manual dialling, and type in the desired</w:t>
        <w:t xml:space="preserve">    number.  Use "," for a 2-second Pause or Hayes pause.</w:t>
        <w:t xml:space="preserve">    If you have everything configured correctly and the call</w:t>
        <w:t xml:space="preserve">    dials okay, you can now press &lt;U&gt; to update an entry to</w:t>
        <w:t xml:space="preserve">    that number and configuration.</w:t>
        <w:t>6.  If you are satisfied that this set up is worth saving,</w:t>
        <w:t xml:space="preserve">    its back to the Configuration option from the Command</w:t>
        <w:t xml:space="preserve">    Menu and use the Save option.  The default file extension</w:t>
        <w:t xml:space="preserve">    is /DAT (if you type XT:2&lt;ENTER&gt;, it will save the current</w:t>
        <w:t xml:space="preserve">    Configuration Data in a file called XT/DAT on drive 2).</w:t>
        <w:t xml:space="preserve">    (NOTE:  The default configuration file name, loaded at</w:t>
        <w:t xml:space="preserve">            startup unless another file name appears on the</w:t>
        <w:t xml:space="preserve">            invoking command line, is XT4.  The default file</w:t>
        <w:t xml:space="preserve">            extension is always /DAT.)</w:t>
        <w:t>7.  You can save the Configuration Data file at any time, with</w:t>
        <w:t xml:space="preserve">    any legal DOS file name you desire.  XT4 saves and loads a</w:t>
        <w:t xml:space="preserve">    LOT of handy stuff for you in that file, like the Phone</w:t>
        <w:t xml:space="preserve">    Directory, 10 MacroKeys, 10 Logon strings, BAUD rate,</w:t>
        <w:t xml:space="preserve">    Graphics mode, and RS-232-C settings.</w:t>
        <w:t>8.  Well, that's it for getting started.  You will discover</w:t>
        <w:t xml:space="preserve">    that XT4 has possibly the easiest user interface of any</w:t>
        <w:t xml:space="preserve">    TRS-80 Terminal Program.  XT4 has 2048 (2K) buffers for</w:t>
        <w:t xml:space="preserve">    printer spooling, RS-232 input, background buffering,</w:t>
        <w:t xml:space="preserve">    and the saved Terminal Mode screen.</w:t>
        <w:t>ENTRY SYNTAX</w:t>
        <w:t xml:space="preserve">   The first time you enter XT4 you can simply type in:</w:t>
        <w:t xml:space="preserve">        XT4&lt;ENTER&gt;</w:t>
        <w:t>from the DOS ready prompt.  This executes XT4 and gives you</w:t>
        <w:t>the sign-on Logo and prompt.  If you are doing this on a</w:t>
        <w:t>MAX-80, it is automatically configured for you.  (Note:  my</w:t>
        <w:t>version numbering convention will also tell you when you must</w:t>
        <w:t>bring up a new version of XT4 without previous Configuration</w:t>
        <w:t>Data files).  Press the &lt;BREAK&gt; key to go to the Command Menu.</w:t>
        <w:t>Here you can set up all of the parameters you wish to use with</w:t>
        <w:t>a particular bulletin board.  Change the default Auto-Logon</w:t>
        <w:t>string to whatever is required for the BBS.  You can use a</w:t>
        <w:t>slash (/) to indicate a Carriage Return whenever you need one</w:t>
        <w:t>in the string.  You may chain strings together by ending one</w:t>
        <w:t>with a [x] sequence, where x is the next one.  You may define</w:t>
        <w:t>new RS-232-C parameters, enter phone numbers, and set</w:t>
        <w:t>MacroKeys.  Once you have changed everything, you can save the</w:t>
        <w:t>data to the disk by selecting option C from the Command Menu,</w:t>
        <w:t>S to save configuration, and entering a filespec.  By the way,</w:t>
        <w:t>XT4 uses /DAT as the default file extension for ALL</w:t>
        <w:t>configuration and buffer files.  Now that you have configured,</w:t>
        <w:t>whenever you enter XT4 you can immediately load the</w:t>
        <w:t>configuration data by specifying the filespec after XT4.  For</w:t>
        <w:t>example, suppose I save a TBBS configuration data file with</w:t>
        <w:t>the filespec TBBS/DAT.  My syntax could then be (from the</w:t>
        <w:t>DOS ready prompt):</w:t>
        <w:t xml:space="preserve">        XT4 TBBS/DAT&lt;ENTER&gt;</w:t>
        <w:t xml:space="preserve">                or</w:t>
        <w:t xml:space="preserve">        XT4 TBBS&lt;ENTER&gt;</w:t>
        <w:t>Either of these will load in the configuration data file</w:t>
        <w:t>TBBS/DAT.  If you exit XT4 prematurely and wish to re-enter it</w:t>
        <w:t>as it was, say, to recover the contents of the RAM Buffer,</w:t>
        <w:t>invoke XT4 (from the DOS ready prompt) with an asterisk (*):</w:t>
        <w:t xml:space="preserve">        XT4 *&lt;ENTER&gt;</w:t>
        <w:t>VERSION NUMBERING CONVENTION</w:t>
        <w:t xml:space="preserve">   I am employing the following convention in numbering each</w:t>
        <w:t>new version of XT4.  The number X.Y.Z represents the set of</w:t>
        <w:t>features X, reassembly Y (either will require building a new</w:t>
        <w:t>Configuration Data file), and minor reassembly Z (which will</w:t>
        <w:t>use existing X.Y.n Configuration Data files).</w:t>
        <w:t>KEYBOARD AND VIDEO DISPLAY</w:t>
        <w:t xml:space="preserve">   XT4 uses the built-in keyboard and display drivers of</w:t>
        <w:t>TRSDOS 6.2, so to have type-ahead, it must be active within</w:t>
        <w:t>TRSDOS.  This provides for the complete set of keyboard and</w:t>
        <w:t>display facilities native to TRSDOS, with any properly</w:t>
        <w:t>operating extented filters also available.</w:t>
        <w:t>BREAK KEY</w:t>
        <w:t xml:space="preserve">   The BREAK key will return you to the Command Menu from</w:t>
        <w:t>anywhere else in XT4, eventually.  If you are at the Command</w:t>
        <w:t>Menu, the BREAK key will output a translated X'01' or SOH and</w:t>
        <w:t>return to the Terminal mode.</w:t>
        <w:t>FUNCTION KEYS</w:t>
        <w:t xml:space="preserve">   The three function keys (F1-F3) are defined for use as</w:t>
        <w:t>follows:</w:t>
        <w:t xml:space="preserve"> F1 - Shortcut to sending a 3 second MODEM SPACE, same as</w:t>
        <w:t xml:space="preserve">      option A from the Command Menu.</w:t>
        <w:t xml:space="preserve"> F2 - Shortcut to enter Send File from disk, or uploading.</w:t>
        <w:t xml:space="preserve"> F3 - Shortcut to enter Receive File to disk, or download.</w:t>
        <w:t>TERMINAL MODE</w:t>
        <w:t xml:space="preserve">   When you first enter XT4, you are in the Terminal Mode.</w:t>
        <w:t>Everything you type, with a couple of exceptions, will be sent</w:t>
        <w:t>out the RS-232-C line.  See the TRSDOS 6.2 Reference Manual</w:t>
        <w:t>for the full keyboard description.</w:t>
        <w:t>Note:  Use &lt;CLEAR&gt; plus &lt;A&gt; through &lt;J&gt; to invoke the XT4</w:t>
        <w:t>MacroKeys.</w:t>
        <w:t>COMMAND MODE</w:t>
        <w:t xml:space="preserve">   When you press &lt;BREAK&gt; while in the Terminal Mode you enter</w:t>
        <w:t>the Command Mode and are presented with a large menu of</w:t>
        <w:t>options to select from.  Merely press the corresponding key to</w:t>
        <w:t>select the desired option.  Pressing &lt;BREAK&gt; again will</w:t>
        <w:t>transmit an SOH or 01H character and return you to Terminal</w:t>
        <w:t>Mode.  Pressing the &lt;ENTER&gt; key will return you to Terminal</w:t>
        <w:t>Mode with the last screen restored AND any received characters</w:t>
        <w:t>updated onto it.  Pressing the &lt;SHIFT&gt;+&lt;CLEAR&gt; keys will</w:t>
        <w:t>return you to Terminal Mode with the screen cleared.  Common</w:t>
        <w:t>to most options within the Command Mode is the Input Field.</w:t>
        <w:t>This displays as a string of periods, denoting the length of</w:t>
        <w:t>the maximum input you can make before pressing &lt;ENTER&gt; to</w:t>
        <w:t>complete the input.  This field can be editted with the Left</w:t>
        <w:t>Arrow key functioning as a Rubout key and the &lt;SHIFT&gt;+Left</w:t>
        <w:t>Arrow keys as a Cancel (erase input field) key.</w:t>
        <w:t>COMMAND MENU OPTIONS</w:t>
        <w:t>SEND A MODEM SPACE (Option A) - You may send a 3-second MODEM</w:t>
        <w:t>SPACE (if your MODEM supports it, which the Signalman XII</w:t>
        <w:t>doesn't) with this option.  Some Timesharing Systems use this</w:t>
        <w:t>indication as an interrupt request.  This will cause some</w:t>
        <w:t>MODEMs to hang up, too.  The 3-second length was chosen</w:t>
        <w:t>because it WILL hang up some MODEMs, so the D, H sequence can</w:t>
        <w:t>be skipped.  This function is also available in Terminal mode</w:t>
        <w:t>by pressing the F1 key.</w:t>
        <w:t>BUFFER ON/OFF AND CLEAR BUFFER (Option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) - There are</w:t>
        <w:t>two ways in which XT4 will begin to add characters from the</w:t>
        <w:t>RS-232-C input to your RAM Buffer:  Upon the receipt of a DC2</w:t>
        <w:t>(or CTRL-R character) or if you use the &lt;B&gt; option to toggle</w:t>
        <w:t>the Buffer Open.  Correspondingly, there are two ways to close</w:t>
        <w:t>the buffer:  Upon receipt of a DC4 (or CTRL-T character) or</w:t>
        <w:t>another &lt;B&gt; option to toggle it closed.  The status of the RAM</w:t>
        <w:t>Buffer is displayed in the lower half of the Command Menu</w:t>
        <w:t>screen, including the remaining bytes and current checksum.</w:t>
        <w:t>Option &lt;Z&gt; will reset the RAM Buffer pointers, effectively</w:t>
        <w:t>clearing it, even while Open.</w:t>
        <w:t>CONFIGURE XT4 (Option C) - This is where you can set up XT4's</w:t>
        <w:t>configuration, Load an old configuration data file, or Save a</w:t>
        <w:t>new one.  You will not be able to use the autodial and/or most</w:t>
        <w:t>non-standard interface/modem capabilities of XT4 until you</w:t>
        <w:t>have configured XT4 to use them.  The MAX-80 interface should</w:t>
        <w:t>have already been set if you are using one.  If using a</w:t>
        <w:t>MAX-80, you will have the option to specify which serial Port</w:t>
        <w:t>is to be used.  You can also set different printer values</w:t>
        <w:t>here.  Remember, the default configuration data file extension</w:t>
        <w:t>in XT4 is /DAT.</w:t>
        <w:t>DIALLING DIRECTORY (Option D) - This option permits you to use</w:t>
        <w:t>the TRS-80 very intelligently.  When you update the telephone</w:t>
        <w:t>numbers and parameters, you are able to specify the RS-232-C</w:t>
        <w:t>configuration (BAUD, Word Length, Parity, Stop Bits, Graphics</w:t>
        <w:t>Mode, XON/XOFF support, Logon string, and Redial delay) along</w:t>
        <w:t>with the number.  Later, when you dial the number, the saved</w:t>
        <w:t>parameters are set for you, including an optional Logon string</w:t>
        <w:t>activation.  Specifying a directory entry is quite simple.</w:t>
        <w:t>You specify U, press &lt;ENTER&gt;, specify the entry number, press</w:t>
        <w:t>&lt;ENTER&gt;, and follow the prompts.  You can enter up to 20</w:t>
        <w:t>characters of identification (Name) and 25 characters of phone</w:t>
        <w:t>number (use a MacroKey to prep MCI first if you need more</w:t>
        <w:t>characters).  Pressing &lt;ENTER&gt; to any prompt leaves the</w:t>
        <w:t>existing data intact.  Phone numbers may contain the following</w:t>
        <w:t>characters, which will be filtered out:  "(", ")", "-", and</w:t>
        <w:t>spaces.  The MODEM 4P will also accept "R" and "T" to switch</w:t>
        <w:t>modes.  If you desire a Pause (a "," in Hayes, a "P" in Modem</w:t>
        <w:t>II), always use a ",".  (It will be translated to a "P" for</w:t>
        <w:t>the Modem II and 4P Internal).  From the Dialling option, you</w:t>
        <w:t>may also specify Manual dialling of a prompted number (using</w:t>
        <w:t>the current RS-232 configuration and default Redial delay),</w:t>
        <w:t>put the modem On-line after conversing vocally, Redial the</w:t>
        <w:t>last dialled number (whether manually entered or selected from</w:t>
        <w:t>the directory), and Hangup the phone.  In addition, if you</w:t>
        <w:t>first specify Continous Redialling before the next dialling</w:t>
        <w:t>selection number, &lt;M&gt;, or &lt;R&gt;, then XT4 will redial the</w:t>
        <w:t>selection until it sees a carrier, recycling as specified in</w:t>
        <w:t>the Redialling delay.  The default of 20 seconds (except for</w:t>
        <w:t>the MODEM II and 4P MODEMs, 40 seconds) has been augmented by</w:t>
        <w:t>the &lt;R&gt; key, so that if you KNOW the number is busy, merely</w:t>
        <w:t>press &lt;R&gt; to perform a nearly immediate redial.  During this</w:t>
        <w:t>mode, the &lt;BREAK&gt; key will break you out of the loop within a</w:t>
        <w:t>second and take you back to the Command Menu.  These dialling</w:t>
        <w:t>features are one of the reasons so much time was put into the</w:t>
        <w:t>development of XT4 in the first place.</w:t>
        <w:t>ECHO ON/OFF AND FEEDBACK ON/OFF (Options E and F) - These two</w:t>
        <w:t>toggle switches allow you to set up XT4 for various non-BBS</w:t>
        <w:t>applications.  If the system you are connected to doesn't</w:t>
        <w:t>operate in Echo-Plex (echo back to you what you have typed),</w:t>
        <w:t>set your Echo switch ON to see what you are sending to it.  If</w:t>
        <w:t>you desire to act like a proper Host to someone connected to</w:t>
        <w:t>you, by echoing what they are sending you back to them, set</w:t>
        <w:t>your Feedback switch ON.  The status of both switches is</w:t>
        <w:t>displayed in the lower half of the Command Menu screen.</w:t>
        <w:t>GRAPHICS ON/OFF (Option G) - Some BBS have the facility to</w:t>
        <w:t>provide full 256-character output, which allows messages to</w:t>
        <w:t>contain graphics, even some animation!  Toggle this switch off</w:t>
        <w:t>if you are getting garbage on the screen in 8-bit word length</w:t>
        <w:t>mode.  It is ignored internally when in shorter word lengths.</w:t>
        <w:t>The status of this switch will be displayed as a G or blank to</w:t>
        <w:t>the right of the Word Length number in the lower half of the</w:t>
        <w:t>Command Menu screen.</w:t>
        <w:t>PRINTER OPTIONS (Options H and P) - You can toggle the On-line</w:t>
        <w:t>spooled printer switch (option P) or print the contents of the</w:t>
        <w:t>RAM Buffer (option H).  Since the On-line printing is spooled</w:t>
        <w:t>through a 2K (2048 character) buffer, the printer need not be</w:t>
        <w:t>able to keep up with the incoming data.  Printing the buffer</w:t>
        <w:t>will use the parameters specified in the Configuration section</w:t>
        <w:t>for lines per page and the number of characters per line.  The</w:t>
        <w:t>printer spool buffer must be empty before the RAM Buffer</w:t>
        <w:t>begins to print.</w:t>
        <w:t>INITIALIZE RS-232 (Option I) - This option permits you to</w:t>
        <w:t>specify any changes to the current configuration.  Press</w:t>
        <w:t>&lt;ENTER&gt; to skip to the next parameter without change.  The</w:t>
        <w:t>current settings are always reflected in the lower half of the</w:t>
        <w:t>Command Menu screen.</w:t>
        <w:t>LOAD AND SAVE BUFFER (Options J and K) - These options allow</w:t>
        <w:t>you to load a disk file into the RAM Buffer, or save the RAM</w:t>
        <w:t>Buffer to a disk file.  The file extension default is /DAT.</w:t>
        <w:t>OUTPUT LOGON (Option L) - This option return you to the</w:t>
        <w:t>Terminal Mode screen and cause the current active Logon string</w:t>
        <w:t>to be sent out the RS-232 line.  The currently active Logon</w:t>
        <w:t>string number is displayed at the top of the Option M, &lt;L&gt;</w:t>
        <w:t>option screen.  As with the MacroKey output, what you actually</w:t>
        <w:t>get on the screen is the echo back from the host system, NOT</w:t>
        <w:t>necessarily what was sent!</w:t>
        <w:t>MACROKEY/LOGON STRINGS (Option M) - XT4 allows you to have 10</w:t>
        <w:t>MacroKey strings which can be sent out by pressing &lt;CLEAR&gt;</w:t>
        <w:t>plus a letter from A to J at the same time.  You may specify</w:t>
        <w:t>any one of ten Logon strings to be active at any time by the</w:t>
        <w:t>default configuration, as well as within each Dialling</w:t>
        <w:t>Directory entry.  Use this option to specify the contents of</w:t>
        <w:t>each string, display, and set the Active Logon string number.</w:t>
        <w:t>The Currently Active Logon string will be output when an ENQ</w:t>
        <w:t>(05H) character is received in Terminal Mode.</w:t>
        <w:t>MacroKeys and Logon strings can activate specific Logon strings,</w:t>
        <w:t>chain to them, or chain to MacroKeys, if desired.  In fact,</w:t>
        <w:t>Logon strings and MacroKey strings can invoke each other.  Just</w:t>
        <w:t>be careful not to create a loop!  Keep in mind that reference</w:t>
        <w:t>to a Logon string will make it the Currently Active one.</w:t>
        <w:t>You weave this magic like this.  If a Logon or MacroKey string</w:t>
        <w:t>has a character sequence of [x], where x is &lt;A&gt;-&lt;J&gt;, &lt;a&gt;-&lt;j&gt;,</w:t>
        <w:t>or &lt;0&gt;-&lt;9&gt;, then it will be immediately started for output.</w:t>
        <w:t>You may also include comments in a string by preceding them</w:t>
        <w:t>with an apostrophe (').  XT4 will ignore the rest of the</w:t>
        <w:t>string and stop output.  The contents of all 10 MacroKey</w:t>
        <w:t>strings and all 10 Logon strings are saved as part of the</w:t>
        <w:t>configuration.</w:t>
        <w:t>Each string can be up to 50 characters in length.</w:t>
        <w:t>While all the above is true, there are several special</w:t>
        <w:t>characters in these strings.  The Escape character is &lt;[&gt;,</w:t>
        <w:t>which will cause XT4 to ignore any special function of the</w:t>
        <w:t>next character.  To actually include a &lt;[&gt; for output, just</w:t>
        <w:t>enter two in a row!  The Carriage Return character is &lt;/&gt;,</w:t>
        <w:t>unless Escaped.  The Comment character is &lt;'&gt;, which will</w:t>
        <w:t>cause a pause and return to Terminal Mode, permitting a</w:t>
        <w:t>comment to follow it, unless Escaped.  The &lt;[&gt; character,</w:t>
        <w:t>unless Escaped, followed by an &lt;A&gt;-&lt;J&gt;, &lt;a&gt;-&lt;j&gt;, or &lt;0&gt;-&lt;9&gt;,</w:t>
        <w:t>then a &lt;]&gt;, will cause the specified MacroKey/Logon</w:t>
        <w:t>string to become active (and if a Logon string, Active), and</w:t>
        <w:t>begin output.  The Wait character is &lt;|&gt;, which unless Escaped</w:t>
        <w:t>signals that XT4 is to wait for the character that follows it.</w:t>
        <w:t>XT4 will wait without input for 5 seconds before continuing</w:t>
        <w:t>the output of the string.  If the character which follows the</w:t>
        <w:t>&lt;|&gt; is the Escape character &lt;[&gt;, it is skipped and the one</w:t>
        <w:t>following it is used.  The Hex values of these characters are</w:t>
        <w:t>as follow:  &lt;[&gt; is 5EH, &lt;/&gt; is 2FH, &lt;'&gt; is 27H, &lt;|&gt; is 7CH</w:t>
        <w:t>but when stored for Wait is 0FCH, &lt;[&gt; is 5BH.</w:t>
        <w:t>OUTPUT BUFFER (Option O) - This option allows you to transmit</w:t>
        <w:t>the contents of your RAM Buffer in either Prompted mode or</w:t>
        <w:t>XON/XOFF mode.  If you specify XON/XOFF, answer the Wait for</w:t>
        <w:t>Prompt (Y/N)? question with No and XT4 will check for the</w:t>
        <w:t>appropriate XON/XOFF codes.</w:t>
        <w:t>QUIT TO DOS (Option Q) - This quietly slips you back to DOS.</w:t>
        <w:t>RECEIVE AND SEND DISK FILE (Options R and S) - This is the</w:t>
        <w:t>feature that sets XT4 apart from all other TRS-80 terminal</w:t>
        <w:t>programs.  XT4 supports the XMODEM/MODEM7 checksum file</w:t>
        <w:t>transfer protocol and the better (by a magnitude of error</w:t>
        <w:t>detection) CRC-16 protocol found on many newer RCP/M BBS and</w:t>
        <w:t>TBBS 1.3.  Should an error occur during the transfer of a</w:t>
        <w:t>block the number will remain on the screen, followed by an</w:t>
        <w:t>asterisk (*).  The checksum protocol is fully compatible with</w:t>
        <w:t>Towne Crier, TBBS 1.2/1.3, Forum-80, Bullet-80, XMODEM,</w:t>
        <w:t>MODEM-80, SMODEM39, MODEM4, and MODEM7.</w:t>
        <w:t>TYPE INTO BUFFER (Option T) - This option permits short</w:t>
        <w:t>textual entries between loaded text files to be built up in</w:t>
        <w:t>the RAM buffer.  It does not permit any editting, not even</w:t>
        <w:t>backspacing.  It does permit the entry of all 256 possible</w:t>
        <w:t>keyboard characters, however.</w:t>
        <w:t>UPDATE CONVERSION TABLES (Option U) - You have three tables,</w:t>
        <w:t>Incoming data, Outgoing data, and Printer data.  One byte you</w:t>
        <w:t>might consider changing is byte 0AH (10).  This is the</w:t>
        <w:t>linefeed byte and will cause a Carriage Return to occur on the</w:t>
        <w:t>TRS-80.  If you null out the byte (change it to a 00) you will</w:t>
        <w:t>not get a Carriage Return when a linefeed is sent.  (Some</w:t>
        <w:t>computers require a 13 and the 10 sent to have a Carriage</w:t>
        <w:t>Return.)</w:t>
        <w:t>VIEW BUFFER (Option V) - This will page you through the</w:t>
        <w:t>contents of the RAM Buffer, one screen-full at a time, with</w:t>
        <w:t>non-displayable characters replaced by periods.  Pressing</w:t>
        <w:t>&lt;BREAK&gt; at any time will return you to the Command Menu.</w:t>
        <w:t>WAIT FOR VERSION 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ption W) - This option does nothing</w:t>
        <w:t>yet, but it will, later.</w:t>
        <w:t>EXECUTE DOS COMMAND (Option X) - This option allows you to</w:t>
        <w:t>invoke and execute TRSDOS library commands without leaving</w:t>
        <w:t>XT4.  Care should be used with any external /CMD-type</w:t>
        <w:t>commands.</w:t>
        <w:t>CONCLUSION - XT4 is still growing and is slowly becoming a</w:t>
        <w:t>more universal program for telecommunications.  If you have</w:t>
        <w:t>any comments or suggestions concerning XT4 please drop me a</w:t>
        <w:t>line on Systems Exchange at (703) 323-7654 in Fairfax, VA</w:t>
        <w:t>(CoBBS, 300/1200 8-N-1, 24 hours/day, 7 days/week)</w:t>
        <w:t>or write me at:</w:t>
        <w:t>Bill Andrus</w:t>
        <w:t>10021 Commonwealth Blvd</w:t>
        <w:t>Fairfax, VA 220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