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4 BETA Version 1.5.0 User's Guide</w:t>
        <w:t>By Bill Andrus 06/29/85</w:t>
        <w:t>The following guide should be employed while using XT4 until</w:t>
        <w:t>you are familiar enough with its features to rely on the</w:t>
        <w:t>on-line Quick Reference HELP facility.</w:t>
        <w:t>SYSTEM REQUIREMENTS, HARDWARE</w:t>
        <w:t>-----------------------------</w:t>
        <w:t>XT4 is designed to operate on the Radio Shack Model 4 and Tandy</w:t>
        <w:t>Model 4P. If the optional 128K RAM is installed, it will be</w:t>
        <w:t>used as part of the RAM buffer, unless already in use by</w:t>
        <w:t>MEMLINK or another application. A MODEM is required to make</w:t>
        <w:t>telephone transmissions. Telephone auto-dialling requires one</w:t>
        <w:t>of the following: A Radio Shack MODEM II, a HAYES or</w:t>
        <w:t>HAYES-Compatible SmartMODEM (300, 1200 or 2400), a J-CAT MODEM</w:t>
        <w:t>with the blue wire at pin 4 (RTS), or the Model 4P Internal</w:t>
        <w:t>Modem. If you have a soundmaker connected to the cassette port</w:t>
        <w:t>record line, XT4 will summon you when redialling finally gets a</w:t>
        <w:t>number and a DFT is completed. The Model 4 built-in sound</w:t>
        <w:t>facility is also used. And you must have a printer to use the</w:t>
        <w:t>spooled printer buffer features.</w:t>
        <w:t>SYSTEM REQUIREMENTS, OPERATING SYSTEM</w:t>
        <w:t>-------------------------------------</w:t>
        <w:t>XT4 is tested on, and at present only supports, TRSDOS 6.2.0 on</w:t>
        <w:t>the Model 4/4P. It should be compatible with DOSPLUS 4A, that</w:t>
        <w:t>is my intention, but is not yet extensively tested there. Due</w:t>
        <w:t>to the direct, interr;pt-driven support for the serial port,</w:t>
        <w:t>operation on the Model II, 12, and MAX-80 is highly unlikely.</w:t>
        <w:t>NOTATION</w:t>
        <w:t>--------</w:t>
        <w:t>When you see a labelled key name within "&lt;" and "&gt;", that</w:t>
        <w:t>means you are to press that key. For example, &lt;BREAK&gt; means to</w:t>
        <w:t>press the BREAK key. When two or more keys are shown together</w:t>
        <w:t>with a "+" connecting them, press them all together in the</w:t>
        <w:t>sequence shown. For example, &lt;SHIFT&gt;+&lt;CLEAR&gt; means press down</w:t>
        <w:t>the SHIFT key and, holding it down, press the CLEAR key, then</w:t>
        <w:t>release them together. When the guide says to enter a value or</w:t>
        <w:t>string of characters, that means you should press the &lt;ENTER&gt;</w:t>
        <w:t>key when finished, even if you completely filled the input</w:t>
        <w:t>field.</w:t>
        <w:t>GETTING STARTED</w:t>
        <w:t>---------------</w:t>
        <w:t>If you want to "fire it up" right away, here we go. These steps</w:t>
        <w:t>will introduce you to some of the features and logic behind</w:t>
        <w:t>what is possibly the most powerful TRS-80 Mudel 4/4P Terminal</w:t>
        <w:t>Facility.</w:t>
        <w:t>1. Invoke XT4 by typing "XT4" (without the quotes) and</w:t>
        <w:t>pressing &lt;ENTER&gt;.</w:t>
        <w:t>2. Press &lt;BREAK&gt; to get to the Command Menu. Do this after</w:t>
        <w:t>every command option to get back to the Command Menu. At</w:t>
        <w:t>the Command Menu itself, pressing &lt;BREAK&gt; will output a</w:t>
        <w:t>01H character and take you back to the Terminal Mode. You</w:t>
        <w:t>may also press &lt;ENTER&gt; to return to Terminal Mode with the</w:t>
        <w:t>saved screen restored, or &lt;SHIFT&gt;+&lt;CLEAR&gt; to clear the</w:t>
        <w:t>screen first.</w:t>
        <w:t>3. From the Command Menu, Press &lt;I&gt; for RS-232-C Initial-</w:t>
        <w:t>ization and press the indicated keys to select the</w:t>
        <w:t>desired selections.</w:t>
        <w:t>4. Press &lt;C&gt; for the Configuration option. Press the</w:t>
        <w:t>necessary keys to set up your RS-232-C Interface (stock</w:t>
        <w:t>Radio Shack or MAX-80), MODEM (ycoustic, Modem II, Hayes,</w:t>
        <w:t>J-CAT or 4P Internal), Dialling [Manual, RTS line for</w:t>
        <w:t>the J-CAT, Rotary or Tone (for Modem II, 4P Internal,</w:t>
        <w:t>or Hayes)], Dialling Speed (Fast or Slow for RTS or</w:t>
        <w:t>Rotary Modem II and 4P Internal), which Port if MAX-80,</w:t>
        <w:t>and your desired printer parameters.</w:t>
        <w:t>5. If you have a supported dialling facility, you can go to</w:t>
        <w:t>the Dialling option from the Command Menu and try it out.</w:t>
        <w:t>Press &lt;M&gt; for manual dialling, and type in the desired</w:t>
        <w:t>number. Use "," for a 2-second Pause or Hayes pause.</w:t>
        <w:t>If you have everything configured correctly and the call</w:t>
        <w:t>dials okay, you can now press &lt;U&gt; to update an entry to</w:t>
        <w:t>that number and configuration.</w:t>
        <w:t>6. If you are satisfied that this set up is worth saving,</w:t>
        <w:t>its back to the Configuration option from the Command</w:t>
        <w:t>Menu and use the Save option. The default file extension</w:t>
        <w:t>is /DAT (if you type XT:2&lt;ENTER&gt;, it will save the current</w:t>
        <w:t>Configuration Data in a file called XT/DAT on drive 2).</w:t>
        <w:t>7. You can save the Configuration Data file at any time, with</w:t>
        <w:t>any legal DOS file name you desire. XT4 saves and loads a</w:t>
        <w:t>LOT of handy stuff for you in that file, like the Phone</w:t>
        <w:t>Directory, 10 MacroKeys, 10 Logon strings, BAUD rate,</w:t>
        <w:t>Graphics mode, and RS-232-C settings.</w:t>
        <w:t>8. Well, that's it for getting started. You will discover</w:t>
        <w:t>that XT4 has possibly the easiest user interface of any</w:t>
        <w:t>TRS-80 Terminal Program. XT4 has 2048 (2K) buffers for</w:t>
        <w:t>printer spooling, RS-232 input, background buffering,</w:t>
        <w:t>and the saved Terminal Mode screen.</w:t>
        <w:t>ENTRY SYNTAX</w:t>
        <w:t>The first time you enter XT4 you can simply type in:</w:t>
        <w:t>XT4&lt;ENTER&gt;</w:t>
        <w:t>from the DOS ready prompt. This executes XT4 and gives you the</w:t>
        <w:t>sign-on Logo and prompt. If you are doing this on a MAX-80, it</w:t>
        <w:t>is automatically configured for you. (Note: my version</w:t>
        <w:t>numbering convention will also tell you when you must bring</w:t>
        <w:t>up a new version of XT4 without previous Configuration Data</w:t>
        <w:t>files). Press the &lt;BREAK&gt; key to go to the Command Menu. Here</w:t>
        <w:t>you can set up all of the parameters you wish to use with a</w:t>
        <w:t>particular bulletin board. Change the default Auto-Logon string</w:t>
        <w:t>to whatever is required for the BBS. You can use a slash (/) to</w:t>
        <w:t>indicate a Carriage Return whenever you need one in the string.</w:t>
        <w:t>You may chain strings together by ending one with a [x]</w:t>
        <w:t>sequence, where x is the next one. You may define new RS-232-C</w:t>
        <w:t>parameters, enter phone numbers, and set MacroKeys. Once you</w:t>
        <w:t>have changed everything, you can save the data to the disk by</w:t>
        <w:t>selecting option C from the Command Menu, S to save</w:t>
        <w:t>configuration, and entering a filespec. By the way, XT4 uses</w:t>
        <w:t>/DAT as the default file extension for ALL configuration and</w:t>
        <w:t>buffer files. Now that you have configured, whenever you enter</w:t>
        <w:t>XT4 you can immediately load the configuration data by</w:t>
        <w:t>specifying the filespec after XT4. For example, suppose I save</w:t>
        <w:t>a Forum-80 configuration data file with the filespec FOR/DAT.</w:t>
        <w:t>My syntax could then be (from the DOS ready prompt):</w:t>
        <w:t>XT4 FOR/DAT&lt;ENTER&gt;</w:t>
        <w:t>or</w:t>
        <w:t>XT4 FOR&lt;ENTER&gt;</w:t>
        <w:t>Either of these will load in the configuration data file</w:t>
        <w:t>FOR/DAT. If you exit XT4 prematurely and wish to re-enter it as</w:t>
        <w:t>it was, say, to recover the contents of the RAM Buffer, invoke</w:t>
        <w:t>XT4 (from the DOS ready prompt) with an asterisk (*):</w:t>
        <w:t>XT4 *&lt;ENTER&gt;</w:t>
        <w:t>VERSION NUMBERING CONVENTION</w:t>
        <w:t>I am employing the following convention in numbering each new</w:t>
        <w:t>version of XT4. The number X.Y.Z represents the set of features</w:t>
        <w:t>X, reassembly Y (either will require building a new</w:t>
        <w:t>Configuration Data file), and minor reassembly Z (which will</w:t>
        <w:t>use existing X.Y.n Configuration Data files).</w:t>
        <w:t>KEYBOARD AND VIDEO DISPLAY</w:t>
        <w:t>XT4 uses the built-in keyboard and display drivers of TRSDOS</w:t>
        <w:t>6.2, so to have type-ahead, it must be active within TRSDOS.</w:t>
        <w:t>This provides for the complete set of keyboard and display</w:t>
        <w:t>facilities native to TRSDOS, with any properly operating</w:t>
        <w:t>extented filters also available.</w:t>
        <w:t>BREAK KEY</w:t>
        <w:t>The BREAK key will return you to the Command Menu from anywhere</w:t>
        <w:t>else in XT4, eventually. If you are at the Command Menu, the</w:t>
        <w:t>BREAK key will output a translated X'01' or SOH and return to</w:t>
        <w:t>the Terminal mode.</w:t>
        <w:t>TERMINAL MODE</w:t>
        <w:t>When you first enter XT4, you are in the Terminal Mode.</w:t>
        <w:t>Everything you type, with a couple of exceptions, will be sent</w:t>
        <w:t>out the RS-232-C line. See the TRSDOS 6.2 Reference Manual for</w:t>
        <w:t>the full keyboard description.</w:t>
        <w:t>Note: Use &lt;CLEAR&gt; plus &lt;A&gt; through &lt;J&gt; to invoke the XT4</w:t>
        <w:t>MacroKeys.</w:t>
        <w:t>COMMAND MODE</w:t>
        <w:t>When you press &lt;BREAK&gt; while in the Terminal Mode you enter the</w:t>
        <w:t>Command Mode and are presented with a large menu of options to</w:t>
        <w:t>select from. Merely press the corresponding key to select the</w:t>
        <w:t>desired option. Pressing &lt;BREAK&gt; again will transmit an SOH or</w:t>
        <w:t>01H character and return you to Terminal Mode. Pressing the</w:t>
        <w:t>&lt;ENTER&gt; key will return you to Terminal Mode with the last</w:t>
        <w:t>screen restored AND any received characters updated onto it.</w:t>
        <w:t>Pressing the &lt;SHIFT&gt;+&lt;CLEAR&gt; keys will return you to Terminal</w:t>
        <w:t>Mode with the screen cleared. Common to most options within the</w:t>
        <w:t>Command Mode is the Input Field. This displays as a string of</w:t>
        <w:t>periods, denoting the length of the maximum input you can make</w:t>
        <w:t>before pressing &lt;ENTER&gt; to complete the input. This field can</w:t>
        <w:t>be editted with the Left Arrow key functioning as a Rubout</w:t>
        <w:t>key and the &lt;SHIFT&gt;+Left Arrow keys as a Cancel (erase input</w:t>
        <w:t>field) key.</w:t>
        <w:t>COMMAND MENU OPTIONS</w:t>
        <w:t>SEND A MODEM SPACE (Option A) - You may send a 3-second MODEM</w:t>
        <w:t>SPACE (if your MODEM supports it, which the Signalman XII</w:t>
        <w:t>doesn't) with this option. Some Timesharing Systems use this</w:t>
        <w:t>indication as an interrupt request. This will cause some MODEMs</w:t>
        <w:t>to hang up, too. The 3-second length was chosen because it WILL</w:t>
        <w:t>hang up some MODEMs, so the D, H sequence can be skipped.</w:t>
        <w:t>BUFFER ON/OFF AND CLEAR BUFFER (Options B and Z) - There are</w:t>
        <w:t>two ways in which XT4 will begin to add characters from the</w:t>
        <w:t>RS-232-C input to your RAM Buffer: Upon the receipt of a DC2</w:t>
        <w:t>(or CTRL-R character) or if you use the &lt;B&gt; option to toggle</w:t>
        <w:t>the Buffer Open. Correspondingly, there are two ways to close</w:t>
        <w:t>the buffer: Upon receipt of a DC4 (or CTRL-T character) or</w:t>
        <w:t>another &lt;B&gt; option to toggle it closed. The status of the RAM</w:t>
        <w:t>Buffer is displayed in the lower half of the Command Menu</w:t>
        <w:t>screen, including the remaining bytes and current checksum.</w:t>
        <w:t>Option &lt;Z&gt; will reset the RAM Buffer pointers, effectively</w:t>
        <w:t>clearing it, even while Open.</w:t>
        <w:t>CONFIGURE XT4 (Option C) - This is where you can set up XT4's</w:t>
        <w:t>configuration, Load an old configuration data file, or Save a</w:t>
        <w:t>new one. You will not be able to use the autodial and/or most</w:t>
        <w:t>non-standard interface/modem capabilities of XT4 until you have</w:t>
        <w:t>configured XT4 to use them. The MAX-80 interface should have</w:t>
        <w:t>already been set if you are using one. If using a MAX-80, you</w:t>
        <w:t>will have the option to specify which serial Port is to be</w:t>
        <w:t>used. You can also set different printer values here.</w:t>
        <w:t>Remember, the default configuration data file extension in XT4</w:t>
        <w:t>is /DAT.</w:t>
        <w:t>DIALLING DIRECTORY (Option D) - This option permits you to use</w:t>
        <w:t>the TRS-80 very intelligently. When you update the telephone</w:t>
        <w:t>numbers and parameters, you are 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S-232-C</w:t>
        <w:t>configuration (BAUD, Word Length, Parity, Stop Bits, Graphics</w:t>
        <w:t>Mode, XON/XOFF support, Logon string, and Redial delay) along</w:t>
        <w:t>with the number. Later, when you dial the number, the saved</w:t>
        <w:t>parameters are set for you, including an optional Logon string</w:t>
        <w:t>activation. Specifying a directory entry is quite simple. You</w:t>
        <w:t>specify U, press &lt;ENTER&gt;, specify the entry number, press</w:t>
        <w:t>&lt;ENTER&gt;, and follow the prompts. You can enter up to 16</w:t>
        <w:t>characters of identification (Name) and 16 characters of phone</w:t>
        <w:t>number (use a MacroKey to prep MCI first if you need more</w:t>
        <w:t>characters). Pressing &lt;ENTER&gt; to any prompt leaves the existing</w:t>
        <w:t>data intact. Phone numbers may contain the following</w:t>
        <w:t>characters, which will be filtered out: "(", ")", "-", and</w:t>
        <w:t>spaces. If you desire a Pause (a "," in Hayes, a "P" in Modem</w:t>
        <w:t>II), always use a ",". (It will be translated to a "P" for the</w:t>
        <w:t>Modem II and 4P Internal). From the Dialling option, you may</w:t>
        <w:t>also specify Manual dialling of a prompted number (using the</w:t>
        <w:t>current RS-232 configuration and default Redial delay), put the</w:t>
        <w:t>modem On-line after conversing vocally, Redial the last dialled</w:t>
        <w:t>number (whether manually entered or selected from the</w:t>
        <w:t>directory), and Hangup the phone. In addition, if you first</w:t>
        <w:t>specify Continous Redialling before the next dialling selection</w:t>
        <w:t>number, &lt;M&gt;, or &lt;R&gt;, then XT4 will redial the selection until</w:t>
        <w:t>it sees a carrier, recycling as specified in the Redialling</w:t>
        <w:t>delay. The default of 20 seconds (except for the Radio Shack</w:t>
        <w:t>MODEM II, 40 seconds) has been augmented by the &lt;R&gt; key, so</w:t>
        <w:t>that if you KNOW the number is busy, merely press &lt;R&gt; to</w:t>
        <w:t>perform a nearly immediate redial. During this mode, the</w:t>
        <w:t>&lt;BREAK&gt; key will break you out of the loop within a second and</w:t>
        <w:t>take you back to the Command Menu. These dialling features are</w:t>
        <w:t>one of the reasons so much time was put into the development of</w:t>
        <w:t>XT4 in the first place.</w:t>
        <w:t>ECHO ON/OFF AND FEEDBACK ON/OFF (Options E and F) - These two</w:t>
        <w:t>toggle switches allow you to set up XT4 for various non-BBS</w:t>
        <w:t>applications. If the system you are connected to doesn't</w:t>
        <w:t>operate in Echo-Plex (echo back to you what you have typed),</w:t>
        <w:t>set your Echo switch ON to see what you are sending to it. If</w:t>
        <w:t>you desire to act like a proper Host to someone connected to</w:t>
        <w:t>you, by echoing what they are sending you back to them, set</w:t>
        <w:t>your Feedback switch ON. The status of both switches is</w:t>
        <w:t>displayed in the lower half of the Command Menu screen.</w:t>
        <w:t>GRAPHICS ON/OFF (Option G) - Some BBS have the facility to</w:t>
        <w:t>provide full 256-character output, which allows messages to</w:t>
        <w:t>contain graphics, even some animation! Toggle this switch off</w:t>
        <w:t>if you are getting garbage on the screen in 8-bit word length</w:t>
        <w:t>mode. It is ignored internally when in shorter word lengths.</w:t>
        <w:t>The status of this switch will be displayed as a G or blank</w:t>
        <w:t>to the right of the Word Length number in the lower half of the</w:t>
        <w:t>Command Menu screen.</w:t>
        <w:t>PRINTER OPTIONS (Options H and P) - You can toggle the On-line</w:t>
        <w:t>spooled printer switch (option P) or print the contents of the</w:t>
        <w:t>RAM Buffer (option H). Since the On-line printing is spooled</w:t>
        <w:t>through a 2K (2048 character) buffer, the printer need not be</w:t>
        <w:t>able to keep up with the incoming data. Printing the buffer</w:t>
        <w:t>will use the parameters specified in the Configuration</w:t>
        <w:t>section for lines per page and the number of characters per</w:t>
        <w:t>line. The printer spool buffer must be empty before the RAM</w:t>
        <w:t>Buffer begins to print.</w:t>
        <w:t>INITIALIZE RS-232 (Option I) - This option permits you to</w:t>
        <w:t>specify any changes to the current configuration. Press &lt;ENTER&gt;</w:t>
        <w:t>to skip to the next parameter without change. The current</w:t>
        <w:t>settings are always reflected in the lower half of the Command</w:t>
        <w:t>Menu screen.</w:t>
        <w:t>LOAD AND SAVE BUFFER (Options J and K) - These options allow</w:t>
        <w:t>you to load a disk file into the RAM Buffer, or save the RAM</w:t>
        <w:t>Buffer to a disk file. The file extension default is /DAT.</w:t>
        <w:t>OUTPUT LOGON (Option L) - This option return you to the</w:t>
        <w:t>Terminal Mode screen and cause the current active Logon</w:t>
        <w:t>string to be sent out the RS-232 line. The currently active</w:t>
        <w:t>Logon string number is displayed at the top of the Option M,</w:t>
        <w:t>&lt;L&gt; option screen.</w:t>
        <w:t>MACROKEY/LOGON STRINGS (Option M) - XT4 allows you to have 10</w:t>
        <w:t>MacroKey strings which can be sent out by pressing &lt;CLEAR&gt; plus</w:t>
        <w:t>a letter from A to J at the same time. Each string can be up to</w:t>
        <w:t>50 characters in length. Each string can contain ANY character</w:t>
        <w:t>except "/", which represents a Carriage Return or &lt;ENTER&gt;</w:t>
        <w:t>character. MacroKeys and Logon strings can activate specific</w:t>
        <w:t>Logon strings, chain to them, or chain to MacroKeys, if</w:t>
        <w:t>desired. In fact, Logon strings and MacroKey strings can</w:t>
        <w:t>invoke each other. Just be careful not to create a loop!</w:t>
        <w:t>Remember that every Logon string reference makes it the current</w:t>
        <w:t>Active one. You weave this magic like this. If a Logon or</w:t>
        <w:t>MacroKey string has a character sequence of [n], where n is 0</w:t>
        <w:t>through 9, then the n becomes the current Active Logon. If the</w:t>
        <w:t>sequence is at the very end of the string, XT4 chains to that</w:t>
        <w:t>Logon string and continues output! If a Logon string or</w:t>
        <w:t>MacroKey string contains a sequence [A]-[J] or [a]-[j], XT4</w:t>
        <w:t>will immediately chain to that MacroKey string. You may also</w:t>
        <w:t>include comments in a string by preceding them with an</w:t>
        <w:t>apostrophe ('). XT4 will ignore the rest of the string and stop</w:t>
        <w:t>output. The contents of all 10 MacroKey strings and all 10</w:t>
        <w:t>Logon strings are saved as part of the configuration.</w:t>
        <w:t>OUTPUT BUFFER (Option O) - This option allows you to transmit</w:t>
        <w:t>the contents of your RAM Buffer in either Prompted mode or</w:t>
        <w:t>XON/XOFF mode. If you specify XON/XOFF, answer the Wait for</w:t>
        <w:t>Prompt (Y/N)? question with No and XT4 will check for the</w:t>
        <w:t>appropriate XON/XOFF codes.</w:t>
        <w:t>QUIT TO DOS (Option Q) - This quietly slips you back to DOS.</w:t>
        <w:t>RECEIVE AND SEND DISK FILE (Options R and S) - This is the</w:t>
        <w:t>feature that sets XT4 apart from all other TRS-80 terminal</w:t>
        <w:t>programs. XT4 supports the XMODEM/MODEM7 checksum file transfer</w:t>
        <w:t>protocol and the better (by a magnitude of error detection)</w:t>
        <w:t>CRC-16 protocol found on many newer RCP/M BBS and TBBS 1.3.</w:t>
        <w:t>Should an error occur during the transfer of a block the number</w:t>
        <w:t>will remain on the screen, followed by an asterisk (*). The</w:t>
        <w:t>checksum protocol is fully compatible with Towne Crier, TBBS</w:t>
        <w:t>1.2/1.3, Forum-80, Bullet-80, XMODEM, MODEM-80, SMODEM39,</w:t>
        <w:t>MODEM4, and MODEM7.</w:t>
        <w:t>TYPE INTO BUFFER (Option T) - This option permits short textual</w:t>
        <w:t>entries between loaded text files to be built up in the RAM</w:t>
        <w:t>buffer. It does not permit any editting, not even backspacing.</w:t>
        <w:t>It does permit the entry of all 256 possible keyboard</w:t>
        <w:t>characters, however.</w:t>
        <w:t>UPDATE CONVERSION TABLES (Option U) - You have three tables,</w:t>
        <w:t>Incoming data, Outgoing data, and Printer data. One byte you</w:t>
        <w:t>might consider changing is byte 0AH (10). This is the linefeed</w:t>
        <w:t>byte and will cause a Carriage Return to occur on the TRS-80.</w:t>
        <w:t>If you null out the byte (change it to a 00) you will not get</w:t>
        <w:t>a Carriage Return when a linefeed is sent. (Some computers</w:t>
        <w:t>require a 13 and the 10 sent to have a Carriage Return.)</w:t>
        <w:t>VIEW BUFFER (Option V) - This will page you through the</w:t>
        <w:t>contents of the RAM Buffer, 22 lines at a time, with all</w:t>
        <w:t>non-displayable characters replaced by periods. Pressing</w:t>
        <w:t>&lt;BREAK&gt; at any time will return you to the Command Menu.</w:t>
        <w:t>WAIT FOR VERSION 2.0.0 (Option W) - This option does nothing</w:t>
        <w:t>yet, but it will, later.</w:t>
        <w:t>EXECUTE DOS COMMAND (Option X) - This option allows you to</w:t>
        <w:t>invoke and execute TRSDOS library commands without leaving XT4.</w:t>
        <w:t>Care should be used with any external /CMD-type commands.</w:t>
        <w:t>CONCLUSION - XT4 is still growing and is slowly becoming a more</w:t>
        <w:t>universal program for telecommunications. If you have any</w:t>
        <w:t>comments or suggestions concerning XT4 please drop me a line on</w:t>
        <w:t>Systems Exchange at (703) 323-7654 in Fairfax, VA (Monday to</w:t>
        <w:t>Friday, 7 AM to 3 PM EST except Federal Holidays) or write me</w:t>
        <w:t>at:</w:t>
        <w:t>Bill Andrus</w:t>
        <w:t>10021 Commonwealth Blvd</w:t>
        <w:t>Fairfax, VA 22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