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[[ XMODEM PROGRAM VERSION 3.X.X INSTRUCTIONS ]]]</w:t>
        <w:t xml:space="preserve">    File transfer for TRSDOS 6.x users</w:t>
        <w:t xml:space="preserve">    To use XMODEM, you first must transfer it to your machine and</w:t>
        <w:t>get it in /CMD file form. Once you have done this, you are ready to</w:t>
        <w:t>use the program.</w:t>
        <w:t xml:space="preserve">     General concerns:</w:t>
        <w:t xml:space="preserve">     -----------------</w:t>
        <w:t xml:space="preserve">     XMODEM uses the COM/DVR program supplied with the TRSDOS 6.x operating</w:t>
        <w:t>system. You must have your communications line set for 8 bit words, no</w:t>
        <w:t>parity, and 1 stop bit when using XMODEM. XMODEM will automatically disable</w:t>
        <w:t>the BREAK parameter in the RS232 driver.</w:t>
        <w:t xml:space="preserve">      This version of XMODEM uses only the checksum method of file</w:t>
        <w:t>verification. The CRC option is not supported or recognized.</w:t>
        <w:t xml:space="preserve">      To use XMODEM, the user does the following:</w:t>
        <w:t>1) He/she initiates the transfer on the HOST computer, using the</w:t>
        <w:t xml:space="preserve">   syntax appropriate to that computer.</w:t>
        <w:t>2) The user then exits the terminal program in use, and types:</w:t>
        <w:t xml:space="preserve">   XMODEM x filename (*xx) &lt;ENTER&gt;</w:t>
        <w:t xml:space="preserve">   a. "x" is the direction code: S for Send, R for receive.</w:t>
        <w:t xml:space="preserve">   b. filename is a legal TRSDOS 6 filename. If you are sending the file</w:t>
        <w:t>must exist. If you are receiving the file must NOT exist.</w:t>
        <w:t xml:space="preserve">   c. *xx is the DEVICE you set COM/DVR to. If you do not include this, then</w:t>
        <w:t>it defaults to "*RO". Note that the device *MUST* exist or the transfer will</w:t>
        <w:t>abort.</w:t>
        <w:t>3) XMODEM transfers the file. When you see an "% Exiting" message, you should</w:t>
        <w:t xml:space="preserve">   reenter your terminal software and continue your s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