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XARC4/CMD </w:t>
        <w:t xml:space="preserve">     </w:t>
        <w:t xml:space="preserve">                         File Archive Extract Utility </w:t>
        <w:t xml:space="preserve">                           Version 02.00.01 06/30/88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(C) COPYRIGHT 1985, 1986 by System Enhancement Associates; </w:t>
        <w:t xml:space="preserve">                              ALL RIGHTS RESERVED </w:t>
        <w:t xml:space="preserve">     </w:t>
        <w:t xml:space="preserve">       TRS/LS-DOS 6.x adaptations (C) COPYRIGHT 1987 by David Huelsmann; </w:t>
        <w:t xml:space="preserve">                              ALL RIGHTS RESERVED </w:t>
        <w:t xml:space="preserve">     </w:t>
        <w:t xml:space="preserve">     </w:t>
        <w:t xml:space="preserve">    This  document  describes  the  XARC4  archive  file  utility,  version </w:t>
        <w:t xml:space="preserve">    02.00.01,  which  was  based  on  the  MS-DOS  ARC  created  by  System </w:t>
        <w:t xml:space="preserve">   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2 </w:t>
        <w:t xml:space="preserve">     </w:t>
        <w:t xml:space="preserve">     </w:t>
        <w:t xml:space="preserve">                               Table of Contents </w:t>
        <w:t xml:space="preserve">     </w:t>
        <w:t xml:space="preserve">     </w:t>
        <w:t xml:space="preserve">     </w:t>
        <w:t xml:space="preserve">    Table of contents  ...............................................   2 </w:t>
        <w:t xml:space="preserve">    Introduction  ....................................................   3 </w:t>
        <w:t xml:space="preserve">    Using XARC4 ......................................................   5 </w:t>
        <w:t xml:space="preserve">    XARC4 commands  ..................................................   6 </w:t>
        <w:t xml:space="preserve">        Extracting files  ............................................   6 </w:t>
        <w:t xml:space="preserve">        Listing archive entries  .....................................   6 </w:t>
        <w:t xml:space="preserve">    XARC4 options  ...................................................   8 </w:t>
        <w:t xml:space="preserve">        Decryption  ..................................................   8 </w:t>
        <w:t xml:space="preserve">        New Line Mode  ...............................................   8 </w:t>
        <w:t xml:space="preserve">    MS-DOS ARC/MS-DOS PKARC File Compatibility  ......................   9 </w:t>
        <w:t xml:space="preserve">    Overlays in XARC4  ...............................................   9 </w:t>
        <w:t xml:space="preserve">    Technical Support  ...............................................   9 </w:t>
        <w:t xml:space="preserve">    Version numbers  .................................................  10 </w:t>
        <w:t xml:space="preserve">    Common questions and answers  ....................................  11 </w:t>
        <w:t xml:space="preserve">    Revision history  ................................................  11 </w:t>
        <w:t xml:space="preserve">    Program history and credits  .....................................  12 </w:t>
        <w:t xml:space="preserve">    Site license  ....................................................  13 </w:t>
        <w:t xml:space="preserve">    Site License Agreement  ..........................................  14 </w:t>
        <w:t xml:space="preserve">    Order form  ......................................................  15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3 </w:t>
        <w:t xml:space="preserve">     </w:t>
        <w:t xml:space="preserve">     </w:t>
        <w:t xml:space="preserve">                                 INTRODUCTION </w:t>
        <w:t xml:space="preserve">     </w:t>
        <w:t xml:space="preserve">     </w:t>
        <w:t xml:space="preserve">     </w:t>
        <w:t xml:space="preserve">    XARC is  the copyrighted  property  of  System Enhancement  Associates. </w:t>
        <w:t xml:space="preserve">    Since XARC4  is  a  derivative  work  based on XARC,  it, too,  is  the </w:t>
        <w:t xml:space="preserve">    copyrighted property  of System Enhancement  Associates. The TRS/LS-DOS </w:t>
        <w:t xml:space="preserve">    6.x modifications are the copyrighted property  of David Huelsmann. You </w:t>
        <w:t xml:space="preserve">    are  granted a  limited  license to  use  XARC4, and  to  copy  it  and </w:t>
        <w:t xml:space="preserve">    distribute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XARC4 may ONLY be distributed in its original, unmodified state. </w:t>
        <w:t xml:space="preserve">     </w:t>
        <w:t xml:space="preserve">     </w:t>
        <w:t xml:space="preserve">    Any  voluntary  contributions for  the  use  of  this  program will  be </w:t>
        <w:t xml:space="preserve">    appreciated, and should be sent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You may  not  use  this  product  in  a  commercial  environment  or  a </w:t>
        <w:t xml:space="preserve">    governmental organization  without paying  a  license fee of  $35. Site </w:t>
        <w:t xml:space="preserve">    licenses and  commercial distribution  licenses are available. See  the </w:t>
        <w:t xml:space="preserve">    order form in the back of this manual for more details. </w:t>
        <w:t xml:space="preserve">     </w:t>
        <w:t xml:space="preserve">     </w:t>
        <w:t xml:space="preserve">     </w:t>
        <w:t xml:space="preserve">    A word about user supported software: </w:t>
        <w:t xml:space="preserve">     </w:t>
        <w:t xml:space="preserve">    The user  supported software  concept (usually referred to as freeware) </w:t>
        <w:t xml:space="preserve">    is  an attempt to provide software at low cost.  The cost of offering a </w:t>
        <w:t xml:space="preserve">    new product by  conventional means is  staggering, and hence  dissuades </w:t>
        <w:t xml:space="preserve">    many  independent  authors  and  small  companies from  developing  and </w:t>
        <w:t xml:space="preserve">    promoting their ideas. User supported software is an attempt to develop </w:t>
        <w:t xml:space="preserve">    a new marketing channel, where products can be introduced at low cost. </w:t>
        <w:t xml:space="preserve">     </w:t>
        <w:t xml:space="preserve">    If user  supported software works, then everyone will benefit. The user </w:t>
        <w:t xml:space="preserve">    will benefit by  receiving quality  products at  low cost, and by being </w:t>
        <w:t xml:space="preserve">    able  to  "test drive" software thoroughly  before purchasing  it.  The </w:t>
        <w:t xml:space="preserve">    author benefits by  being  able to enter the  commercial software arena </w:t>
        <w:t xml:space="preserve">    without first needing large sources of venture capital. </w:t>
        <w:t xml:space="preserve">     </w:t>
        <w:t xml:space="preserve">    But it can  only work with your support. We're not  just  talking about </w:t>
        <w:t xml:space="preserve">    XARC and XARC4 here, but about all user supported software. If you find </w:t>
        <w:t xml:space="preserve">    that you are still using a program after a couple of weeks, then pretty </w:t>
        <w:t xml:space="preserve">    obviously it  is  worth  something  to you, and you  should send  in  a </w:t>
        <w:t xml:space="preserve">    contribution. </w:t>
        <w:t xml:space="preserve">     </w:t>
        <w:t xml:space="preserve">    And now, back to XARC4: </w:t>
        <w:t xml:space="preserve">     </w:t>
        <w:t xml:space="preserve">    XARC4  is used  to  extract  files from MS-DOS archives, PKARC  created </w:t>
        <w:t xml:space="preserve">    archives,  ARC4 created archives, or  from  ARC31 created archives.  An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4 </w:t>
        <w:t xml:space="preserve">     </w:t>
        <w:t xml:space="preserve">    archive is a group of files collected together into  one file in such a </w:t>
        <w:t xml:space="preserve">    way that the individual files may be recovered intact. </w:t>
        <w:t xml:space="preserve">     </w:t>
        <w:t xml:space="preserve">     </w:t>
        <w:t xml:space="preserve">    When XARC4 is used to extract files from  an archive, it extracts files </w:t>
        <w:t xml:space="preserve">    created by ARC4, ARC31, MS-DOS ARC version 5.0 (or  greater),  or PKARC </w:t>
        <w:t xml:space="preserve">    3.5 that utilized  any of  five possible  storage methods.  These  five </w:t>
        <w:t xml:space="preserve">    methods are: </w:t>
        <w:t xml:space="preserve">     </w:t>
        <w:t xml:space="preserve">    1) No compression; the file was stored as is. </w:t>
        <w:t xml:space="preserve">     </w:t>
        <w:t xml:space="preserve">    2) Repeated-character compression;  repeated sequences of the same byte </w:t>
        <w:t xml:space="preserve">    value were collapsed into a three-byte code sequence. </w:t>
        <w:t xml:space="preserve">     </w:t>
        <w:t xml:space="preserve">    3) Huffman squeezing with repeated-character  compression; the file was </w:t>
        <w:t xml:space="preserve">    compressed into variable length bit strings, similar to the method used </w:t>
        <w:t xml:space="preserve">    by the SQ programs. </w:t>
        <w:t xml:space="preserve">     </w:t>
        <w:t xml:space="preserve">    4)  Dynamic Lempel-Zev compression;  the file was stored as a series of </w:t>
        <w:t xml:space="preserve">    variable size bit codes  which represent  character strings,  and which </w:t>
        <w:t xml:space="preserve">    were created "on the fly". Referred to as "Crunching". </w:t>
        <w:t xml:space="preserve">     </w:t>
        <w:t xml:space="preserve">    5) Dynamic Lempel-Zev  compression;  the file was stored as a series of </w:t>
        <w:t xml:space="preserve">    variable  size bit codes which  represent character strings, and  which </w:t>
        <w:t xml:space="preserve">    were created "on the fly". Referred to as "Squashing". </w:t>
        <w:t xml:space="preserve">     </w:t>
        <w:t xml:space="preserve">     </w:t>
        <w:t xml:space="preserve">    Note that since one of the five methods involved no compression at all, </w:t>
        <w:t xml:space="preserve">    the resulting archive entry is never larger than the original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5 </w:t>
        <w:t xml:space="preserve">     </w:t>
        <w:t xml:space="preserve">     </w:t>
        <w:t xml:space="preserve">                                  USING XARC4 </w:t>
        <w:t xml:space="preserve">     </w:t>
        <w:t xml:space="preserve">     </w:t>
        <w:t xml:space="preserve">     </w:t>
        <w:t xml:space="preserve">    XARC4 is invoked with a command of the following format: </w:t>
        <w:t xml:space="preserve">     </w:t>
        <w:t xml:space="preserve">                     XARC4 &lt;x&gt; &lt;arcname&gt; [&lt;arcname&gt; . . .] </w:t>
        <w:t xml:space="preserve">     </w:t>
        <w:t xml:space="preserve">    Where: </w:t>
        <w:t xml:space="preserve">     </w:t>
        <w:t xml:space="preserve">    &lt;x&gt;  is an XARC4  command letter (see below),  in either upper or lower </w:t>
        <w:t xml:space="preserve">    case. </w:t>
        <w:t xml:space="preserve">     </w:t>
        <w:t xml:space="preserve">    &lt;arcname&gt; is  the  name of the  archive  to act on, with or  without an </w:t>
        <w:t xml:space="preserve">    extension. If no  extension is  supplied, then  "/ARC" is  assumed. The </w:t>
        <w:t xml:space="preserve">    archive name may include a drive specifier even if the extension is not </w:t>
        <w:t xml:space="preserve">    supplied. </w:t>
        <w:t xml:space="preserve">     </w:t>
        <w:t xml:space="preserve">    If XARC4 is invoked with no  arguments (by typing "XARC4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 following is  an example of the display when XARC4 is invoked with </w:t>
        <w:t xml:space="preserve">    no arguments: </w:t>
        <w:t xml:space="preserve">     </w:t>
        <w:t xml:space="preserve">                      XARC4/CMD Version 02.00.01 06/30/88 </w:t>
        <w:t xml:space="preserve">            (C) COPYRIGHT 1985,1986 by System Enhancment Associates </w:t>
        <w:t xml:space="preserve">                              ALL RIGHTS RESERVED </w:t>
        <w:t xml:space="preserve">       TRS/LS-DOS 6.x adaptations (C) COPYRIGHT 1987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         Usage: XARC4 [o:xnlv][g&lt;password&gt;] arcname [arcname. . .] </w:t>
        <w:t xml:space="preserve">     </w:t>
        <w:t xml:space="preserve">           Where: </w:t>
        <w:t xml:space="preserve">                 o:x  = Output drive (x = 0 to 7) </w:t>
        <w:t xml:space="preserve">                 n    = New Line Mode: Remove LF after CR (MS-DOS text) </w:t>
        <w:t xml:space="preserve">                 l,v  = List table of contents (verbose) to CRT </w:t>
        <w:t xml:space="preserve">                 g    = Garble (decrypt) archive entry </w:t>
        <w:t xml:space="preserve">     </w:t>
        <w:t xml:space="preserve">                If no extension is given, then /ARC is assumed.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6 </w:t>
        <w:t xml:space="preserve">     </w:t>
        <w:t xml:space="preserve">     </w:t>
        <w:t xml:space="preserve">                                XARC4 COMMANDS </w:t>
        <w:t xml:space="preserve">     </w:t>
        <w:t xml:space="preserve">     </w:t>
        <w:t xml:space="preserve">     </w:t>
        <w:t xml:space="preserve">    This section describes each of the commands. XARC4 will accept  any one </w:t>
        <w:t xml:space="preserve">    command at a time. If  no commands are given, then a brief command list </w:t>
        <w:t xml:space="preserve">    is displayed as shown on the previous page. </w:t>
        <w:t xml:space="preserve">     </w:t>
        <w:t xml:space="preserve">     </w:t>
        <w:t xml:space="preserve">    EXTRACTING FILES </w:t>
        <w:t xml:space="preserve">     </w:t>
        <w:t xml:space="preserve">    Archive  entries are extracted when the output drive specifier is added </w:t>
        <w:t xml:space="preserve">    to  the command line.  Note  that  ALL files are extracted. There is no </w:t>
        <w:t xml:space="preserve">    provision in XARC4  to let you specify  a specific file. Also note that </w:t>
        <w:t xml:space="preserve">    you  can place as many archives on the command line as can  fit and the </w:t>
        <w:t xml:space="preserve">    files will be extracted  from each archive in order. ALL will be placed </w:t>
        <w:t xml:space="preserve">    on  the output drive  specified - that  is, only one ouput drive may be </w:t>
        <w:t xml:space="preserve">    specified no matter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s are listed  on the command line. </w:t>
        <w:t xml:space="preserve">    You could type: </w:t>
        <w:t xml:space="preserve">     </w:t>
        <w:t xml:space="preserve">                               XARC4 o:2 junk:1 </w:t>
        <w:t xml:space="preserve">                                      or </w:t>
        <w:t xml:space="preserve">                                XARC4 o:2n junk </w:t>
        <w:t xml:space="preserve">     </w:t>
        <w:t xml:space="preserve">    Note that in the first example, the files would  be extracted  to drive </w:t>
        <w:t xml:space="preserve">    2. In  the second example, the files would also be extracted to drive 2 </w:t>
        <w:t xml:space="preserve">    and removal of Line Feeds after Carriage returns would be instituted on </w:t>
        <w:t xml:space="preserve">    all  files. In addition, the first occurrence of JUNK/ARC would be used </w:t>
        <w:t xml:space="preserve">    starting with drive 0. </w:t>
        <w:t xml:space="preserve">     </w:t>
        <w:t xml:space="preserve">    Whatever  method  of file compression was used in storing the  files is </w:t>
        <w:t xml:space="preserve">    reversed, and uncompressed copies  are created. If a file with the same </w:t>
        <w:t xml:space="preserve">    name already exists on  the drive specified, you  will be asked if  you </w:t>
        <w:t xml:space="preserve">    wish to overwrite the file. </w:t>
        <w:t xml:space="preserve">     </w:t>
        <w:t xml:space="preserve">    The extracted  file  will be  updated  to  have the  file  modification </w:t>
        <w:t xml:space="preserve">    date/time as stored in the archive. </w:t>
        <w:t xml:space="preserve">     </w:t>
        <w:t xml:space="preserve">     </w:t>
        <w:t xml:space="preserve">    LISTING ARCHIVE ENTRIES </w:t>
        <w:t xml:space="preserve">     </w:t>
        <w:t xml:space="preserve">    You can obtain a list of the  contents of an  archive by using  the "L" </w:t>
        <w:t xml:space="preserve">    (List) command or the "V" (Verbose list) command. Both commands display </w:t>
        <w:t xml:space="preserve">    exactly the same thing  in  XARC4. For example, to see  what  is in  an </w:t>
        <w:t xml:space="preserve">    archive named "JUNK/ARC", you could type: </w:t>
        <w:t xml:space="preserve">     </w:t>
        <w:t xml:space="preserve">                                XARC4 l junk:1 </w:t>
        <w:t xml:space="preserve">                                      or </w:t>
        <w:t xml:space="preserve">                                 XARC4 v junk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7 </w:t>
        <w:t xml:space="preserve">     </w:t>
        <w:t xml:space="preserve">     </w:t>
        <w:t xml:space="preserve">    XARC4 prints a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Squashed   45%     15248  28 Dec 86   1:23p  69e4 </w:t>
        <w:t xml:space="preserve">  ARC4.H            5239  Squeezed   40%      3194  28 Dec 86   1:26p  5f5d </w:t>
        <w:t xml:space="preserve">  ARC42.C          20620  Crunched   44%     11617  28 Dec 86   1:26p  6d9e </w:t>
        <w:t xml:space="preserve">  ARC42.H           5245  crunched   38%      3265  28 Dec 86   1:28p  2f7f </w:t>
        <w:t xml:space="preserve">  ARC43.C          23682  Squeezed   43%     13538  28 Dec 86   1:28p  2a53 </w:t>
        <w:t xml:space="preserve">  ARC43.JCL          161   Packed     1%       155  28 Dec 86   1:30p  4fd8 </w:t>
        <w:t xml:space="preserve">  COMPARC.JCL        249     --       0%       249  28 Dec 86   1:31p  c134 </w:t>
        <w:t xml:space="preserve">          ====  ========            ====  ======== </w:t>
        <w:t xml:space="preserve">  Total      7     82514             43%     47272   </w:t>
        <w:t xml:space="preserve">    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 of disk  space which  the file  would  take  up  if it  were </w:t>
        <w:t xml:space="preserve">    extracted. </w:t>
        <w:t xml:space="preserve">     </w:t>
        <w:t xml:space="preserve">    "Total" is pretty obvious, I think. </w:t>
        <w:t xml:space="preserve">     </w:t>
        <w:t xml:space="preserve">    "Stowage"  is the  compression method  used.  The following compression </w:t>
        <w:t xml:space="preserve">    methods are currently employed: </w:t>
        <w:t xml:space="preserve">     </w:t>
        <w:t xml:space="preserve">            --          No compression. </w:t>
        <w:t xml:space="preserve">          Packed        Runs of repeated byte values are collapsed. </w:t>
        <w:t xml:space="preserve">         Squeezed       Huffman squeeze technique employed. </w:t>
        <w:t xml:space="preserve">         Crunched       Dynamic Lempel-Zev compression technique (12 bit). </w:t>
        <w:t xml:space="preserve">         crunched       Old Style L-Z not supported in XARC4. </w:t>
        <w:t xml:space="preserve">         Squashed       Dynamic Lempel-Zev compression technique (13 bit).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stowage factor  for  the archive  as a whole, not  counting archive </w:t>
        <w:t xml:space="preserve">    overhead. </w:t>
        <w:t xml:space="preserve">     </w:t>
        <w:t xml:space="preserve">    "Size now" is the  number of  bytes  the file is occupying while in the </w:t>
        <w:t xml:space="preserve">    archive. </w:t>
        <w:t xml:space="preserve">     </w:t>
        <w:t xml:space="preserve">    "Date"  is  the date  on which the file  had  last  been added  to  the </w:t>
        <w:t xml:space="preserve">    archive. </w:t>
        <w:t xml:space="preserve">     </w:t>
        <w:t xml:space="preserve">    "Time" is the time of last addition  to the archive,  and is associated </w:t>
        <w:t xml:space="preserve">    with the date of last addition. </w:t>
        <w:t xml:space="preserve">     </w:t>
        <w:t xml:space="preserve">    "CRC" is the CRC-16 check value which has  been  stored  with the file. </w:t>
        <w:t xml:space="preserve">    Another CRC-16 value will  be  calculated when the file is extracted to </w:t>
        <w:t xml:space="preserve">    ensure  data  integrity.  There  is   no  especially  good  reason  for </w:t>
        <w:t xml:space="preserve">    displaying this value. </w:t>
        <w:t xml:space="preserve">     </w:t>
        <w:t xml:space="preserve">    Note that you can pause the  display  of a list by pressing  shift @ or </w:t>
        <w:t xml:space="preserve">    Control  S. Pressing  any key will resume the display. Pressing &lt;BREAK&gt;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8 </w:t>
        <w:t xml:space="preserve">     </w:t>
        <w:t xml:space="preserve">    during the display will exit to DOS. The upper two lines of the display </w:t>
        <w:t xml:space="preserve">    will be scroll protected during the output listing. </w:t>
        <w:t xml:space="preserve">     </w:t>
        <w:t xml:space="preserve">     </w:t>
        <w:t xml:space="preserve">                                 XARC4 OPTIONS </w:t>
        <w:t xml:space="preserve">     </w:t>
        <w:t xml:space="preserve">     </w:t>
        <w:t xml:space="preserve">     </w:t>
        <w:t xml:space="preserve">    This section describes  the options which  are available to  modify how </w:t>
        <w:t xml:space="preserve">    XARC4 works. These options  can  be combined  with any of the commands, </w:t>
        <w:t xml:space="preserve">    though the result may not always be something you'd want to do. </w:t>
        <w:t xml:space="preserve">     </w:t>
        <w:t xml:space="preserve">     </w:t>
        <w:t xml:space="preserve">    DECRYPTION </w:t>
        <w:t xml:space="preserve">     </w:t>
        <w:t xml:space="preserve">    Archive  entries may be decrypted by using the "G" (Garble)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When you want to extract a  file from an  archive in which the password </w:t>
        <w:t xml:space="preserve">    "DEBRIS" had been used, you would type: </w:t>
        <w:t xml:space="preserve">     </w:t>
        <w:t xml:space="preserve">                            XARC4 o:2gdebris junk:1 </w:t>
        <w:t xml:space="preserve">     </w:t>
        <w:t xml:space="preserve">     </w:t>
        <w:t xml:space="preserve">    The  password you  supply  is used to  decrypt  the  archive  entry  by </w:t>
        <w:t xml:space="preserve">    performing an exclusive  OR between  each  byte of the  packed data and </w:t>
        <w:t xml:space="preserve">    each byte of the password. The password can be  any length, and each of </w:t>
        <w:t xml:space="preserve">    its bytes is used in rotation.  The password is converted to  uppercase </w:t>
        <w:t xml:space="preserve">    before it is used, so it is  not case sensitive.   Since the encryption </w:t>
        <w:t xml:space="preserve">    was performed on the packed data, it had no effect on stowage factors. </w:t>
        <w:t xml:space="preserve">     </w:t>
        <w:t xml:space="preserve">    It is possible to  list the entries  in an  encrypted archive using the </w:t>
        <w:t xml:space="preserve">    "L" and "V" commands without giving the password, but nothing else will </w:t>
        <w:t xml:space="preserve">    work properly. </w:t>
        <w:t xml:space="preserve">     </w:t>
        <w:t xml:space="preserve">     </w:t>
        <w:t xml:space="preserve">    If you forgot  your password, it is highly unlikely that  you will ever </w:t>
        <w:t xml:space="preserve">    recover your data. </w:t>
        <w:t xml:space="preserve">     </w:t>
        <w:t xml:space="preserve">     </w:t>
        <w:t xml:space="preserve">    NEW LINE MODE: </w:t>
        <w:t xml:space="preserve">     </w:t>
        <w:t xml:space="preserve">     </w:t>
        <w:t xml:space="preserve">    XARC4 will  remove  line feeds after carriage  returns  when extracting </w:t>
        <w:t xml:space="preserve">    files  if the "n" option is specified.  These line  feeds are a  normal </w:t>
        <w:t xml:space="preserve">    part of  MS-DOS text files but just clutter up a TRSDOS/LS-DOS file. To </w:t>
        <w:t xml:space="preserve">    enable this function, type an "n" on the command line as follows: </w:t>
        <w:t xml:space="preserve">     </w:t>
        <w:t xml:space="preserve">                               XARC4 o:2n junk:1 </w:t>
        <w:t xml:space="preserve">     </w:t>
        <w:t xml:space="preserve">    Since XARC4 makes no provision  for  extracting one file at a  time,  I </w:t>
        <w:t xml:space="preserve">    would  suggest  that  all files  be  extracted first without  using the </w:t>
        <w:t xml:space="preserve">    newline mode. Then extract the files again using  the new line mode and </w:t>
        <w:t xml:space="preserve">    when XARC4 informs  you that the files already exist, only allow  it to </w:t>
        <w:t xml:space="preserve">    overwrite the text file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9 </w:t>
        <w:t xml:space="preserve">     </w:t>
        <w:t xml:space="preserve">     </w:t>
        <w:t xml:space="preserve">                  MS-DOS ARC/MS-DOS PKARC File Compatibility </w:t>
        <w:t xml:space="preserve">     </w:t>
        <w:t xml:space="preserve">     </w:t>
        <w:t xml:space="preserve">     </w:t>
        <w:t xml:space="preserve">    XARC4 uses the exact  same conventions in its  file extractions as does </w:t>
        <w:t xml:space="preserve">    MS-DOS XARC  for archives  created by MS-DOS  ARC using version 5.0  or </w:t>
        <w:t xml:space="preserve">    greater. The  current version  of  MS-DOS  ARC is  5.1.2.  Any  archive </w:t>
        <w:t xml:space="preserve">    created by version 5.1.2 can have  all of its files extracted by XARC4. </w:t>
        <w:t xml:space="preserve">    If you are attempting to extract from old archives, however, XARC4 will </w:t>
        <w:t xml:space="preserve">    not  extract files  using the  "old" version  of Lempel-Zev  crunching. </w:t>
        <w:t xml:space="preserve">    These files  can  be identified  in a  "L" or "V"  listing  as having a </w:t>
        <w:t xml:space="preserve">    "Stowage" of "crunched". Note the small letter "c". The current version </w:t>
        <w:t xml:space="preserve">    of Lempel-Zev,  called  Dynamic  Lempel-Zev is  indicated by  the large </w:t>
        <w:t xml:space="preserve">    letter "C" as in  "Crunched".  XARC4 will skip a "crunched" file (after </w:t>
        <w:t xml:space="preserve">    letting you know why it can't be extracted). </w:t>
        <w:t xml:space="preserve">     </w:t>
        <w:t xml:space="preserve">    XARC4  can  now  extract files  from  archives  created by PKARC.  This </w:t>
        <w:t xml:space="preserve">    archive utility uses a variation  of the Dynamic Lempel-Zev compression </w:t>
        <w:t xml:space="preserve">    that results in better compression ratios. It can be differentiated  in </w:t>
        <w:t xml:space="preserve">    a verbose listing of an archive by the stowage of "Squashed". </w:t>
        <w:t xml:space="preserve">     </w:t>
        <w:t xml:space="preserve">    Since archives created by ARC4 &amp; ARC31  are compatible with MS-DOS ARC, </w:t>
        <w:t xml:space="preserve">    they, too, can be extracted by XARC4. </w:t>
        <w:t xml:space="preserve">     </w:t>
        <w:t xml:space="preserve">     </w:t>
        <w:t xml:space="preserve">                               OVERLAYS IN XARC4 </w:t>
        <w:t xml:space="preserve">     </w:t>
        <w:t xml:space="preserve">     </w:t>
        <w:t xml:space="preserve">    XARC4 uses a number  of overlay files  which  are read in by the "root" </w:t>
        <w:t xml:space="preserve">    file  XARC4/CMD.  Overlays were used in  order  to obtain  the  maximum </w:t>
        <w:t xml:space="preserve">    amount of memory  in the Model 4. The overlays  and their functions are </w:t>
        <w:t xml:space="preserve">    described below: </w:t>
        <w:t xml:space="preserve">     </w:t>
        <w:t xml:space="preserve">    OVERLAY                      FUNCTION </w:t>
        <w:t xml:space="preserve">    -------                      -------- </w:t>
        <w:t xml:space="preserve">    XARC4/CMD                    "root" calls in overlays performs I/O </w:t>
        <w:t xml:space="preserve">    XARC4/OV1                    Displays the help screen </w:t>
        <w:t xml:space="preserve">    XARC4/OV2                    Lists contents of archives </w:t>
        <w:t xml:space="preserve">    XARC4/OV3                    Performs Unsqueezing </w:t>
        <w:t xml:space="preserve">    XARC4/OV4                    Performs Dynamic L-Z 12 bit decompression </w:t>
        <w:t xml:space="preserve">    XARC4/OV5                    Performs Dynamic L-Z 13 bit decompression </w:t>
        <w:t xml:space="preserve">     </w:t>
        <w:t xml:space="preserve">     </w:t>
        <w:t xml:space="preserve">     </w:t>
        <w:t xml:space="preserve">                               TECHNICAL SUPPORT </w:t>
        <w:t xml:space="preserve">     </w:t>
        <w:t xml:space="preserve">     </w:t>
        <w:t xml:space="preserve">     </w:t>
        <w:t xml:space="preserve">    It should be obvious by  now that  SEA cannot provide technical support </w:t>
        <w:t xml:space="preserve">    even though they  wrote the  original XARC that XARC4 is based on. They </w:t>
        <w:t xml:space="preserve">    do not have access to the source code nor do they have a Model IV Tandy </w:t>
        <w:t xml:space="preserve">    computer.  XARC4 is NOT  in the  public domain and can only be modified </w:t>
        <w:t xml:space="preserve">    with the  permission  of  the  original copyright  holders  of ARC  and </w:t>
        <w:t xml:space="preserve">    myself. Except for providing contributions or obtaining a noncommercial </w:t>
        <w:t xml:space="preserve">    or a commercial  site license,  you  should  not  be contacting SEA for </w:t>
        <w:t xml:space="preserve">    support for XARC4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0 </w:t>
        <w:t xml:space="preserve">     </w:t>
        <w:t xml:space="preserve">     </w:t>
        <w:t xml:space="preserve">    Please address all inquiries concerning XARC4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</w:t>
        <w:t xml:space="preserve">     </w:t>
        <w:t xml:space="preserve">                                David Huelsmann </w:t>
        <w:t xml:space="preserve">                              9112 Dempsey Dr NE </w:t>
        <w:t xml:space="preserve">                             Albuquerque, NM 87109 </w:t>
        <w:t xml:space="preserve">     </w:t>
        <w:t xml:space="preserve">                                     or to </w:t>
        <w:t xml:space="preserve">                                    SSE BBS </w:t>
        <w:t xml:space="preserve">                                (714) 963-7864 </w:t>
        <w:t xml:space="preserve">                             1200/2400 bps anytime </w:t>
        <w:t xml:space="preserve">                          300 bps after 2400 Pacific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                           VERSION NUMBERS </w:t>
        <w:t xml:space="preserve">     </w:t>
        <w:t xml:space="preserve">     </w:t>
        <w:t xml:space="preserve">    The version number of XARC4 is given as follows XX.YY.ZZ. </w:t>
        <w:t xml:space="preserve">     </w:t>
        <w:t xml:space="preserve">    XX = a major revision, such as adding a new un-packing algorithm. </w:t>
        <w:t xml:space="preserve">     </w:t>
        <w:t xml:space="preserve">    YY  = an essential  revision that  corrects minor  "bugs"  or  a  minor </w:t>
        <w:t xml:space="preserve">    enhancement that was added. </w:t>
        <w:t xml:space="preserve">     </w:t>
        <w:t xml:space="preserve">    ZZ = a trivial revision that  will probably only be desired by specific </w:t>
        <w:t xml:space="preserve">    individuals or by die-hard "latest version" fanatics. </w:t>
        <w:t xml:space="preserve">     </w:t>
        <w:t xml:space="preserve">    XARC4 also displays its  date of  last  edit.   A  change of  the  date </w:t>
        <w:t xml:space="preserve">    without  a corresponding change  in  version number  indicates a  truly </w:t>
        <w:t xml:space="preserve">    trivial change, such as fixing a spelling error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1 </w:t>
        <w:t xml:space="preserve">     </w:t>
        <w:t xml:space="preserve">     </w:t>
        <w:t xml:space="preserve">                         COMMON QUESTIONS AND ANSWERS </w:t>
        <w:t xml:space="preserve">     </w:t>
        <w:t xml:space="preserve">     </w:t>
        <w:t xml:space="preserve">     </w:t>
        <w:t xml:space="preserve">    Q: Can I use XARC4 to distribute my public domain or freeware program? </w:t>
        <w:t xml:space="preserve">     </w:t>
        <w:t xml:space="preserve">    A: Yes, of course. </w:t>
        <w:t xml:space="preserve">     </w:t>
        <w:t xml:space="preserve">     </w:t>
        <w:t xml:space="preserve">    Q: Can I use XARC4 to distribute my commercial software package? </w:t>
        <w:t xml:space="preserve">     </w:t>
        <w:t xml:space="preserve">    A: Yes. Please contact SEA for a commercial distribution license. </w:t>
        <w:t xml:space="preserve">     </w:t>
        <w:t xml:space="preserve">     </w:t>
        <w:t xml:space="preserve">    Q: I'm a commercial user. Why should I pay for freeware that others get </w:t>
        <w:t xml:space="preserve">    for free? </w:t>
        <w:t xml:space="preserve">     </w:t>
        <w:t xml:space="preserve">    A: Because you cannot credibly plead poverty.   Freeware, all freeware, </w:t>
        <w:t xml:space="preserve">    is an  attempt to develop a  new  marketing channel  to the benefit  of </w:t>
        <w:t xml:space="preserve">    everyone.   You can still "test drive" freeware for a short period, but </w:t>
        <w:t xml:space="preserve">    if you decide to use it in your business, then you should pay for it. </w:t>
        <w:t xml:space="preserve">     </w:t>
        <w:t xml:space="preserve">     </w:t>
        <w:t xml:space="preserve">    Q: How can I get the latest version of XARC4? </w:t>
        <w:t xml:space="preserve">     </w:t>
        <w:t xml:space="preserve">    A: XARC4 updates are distributed through normal freeware channels </w:t>
        <w:t xml:space="preserve">     </w:t>
        <w:t xml:space="preserve">     </w:t>
        <w:t xml:space="preserve">                               REVISION HISTORY </w:t>
        <w:t xml:space="preserve">     </w:t>
        <w:t xml:space="preserve">     </w:t>
        <w:t xml:space="preserve">    Version 01.00.00 02/14/87 of XARC4/CMD was released on 02/15/87. </w:t>
        <w:t xml:space="preserve">     </w:t>
        <w:t xml:space="preserve">    Version 01.01.00 06/23/87 of  XARC4/CMD was  released on 06/26/87. This </w:t>
        <w:t xml:space="preserve">    version incorporates several minor fixes such as: </w:t>
        <w:t xml:space="preserve">    Time  display  of 12:00 to 12:59 will now correctly display  "p" rather </w:t>
        <w:t xml:space="preserve">    than "a" (This is a bug in MS-DOS ARC as well). </w:t>
        <w:t xml:space="preserve">    A problem  introduced due  to automatic  removal  of  LF after  CR  was </w:t>
        <w:t xml:space="preserve">    corrected in this version by making such removal non-automatic. </w:t>
        <w:t xml:space="preserve">     </w:t>
        <w:t xml:space="preserve">    Version 02.00.00 6/20/88  of  XARC4/CMD  was released on 6/21/88.  This </w:t>
        <w:t xml:space="preserve">    release adds an additional overlay file that can handle the  extraction </w:t>
        <w:t xml:space="preserve">    of  PKARC  created Squashed  files. It also adds Control  S as  another </w:t>
        <w:t xml:space="preserve">    pause key in  the display of verbose listings. Scroll protection of the </w:t>
        <w:t xml:space="preserve">    top two lines  in  a  verbose listing  has  been  added  as well. Space </w:t>
        <w:t xml:space="preserve">    compression  codes utilized in the help screen were removed.  Time/date </w:t>
        <w:t xml:space="preserve">    stamping of extracted  files  to  the archive  stored  time  was added. </w:t>
        <w:t xml:space="preserve">    Elapsed time (in mins &amp; secs) for extraction was added. Error reporting </w:t>
        <w:t xml:space="preserve">    has been enhanced. </w:t>
        <w:t xml:space="preserve">     </w:t>
        <w:t xml:space="preserve">    Version 02.00.01  6/30/88 of XARC4/CMD  was  released on  7/2/88.  This </w:t>
        <w:t xml:space="preserve">    release  corrects  the  inability  to  overwrite  existing  files  when </w:t>
        <w:t xml:space="preserve">    extracting from an archiv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2 </w:t>
        <w:t xml:space="preserve">     </w:t>
        <w:t xml:space="preserve">     </w:t>
        <w:t xml:space="preserve">                          PROGRAM HISTORY AND CREDITS </w:t>
        <w:t xml:space="preserve">     </w:t>
        <w:t xml:space="preserve">     </w:t>
        <w:t xml:space="preserve">    XARC4/CMD  is  based  on  ARC  Version   5.1.2  of  System  Enhancement </w:t>
        <w:t xml:space="preserve">    Associates. Thom Henderson graciously gave his permission to  release a </w:t>
        <w:t xml:space="preserve">    modified version  of XARC  for the TANDY Model  IV  users on  12/11/86. </w:t>
        <w:t xml:space="preserve">    While a  number of changes  and  adaptations  had  to  be  made to  the </w:t>
        <w:t xml:space="preserve">    existing source code (including eliminating some features like  the old </w:t>
        <w:t xml:space="preserve">    Lempel-Zev crunching), the majority of the program is the original work </w:t>
        <w:t xml:space="preserve">    of SEA, now, almost  2 years old. The following  is the program history </w:t>
        <w:t xml:space="preserve">    and credits, as described by SEA, for MS-DOS ARC: </w:t>
        <w:t xml:space="preserve">     </w:t>
        <w:t xml:space="preserve">    In its short life thus far,  ARC has astounded us with its  popularity. </w:t>
        <w:t xml:space="preserve">    We first wrote it in March of 1985 because we wanted an archive utility </w:t>
        <w:t xml:space="preserve">    that used a distributive directory  approach,  since  this  has certain </w:t>
        <w:t xml:space="preserve">    advantages over  the more popular  central directory approach. We added </w:t>
        <w:t xml:space="preserve">    automatic  squeezing  in version 2  at  the prompting of  a friend.  In </w:t>
        <w:t xml:space="preserve">    version 2.1 we added the code to  test for the best compression method. </w:t>
        <w:t xml:space="preserve">    Now (in  October of  1985) we  find that our humble little  program has </w:t>
        <w:t xml:space="preserve">    spread across the country, and seems to have become a new institution. </w:t>
        <w:t xml:space="preserve">     </w:t>
        <w:t xml:space="preserve">    We are thankful  for the support and appreciation we have  received. We </w:t>
        <w:t xml:space="preserve">    hope that you find this program of use. </w:t>
        <w:t xml:space="preserve">     </w:t>
        <w:t xml:space="preserve">    If we have  achieved greatness, it is because we  have  stood  upon the </w:t>
        <w:t xml:space="preserve">    shoulders of giants. Nothing is created as a thing unto itself, and ARC </w:t>
        <w:t xml:space="preserve">    is  no  exception.  Therefore,  we  would like to  give  credit to  the </w:t>
        <w:t xml:space="preserve">    following people, without whose efforts ARC could not exist: </w:t>
        <w:t xml:space="preserve">     </w:t>
        <w:t xml:space="preserve">     Brian  W.  Kernighan  and P. J. Plauger, whose book  "Software  Tools" </w:t>
        <w:t xml:space="preserve">    provided many of the  ideas behind  the distributive directory approach </w:t>
        <w:t xml:space="preserve">    used by ARC. </w:t>
        <w:t xml:space="preserve">     </w:t>
        <w:t xml:space="preserve">    Dick Greenlaw, who wrote the  public  domain  SQ and  USQ programs, 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language  we use), thus  providing  us with important parts of our </w:t>
        <w:t xml:space="preserve">    squeezing logic. </w:t>
        <w:t xml:space="preserve">     </w:t>
        <w:t xml:space="preserve">    Kent  Williams, who graciously allowed us to use his LZWCOM and  LZWUNC </w:t>
        <w:t xml:space="preserve">    programs  as a  basis  for  our  Lempel-Zev  compression logic, and who </w:t>
        <w:t xml:space="preserve">    continues to make valuable contributions. </w:t>
        <w:t xml:space="preserve">     </w:t>
        <w:t xml:space="preserve">    David  Schwaderer, whose  article in the  April 1985 issue of  PC  Tech </w:t>
        <w:t xml:space="preserve">    Journal  provided  us  with the  logic for calculating  the CRC  16 bit </w:t>
        <w:t xml:space="preserve">    polynomial. </w:t>
        <w:t xml:space="preserve">     </w:t>
        <w:t xml:space="preserve">    Terry A. Welch, whose  article  "A Technique for High  Performance Data </w:t>
        <w:t xml:space="preserve">    Compression", IEEE  Computer Vol  17  No 6  (June  1984) seems  to have </w:t>
        <w:t xml:space="preserve">    started all the research on Lempel-Zev coding. </w:t>
        <w:t xml:space="preserve">     </w:t>
        <w:t xml:space="preserve">    Spencer W.  Thomas, Jim McKie,  Steve Davies, Ken  Turkowski,  James A. </w:t>
        <w:t xml:space="preserve">    Woods, and Joe Orost, who are the authors of the UNIX compress utility. </w:t>
        <w:t xml:space="preserve">     </w:t>
        <w:t xml:space="preserve">    And many, many others whom we could not identif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3 </w:t>
        <w:t xml:space="preserve">     </w:t>
        <w:t xml:space="preserve">     </w:t>
        <w:t xml:space="preserve">                                 SITE LICENSE </w:t>
        <w:t xml:space="preserve">     </w:t>
        <w:t xml:space="preserve">     </w:t>
        <w:t xml:space="preserve">    Corporate users may wish to obtain a site license for the use of XARC4. </w:t>
        <w:t xml:space="preserve">    Please use the  order form in this manual to order a site license. Site </w:t>
        <w:t xml:space="preserve">    licenses are granted as of when SEA receives your payment. License fees </w:t>
        <w:t xml:space="preserve">    vary depending on the number of computers on  which XARC4 will be used, </w:t>
        <w:t xml:space="preserve">   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 </w:t>
        <w:t xml:space="preserve">    The  following page is a site license agreement, which should be signed </w:t>
        <w:t xml:space="preserve">    and sent with your payment when ordering a commercial site licen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4 </w:t>
        <w:t xml:space="preserve">     </w:t>
        <w:t xml:space="preserve">     </w:t>
        <w:t xml:space="preserve">                            Site License Agreement </w:t>
        <w:t xml:space="preserve">     </w:t>
        <w:t xml:space="preserve">    The use of XARC4 in a commercial environment or government organization </w:t>
        <w:t xml:space="preserve">    is granted under the following terms: </w:t>
        <w:t xml:space="preserve">     </w:t>
        <w:t xml:space="preserve">    1.   Payment of  the  license fee must  be  made to System  Enhancement </w:t>
        <w:t xml:space="preserve">    Associates. The fee  is based on the number of computers  which will be </w:t>
        <w:t xml:space="preserve">    used to run XARC4,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2.  You  may  use  XARC4 on  the number  of  computers included in  the </w:t>
        <w:t xml:space="preserve">    license fee. If you have  paid the fee for over 99 copies, then you may </w:t>
        <w:t xml:space="preserve">    use XARC4 on any number of computers within your organization. </w:t>
        <w:t xml:space="preserve">     </w:t>
        <w:t xml:space="preserve">    3.   You may make copies of  the program,  in its original,  unmodified </w:t>
        <w:t xml:space="preserve">    form,  without restriction.  You  may  distribute these  copies of  the </w:t>
        <w:t xml:space="preserve">    program without restriction. </w:t>
        <w:t xml:space="preserve">     </w:t>
        <w:t xml:space="preserve">    4.   If these  copies are distributed outside of your organization, you </w:t>
        <w:t xml:space="preserve">    have no obligation to control the use of those copies which are outside </w:t>
        <w:t xml:space="preserve">    of your organization. </w:t>
        <w:t xml:space="preserve">     </w:t>
        <w:t xml:space="preserve">    5.  You  may  make  copies of  the  program documentation, in both  its </w:t>
        <w:t xml:space="preserve">    printed form and machine readable form, without restriction. </w:t>
        <w:t xml:space="preserve">     </w:t>
        <w:t xml:space="preserve">    6.  You may use future versions of XARC4 under this license. </w:t>
        <w:t xml:space="preserve">     </w:t>
        <w:t xml:space="preserve">    7.   You may NOT modify the  program  or  charge  a  fee for copying or </w:t>
        <w:t xml:space="preserve">    distributing the program. </w:t>
        <w:t xml:space="preserve">     </w:t>
        <w:t xml:space="preserve">    8.  It is your responsibility  to make  the  necessary  copies  and  to </w:t>
        <w:t xml:space="preserve">    deliver them to the computers which they will be used on. </w:t>
        <w:t xml:space="preserve">     </w:t>
        <w:t xml:space="preserve">     </w:t>
        <w:t xml:space="preserve">     </w:t>
        <w:t xml:space="preserve">    I agree to abide by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</w:t>
        <w:t xml:space="preserve">     </w:t>
        <w:t xml:space="preserve">     _____________________________         __________________________ </w:t>
        <w:t xml:space="preserve">             Signature                             Date </w:t>
        <w:t xml:space="preserve">     </w:t>
        <w:t xml:space="preserve">    _____________________________ </w:t>
        <w:t xml:space="preserve">      Name (please print or type) </w:t>
        <w:t xml:space="preserve">     </w:t>
        <w:t xml:space="preserve">    _____________________________ </w:t>
        <w:t xml:space="preserve">             Title </w:t>
        <w:t xml:space="preserve">     </w:t>
        <w:t xml:space="preserve">    _____________________________ </w:t>
        <w:t xml:space="preserve">           Company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5 </w:t>
        <w:t xml:space="preserve">     </w:t>
        <w:t xml:space="preserve">                                  ORDER FORM </w:t>
        <w:t xml:space="preserve">     </w:t>
        <w:t xml:space="preserve">     </w:t>
        <w:t xml:space="preserve">     </w:t>
        <w:t xml:space="preserve">    Check which items you wish to purchase: </w:t>
        <w:t xml:space="preserve">     </w:t>
        <w:t xml:space="preserve">    (_) Noncommercial license for the use of XARC4. </w:t>
        <w:t xml:space="preserve">     </w:t>
        <w:t xml:space="preserve">    (_) Commercial license for the use of XARC4 on ___ computers (see price </w:t>
        <w:t xml:space="preserve">    schedule and terms on preceding page). </w:t>
        <w:t xml:space="preserve">     </w:t>
        <w:t xml:space="preserve">    (_) Payment of $_____ is enclosed (check or money order). </w:t>
        <w:t xml:space="preserve">     </w:t>
        <w:t xml:space="preserve">    (_) Please charge $_____ to my (_) Visa or (_) MasterCard: </w:t>
        <w:t xml:space="preserve">     </w:t>
        <w:t xml:space="preserve">    Card number: ______________________________ </w:t>
        <w:t xml:space="preserve">     </w:t>
        <w:t xml:space="preserve">    Expiration date: __________________________ </w:t>
        <w:t xml:space="preserve">     </w:t>
        <w:t xml:space="preserve">    _______________________________________________ </w:t>
        <w:t xml:space="preserve">    Name </w:t>
        <w:t xml:space="preserve">     </w:t>
        <w:t xml:space="preserve">    _______________________________________________ </w:t>
        <w:t xml:space="preserve">     </w:t>
        <w:t xml:space="preserve">     </w:t>
        <w:t xml:space="preserve">    _______________________________________________ </w:t>
        <w:t xml:space="preserve">    Address </w:t>
        <w:t xml:space="preserve">     </w:t>
        <w:t xml:space="preserve">    ______________________   ________  ____________ </w:t>
        <w:t xml:space="preserve">    City                     State     Zip </w:t>
        <w:t xml:space="preserve">     </w:t>
        <w:t xml:space="preserve">    _______/_______ </w:t>
        <w:t xml:space="preserve">    FidoNet address </w:t>
        <w:t xml:space="preserve">     </w:t>
        <w:t xml:space="preserve">     </w:t>
        <w:t xml:space="preserve">    Send this completed form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For commercial site license orders, please enclose a signed copy of the </w:t>
        <w:t xml:space="preserve">    site license agreement. </w:t>
        <w:t xml:space="preserve">     </w:t>
        <w:t xml:space="preserve">     </w:t>
        <w:t xml:space="preserve">    Performance Data </w:t>
        <w:t xml:space="preserve">    Compression", IEEE  Computer 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