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-1- </w:t>
        <w:t xml:space="preserve">     </w:t>
        <w:t xml:space="preserve">                                 ARC4 &amp; ARC31 </w:t>
        <w:t xml:space="preserve">                       Archive Marker, Header Type Code </w:t>
        <w:t xml:space="preserve">                              and Archive Header </w:t>
        <w:t xml:space="preserve">                                  DESCRIPTION </w:t>
        <w:t xml:space="preserve">     </w:t>
        <w:t xml:space="preserve">    This  file describes  the  format  of  an  archive  file  header.  This </w:t>
        <w:t xml:space="preserve">    information was requested by Guy Omer and while  it is available in the </w:t>
        <w:t xml:space="preserve">    published source  code for MS-DOS  ARC, it would  take some  effort  to </w:t>
        <w:t xml:space="preserve">    locate  and  extract the information. ARC4  and ARC31 utilize the exact </w:t>
        <w:t xml:space="preserve">    same file  header format as MS-DOS ARC. The  information provided is of </w:t>
        <w:t xml:space="preserve">    limited usefulness even to programmers. In  the unlikely event that the </w:t>
        <w:t xml:space="preserve">    header information is damaged, very little repair  work would  actually </w:t>
        <w:t xml:space="preserve">    be possible. </w:t>
        <w:t xml:space="preserve">     </w:t>
        <w:t xml:space="preserve">    Each entry in an  archive begins with a 1 byte archive  marker which is </w:t>
        <w:t xml:space="preserve">    set to 26. This marker is  followed by a 1 byte archive type code  from </w:t>
        <w:t xml:space="preserve">    zero to 9. </w:t>
        <w:t xml:space="preserve">     </w:t>
        <w:t xml:space="preserve">         Archive Type Code     Meaning </w:t>
        <w:t xml:space="preserve">         -----------------     ------- </w:t>
        <w:t xml:space="preserve">                  0            End marker, no more data should be read from </w:t>
        <w:t xml:space="preserve">                               the archive. </w:t>
        <w:t xml:space="preserve">                  1            Old style archive. Indicates no compression </w:t>
        <w:t xml:space="preserve">                               was used. (Obsolete) </w:t>
        <w:t xml:space="preserve">                  2            New style archive. Indicates no compression </w:t>
        <w:t xml:space="preserve">                               was used. </w:t>
        <w:t xml:space="preserve">                  3            Compression of repeated characters only - </w:t>
        <w:t xml:space="preserve">                               Packing. </w:t>
        <w:t xml:space="preserve">                  4            Compression of repeated characters plus </w:t>
        <w:t xml:space="preserve">                               Huffman squeezing. </w:t>
        <w:t xml:space="preserve">                  5            Lempel-Zev packing of repeated strings (old </w:t>
        <w:t xml:space="preserve">                               style). (12 bit static without non-repeat) </w:t>
        <w:t xml:space="preserve">                  6            Lempel-Zev packing of repeated strings (new </w:t>
        <w:t xml:space="preserve">                               style). (12 bit static with non-repeat) </w:t>
        <w:t xml:space="preserve">                  7            Lempel-Zev Williams packing with improved </w:t>
        <w:t xml:space="preserve">                               has function. (Internal to ARC) </w:t>
        <w:t xml:space="preserve">                  8            Dynamic Lempel-Zev packing with adaptive </w:t>
        <w:t xml:space="preserve">                               reset. The initial code  size is 9-bits with </w:t>
        <w:t xml:space="preserve">                               a maximum code size of 12 bits  (note 1). An </w:t>
        <w:t xml:space="preserve">                               adaptive reset is used on the  table when it </w:t>
        <w:t xml:space="preserve">                               becomes full. Non-repeat packing is used. </w:t>
        <w:t xml:space="preserve">                  9            Dynamic Lempel-Zev packing with adaptive </w:t>
        <w:t xml:space="preserve">                               reset. The  initial code size is 9-bits with </w:t>
        <w:t xml:space="preserve">                               a  maximum code size of 13 bits (note 2). An </w:t>
        <w:t xml:space="preserve">                               adaptive reset is  used on the table when it </w:t>
        <w:t xml:space="preserve">                               becomes  full.  Non-repeat  packing  is  not </w:t>
        <w:t xml:space="preserve">                               used. </w:t>
        <w:t xml:space="preserve">     </w:t>
        <w:t xml:space="preserve">    Note 1: </w:t>
        <w:t xml:space="preserve">         The first byte  of the data area following the  header  is used to </w:t>
        <w:t xml:space="preserve">         indicate  the  maximum  code  size, however,  only  a  value of 12 </w:t>
        <w:t xml:space="preserve">         (decimal) is currently used or accepted by existing ARC programs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Page -2- </w:t>
        <w:t xml:space="preserve">     </w:t>
        <w:t xml:space="preserve">                                 ARC4 &amp; ARC31 </w:t>
        <w:t xml:space="preserve">                       Archive Marker, Header Type Code </w:t>
        <w:t xml:space="preserve">                              and Archive Header </w:t>
        <w:t xml:space="preserve">                                  DESCRIPTION </w:t>
        <w:t xml:space="preserve">     </w:t>
        <w:t xml:space="preserve">     </w:t>
        <w:t xml:space="preserve">    Note 2: </w:t>
        <w:t xml:space="preserve">         Unlike  type 8 files, the first byte following  the file header is </w:t>
        <w:t xml:space="preserve">         actual data. No maximum code size is stored. </w:t>
        <w:t xml:space="preserve">     </w:t>
        <w:t xml:space="preserve">    If the  header type code is in the range 2 to 9, then it is followed by </w:t>
        <w:t xml:space="preserve">    a standard archive header.  If the header type code is  one, then it is </w:t>
        <w:t xml:space="preserve">    followed by an older format archive header. The older format header did </w:t>
        <w:t xml:space="preserve">    not contain the true length of the file. </w:t>
        <w:t xml:space="preserve">     </w:t>
        <w:t xml:space="preserve">    The standard archive header is composed as follows: </w:t>
        <w:t xml:space="preserve">     </w:t>
        <w:t xml:space="preserve">    Mneomonic             Bytes            Description </w:t>
        <w:t xml:space="preserve">    ---------             -----            ----------- </w:t>
        <w:t xml:space="preserve">    Name                  13 bytes         file name </w:t>
        <w:t xml:space="preserve">    Size                   4 bytes         current file size </w:t>
        <w:t xml:space="preserve">    date                   2 bytes         creation date </w:t>
        <w:t xml:space="preserve">    time                   2 bytes         creation time </w:t>
        <w:t xml:space="preserve">    crc                    2 bytes         cyclic redundancy check </w:t>
        <w:t xml:space="preserve">    length                 4 bytes         true file length </w:t>
        <w:t xml:space="preserve">     </w:t>
        <w:t xml:space="preserve">     </w:t>
        <w:t xml:space="preserve">    The general format for an ARC file is: </w:t>
        <w:t xml:space="preserve">     </w:t>
        <w:t xml:space="preserve">    ((archive  mark + header version  + file header  +  file  data)....)  + </w:t>
        <w:t xml:space="preserve">    archive mark + end of archive mark. </w:t>
        <w:t xml:space="preserve">     </w:t>
        <w:t xml:space="preserve">    Please refer any technical questions to: </w:t>
        <w:t xml:space="preserve">     </w:t>
        <w:t xml:space="preserve">                                David Huelsmann </w:t>
        <w:t xml:space="preserve">                              9112 Dempsey Dr NE </w:t>
        <w:t xml:space="preserve">                             Albuquerque, NM 87109 </w:t>
        <w:t xml:space="preserve">     </w:t>
        <w:t xml:space="preserve">                                     or to </w:t>
        <w:t xml:space="preserve">                                    SSE BBS </w:t>
        <w:t xml:space="preserve">                                 (714)963-7864 </w:t>
        <w:t xml:space="preserve">                             1200-2400 bps anytime </w:t>
        <w:t xml:space="preserve">                          300 bps after 2400 Pacific </w:t>
        <w:t xml:space="preserve">     </w:t>
        <w:t xml:space="preserve">                                     or to </w:t>
        <w:t xml:space="preserve">                              CIS PPN 71525,1363 </w:t>
        <w:t xml:space="preserve">       </w:t>
        <w:t xml:space="preserve">                                 ARC4 &amp; ARC31 </w:t>
        <w:t xml:space="preserve">                       Arch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