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rogram for the model 4 (Trsdos 6.2) that simplifi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from the model 100 to the model 4 by illiminating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on the model 4.  A single command lin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reates the file, which is then transfered from the model 100 at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The transfer is accomplished from within TEXT o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 Superfluous line feeds are removed during the process, and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model 4 is closed automatically by the receipt of the contro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reated at the end of the file by TEXT, or by pressing the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del 4.  A help screen is displayed by typing the program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transfers an ASCII file from the incoming rs232 lin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 when the program is invoked. 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upload from a model 100 to a model 4, though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other formats.  The transfer occurs at 4800 baud, with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munication parameters and file opening and closing totally automat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4.  Line feeds created by the model 100 text program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upload, and the transfer is automatically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at the end of a model 100 text file.  The transfer can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upload process by pressing the model 4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model 100 and model 4 using a standard rs-232 null modem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ant to transfer into the "TEXT" program in the model 100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4 command line specif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10024 filename: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l 4 prompts that it is ready, press F3 on the Model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O:"COM:77N1E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is done when the dos prompt re-appears on the model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w ready for editing with Scripsit, Alwrite or any oth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024/cmd - (c) Paul Jaeger, 1986 - 61 Jane St, New York, NY 1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-691-3039   CIS 76010,2324   MCI 237-39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