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WEATHER4 - Version 4.4</w:t>
        <w:t xml:space="preserve">                    For The IBM Family Of PC's &amp; Compatibles</w:t>
        <w:t xml:space="preserve">   Modified to run on TRS-80 Model 4/4P/4D by Carl Berger of Largo, Florida </w:t>
        <w:t xml:space="preserve">                                 ~~~~~~~~~~~~</w:t>
        <w:t xml:space="preserve">                               By:  Phil Baughn</w:t>
        <w:t xml:space="preserve">              Distributed Through:  The Mailroom RBBS-PC</w:t>
        <w:t xml:space="preserve">                                    2050 Idle Hour Center</w:t>
        <w:t xml:space="preserve">                                    Lexington, KY  40502</w:t>
        <w:t xml:space="preserve">                                    Data : (606)293-5119</w:t>
        <w:t xml:space="preserve">                                    Voice: (606)268-0206</w:t>
        <w:t xml:space="preserve">                                    CompuServe User #:</w:t>
        <w:t xml:space="preserve">                                    [   76044,1535   ]</w:t>
        <w:t xml:space="preserve">                                 ~~~~~Index~~~~~</w:t>
        <w:t xml:space="preserve">                                </w:t>
        <w:t xml:space="preserve">                                Shareware  Notice</w:t>
        <w:t xml:space="preserve">                         Whats New?  [ With version 4.3 ]      </w:t>
        <w:t xml:space="preserve">                      Whats Included In The Program Package?</w:t>
        <w:t xml:space="preserve">                         Brief Description Of Each Module</w:t>
        <w:t xml:space="preserve">                                        :Forecasting</w:t>
        <w:t xml:space="preserve">                                        :Wind Chill</w:t>
        <w:t xml:space="preserve">                                        :Temp-Humidity Index</w:t>
        <w:t xml:space="preserve">                                        :Heat Index</w:t>
        <w:t xml:space="preserve">                                        :Dew Point</w:t>
        <w:t xml:space="preserve">                          Practical Usage Of Each Module</w:t>
        <w:t xml:space="preserve">                                        :Forecasting</w:t>
        <w:t xml:space="preserve">                                        :Wind Chill</w:t>
        <w:t xml:space="preserve">                                        :Temp-Humidity Index</w:t>
        <w:t xml:space="preserve">                                        :Heat Index</w:t>
        <w:t xml:space="preserve">                                        :Dew Point</w:t>
        <w:t xml:space="preserve">                               Future Directions...</w:t>
        <w:t xml:space="preserve">                               ~~~~~~~~~~~~~~~~~~~~</w:t>
        <w:t>ShareWare...</w:t>
        <w:t>This program is distributed as ShareWare.  You may fell free to copy and</w:t>
        <w:t>revise it as you like as long as you do not  remove  or alter any of the</w:t>
        <w:t>credit information located in lines 1-200  and  elsewhere in the program.</w:t>
        <w:t>You are welcome to revise, add and make improvements to this program. If</w:t>
        <w:t>you find that you have made some  significant improvements and additions</w:t>
        <w:t>to this package, please upload them to my attention either at The Mailroom</w:t>
        <w:t>RBBS or to Compuserve; User # 76044,1535.</w:t>
        <w:t xml:space="preserve">                                ~~~~~~~~~~~~~~~~~~~ </w:t>
        <w:t>Whats New With This Version...</w:t>
        <w:t xml:space="preserve">     - Dew Point Calculation!  Dew point is "backed" into given the current</w:t>
        <w:t xml:space="preserve">       temperature and relative humidity.             </w:t>
        <w:t xml:space="preserve">     - Basic source code has been cleaned up and better organized into</w:t>
        <w:t xml:space="preserve">       subroutines to allow for easier interpetation of the modules and</w:t>
        <w:t xml:space="preserve">       possible refinement by the end users.  REMarks clearly indicating</w:t>
        <w:t xml:space="preserve">       all major areas of the program have been added.</w:t>
        <w:t xml:space="preserve"> </w:t>
        <w:t xml:space="preserve">       This housecleaning of the source code will eventually allow the</w:t>
        <w:t xml:space="preserve">       program to take on a great deal more "practical" uses building</w:t>
        <w:t xml:space="preserve">       on the existing information already supplied and calculated in</w:t>
        <w:t xml:space="preserve">       the existing modules with relative ease.</w:t>
        <w:t xml:space="preserve">     - Heat Index and THI quick explanation pages have been added as a</w:t>
        <w:t xml:space="preserve">       user selectable option to give a more immediate interpretation</w:t>
        <w:t xml:space="preserve">       of the results of these two calculations from within the program.</w:t>
        <w:t xml:space="preserve">                                ~~~~~~~~~~~~~~~~~~~</w:t>
        <w:t>Whats Included In The Package...</w:t>
        <w:t xml:space="preserve">     - This quick reference documentation file.</w:t>
        <w:t xml:space="preserve">     - The actual BASIC source code for the program itself.</w:t>
        <w:t xml:space="preserve">       This is an actual BASIC program and can be</w:t>
        <w:t xml:space="preserve">       run under the BASIC interpreter by typing:</w:t>
        <w:t xml:space="preserve">       BASIC WX44MOD4/BAS</w:t>
        <w:t xml:space="preserve">       At the DOS command prompt.  [ Be sure that BASIC is available</w:t>
        <w:t xml:space="preserve">     - A comments form.  Your feedback on this program and it's future</w:t>
        <w:t xml:space="preserve">       direction is appreciated.  If you are unable to submit feedback</w:t>
        <w:t xml:space="preserve">       and suggestions to either CompuServe or The MAILROOM RBBS, please</w:t>
        <w:t xml:space="preserve">       a moment and jot your ideas down here.  Thank you.</w:t>
        <w:t xml:space="preserve">                                ~~~~~~~~~~~~~~~~~~~</w:t>
        <w:t>The Weather Modules...</w:t>
        <w:t>Forecasting:</w:t>
        <w:t>Given the barometric pressure and temperature, this module will predict the</w:t>
        <w:t>weather for your area for approximently the next 24-48 hour time period. It</w:t>
        <w:t>is sometimes necessary to advise the program as the whether the pressure is</w:t>
        <w:t>rising, falling, or steady; and whether or not the tendancy is moving rapid</w:t>
        <w:t>ly or slowly.  The wind direction coupled with the barometric information</w:t>
        <w:t>may at times require knowledge of the previous wind direction to make an</w:t>
        <w:t>accurate prediction.</w:t>
        <w:t>This forecasting module uses the most detailed of the "Wind-Barometer"</w:t>
        <w:t>tables as its guide.  It produces a fairly accurate forecast when supplied</w:t>
        <w:t>with the proper information.  Test it against your weather station.</w:t>
        <w:t>This module does not take into effect the altitude, prevailing winds, or</w:t>
        <w:t xml:space="preserve">normal standard cyclical barometric changes.            </w:t>
        <w:t>Wind Chill:</w:t>
        <w:t>This module computes what it really feels like outside to the average</w:t>
        <w:t>person dressed in an average mannor.  Wind has a profound effect upon the</w:t>
        <w:t>effective temperature.  Stronger winds make it appear to be much colder</w:t>
        <w:t>and harmful than light winds.</w:t>
        <w:t>Wind chill calculations are most effective under 60 degrees and less effect</w:t>
        <w:t>ive over 60 degrees.  Use this calculation to se how "cold" it really is.</w:t>
        <w:t>Temperature-Humidity Index:</w:t>
        <w:t>This module calculates an index number which basically tells you the exact</w:t>
        <w:t>opposite of Wind Chill;  how uncomfortable it really is due to the effects</w:t>
        <w:t>of heat and humidity.   THI figures in excess of 92 are considered VERY</w:t>
        <w:t>DANGEROUS.  The internal interpretation page within the program tells more.</w:t>
        <w:t>Heat Index:</w:t>
        <w:t>This calculation is very similiar to the THI except that it calculates a</w:t>
        <w:t>number that may be more understandable.  Ibstead of producing just an index</w:t>
        <w:t>number, it returns the actual temperature which it feels like.  Temperature</w:t>
        <w:t>readings in the 90's with high humidity actually make it feel like it is</w:t>
        <w:t>over 150 degrees and extreme caution should while outdoors!</w:t>
        <w:t>Dew Point:</w:t>
        <w:t>The Dew Point module calculate the temperature at which, given no change in</w:t>
        <w:t>barometric pressure, the air will become "saturated" and "dew" or conden-</w:t>
        <w:t>sation would begin to form.  Watch for a high dew point to indicate whether</w:t>
        <w:t>or not to attempt observational astronomy (with dew, the lens will frost</w:t>
        <w:t>over and fog may occur) as well as for a great number of other items.</w:t>
        <w:t>Hint..when the dew point and the temperature are the same, the cloud base</w:t>
        <w:t>is ground level.  You're in them! And condinsation of some form will occur.</w:t>
        <w:t xml:space="preserve">                                ~~~~~~~~~~~~~~~~~~~</w:t>
        <w:t>Using The Modules...</w:t>
        <w:t xml:space="preserve"> ************************************************************************</w:t>
        <w:t xml:space="preserve"> **  This section has yet to be completed.  Any amature meteorolgists  **</w:t>
        <w:t xml:space="preserve"> **       out there are more than welcome to help in this area.        **</w:t>
        <w:t xml:space="preserve"> ************************************************************************</w:t>
        <w:t xml:space="preserve">                                ~~~~~~~~~~~~~~~~~~~</w:t>
        <w:t>Future Directions...</w:t>
        <w:t>Given the amout of information which is already available from either the</w:t>
        <w:t>input required for these modules and as a result of the modules themselves,</w:t>
        <w:t>there are any number of routines which could now be implemented to better</w:t>
        <w:t xml:space="preserve">take advantage of the data.  Programs relating to predicted wind speed, </w:t>
        <w:t>cloud formation, fog, etc...</w:t>
        <w:t>Additionally, the forecasting module could be revised to take into account</w:t>
        <w:t>some additional variables such as altitude, prevailing wind presence, the</w:t>
        <w:t>normal daily cyclical movement of the barometer, etc.  This could become</w:t>
        <w:t>an additional subroutine which would let those interested in a more pro-</w:t>
        <w:t>fessional forecast and knowledgable enough to utilize it continue, while</w:t>
        <w:t>leaving the base program module informative and simple for those who wish</w:t>
        <w:t>not to go on.</w:t>
        <w:t>More detailed, immediate branching, subroutines could be added to better</w:t>
        <w:t>explain and advise on the individual subroutines as has been attempted in</w:t>
        <w:t xml:space="preserve">the THI and Heat Index modules.        </w:t>
        <w:t>A "Testing" routine could be entered to help guide those who would like to</w:t>
        <w:t xml:space="preserve">test themselves and their weather knowledge by supplying just some of the </w:t>
        <w:t>information and prompting for answers.</w:t>
        <w:t>Your ideas and additions are welcome!</w:t>
        <w:t xml:space="preserve">               ~~~~~~~~~~~~~~~~End Of Documentation~~~~~~~~~~~~~~~~</w:t>
        <w:t xml:space="preserve">           Pgm: Weather [ WX44MOD4 ] Ver. 4.4     Author: Phil Baughn</w:t>
        <w:t xml:space="preserve">               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