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our watch programs in this archive that resemble the ones</w:t>
        <w:t xml:space="preserve">for MS-DOS machines found on BBS's. These programs are designed for </w:t>
        <w:t>Model IV with a graphics board and GBASIC software. With some work by</w:t>
        <w:t>the user, they could be re-written for BASICG by Tandy.</w:t>
        <w:t>The watches are displayed using the graphics board High Resolution</w:t>
        <w:t>capabilities. Each watch is displayed from a /HR file, and the hands</w:t>
        <w:t>movement is overlays the background by  the program software.</w:t>
        <w:t>The four programs found here are watches with faces of Mickey Mouse,</w:t>
        <w:t>Snoopy, Cheryl Tiegs, and a Rolex. Analog time with a second sweep plus</w:t>
        <w:t xml:space="preserve">digital date are displayed. </w:t>
        <w:t>I started a project to reduce the program to machine language to overcome</w:t>
        <w:t>the requirement of Graphics Basic, but I ran out of time. Hopefully a</w:t>
        <w:t>user will take on the challenge.</w:t>
        <w:t>Robert W. Via</w:t>
        <w:t xml:space="preserve">Copyright (C) 199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