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CH (version 01/23/88) by Mike Teegarden of Sunbury, OH</w:t>
        <w:t>to enable use of BASIC version 01.01.01 (as provide by RS</w:t>
        <w:t>with Trsdos 6.2.1) with VIVACE compiler by Lou Witt (1984).</w:t>
        <w:t xml:space="preserve"> </w:t>
        <w:t>Name         Length   Sto  SF  Size now Date      Time   CRC</w:t>
        <w:t>============ ======== === ==== ======== ========= ====== ====</w:t>
        <w:t>VIVACE.FIX        116 ---   0%      116 23 Jan 88  0:22a 8f42</w:t>
        <w:t>VIVPAT.TXT        778 Sqz   7%      724 23 Jan 88  0:22a fa0f</w:t>
        <w:t xml:space="preserve">        ==== ========     ==== ========</w:t>
        <w:t xml:space="preserve">Total      2      894       7%      840  </w:t>
        <w:t xml:space="preserve"> </w:t>
        <w:t>To use VIVACE under Ls-dos 6.3 you must install this PATCH</w:t>
        <w:t>to Trsdos 6.2.1 BASIC and copy it (eg., BASIC/CMD &amp; BASIC/OV1)</w:t>
        <w:t>to your Ls-dos 6.3 `VIVACE system disk'. NOTE: PW=".BASIC".</w:t>
        <w:t xml:space="preserve"> </w:t>
        <w:t>Mini-DOCumentation by Guy Omer of 8/N/1 #1 at 904-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