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52 Emul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model 4 as a terminal to another ho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sirable to be able to emulate a standard ASCII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rt or another.  These VT52 files are one solu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permitting the TRS80 to behave very nearly a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 VT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chieve this, it is necessary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keyboard functions that are not part of TRSDOS 6.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is through the use of filters, which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and *KI devices before running COMM.  To install th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EDAS or MRAS, or a similar macro assembler. 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T52.FLT, VT52.KSM, and VT52.JCL from the DL area. 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ink if necessary with your assembler) the VT52.F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T52/CMD.  Copy this to your system disk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T52/FLT.  Next assemble VT52.KSM, this time using the "core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assembler (-CI on MRAS or EDAS)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 file and it is essential that you assemble it as a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oadable file.  If your assembl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utput, you will need to use the BUILD comman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SM file from the keyboard, following the example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Copy the KSM core image to the system disk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K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the emulator, you can either execut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JCL file, or install the images yourself.  It appea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least up to 2400 baud, though I don't have faciliti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speed.  The normal functions of COMM, including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ontinue to work.  However, the CLEAR-8 menu and SHIFT-CLEA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 are no longer functional.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functions, you will either need a printed copy of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need to have the keystrokes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ings to remember: it is necessary to turn on the AC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COMM so that received line feed characters ar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the CLEAR-J keystroke is predefined to make this easi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you start up COMM) and on many hosts a VT52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 character rather than backspace for a delete (CLEAR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se the XLATES parameter to translate another 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ponds to the standard DEC terminal inquiry, so Digit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it as a VT52 and act accordingly.  However,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expansion are not implemented.  Under VAX/VM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/NOTAB will force the host to expand tabs for you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RSX, the appropriate command is SET /TERM=ttn:NOHH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bstitute your terminal id for 'tt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52/FLT has only one parameter, BELLPR. 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or OFF.  The default is OFF.  If ON, a received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07) will be transmitted to the printer to produce a "beep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ound port of the computer is used, and the com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with an XOFF while the "beep" is generated.  If your 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XON/XOFF, you will need to use BELLPR=ON to avoid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receipt of a BEL.  If your printer is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LPR is specified ON, no sound will be produced, b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direct any questions or difficul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y attention here on the LDOS SIG 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72425,3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ch 22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