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MAP FOR BASIC PROGRAMS</w:t>
        <w:t xml:space="preserve">                              DOCUMENTATION</w:t>
        <w:t xml:space="preserve">                   COPYRIGHT (C) 1983 BY GREGORY C. DAHL</w:t>
        <w:t xml:space="preserve">   VMAP2  creates a cross reference table of variables and GOTO's in a BASIC</w:t>
        <w:t>program.  It is an invaluable aid to understanding and debugging any program</w:t>
        <w:t>written in BASIC.  VMAP2 output consists of an alphabetical table of variables</w:t>
        <w:t>and all branch statements (GOTO's, GOSUB's, etc.) in your BASIC program with a</w:t>
        <w:t>list of the line numbers in which these variables and branch statements occur.</w:t>
        <w:t>All branch statements are checked for the validity of the referenced line</w:t>
        <w:t>number.  The cross reference table can be displayed on the screen, printed, or</w:t>
        <w:t>saved in a text file on disk.</w:t>
        <w:t xml:space="preserve">   The program may be compiled into a version VMAP2/CMD which runs very fast--</w:t>
        <w:t>at least 15 times as fast as the BASIC version.  For those using the slower</w:t>
        <w:t>uncompiled version, a batch feature allows several programs to be mapped in</w:t>
        <w:t>sequence  unattended.</w:t>
        <w:t xml:space="preserve">   This version of VMAP is tailored to Microsoft BASIC and is screen-formatted</w:t>
        <w:t>for the Model 4. It should run on other machines and with other BASICs with</w:t>
        <w:t>only minor changes.  The BASIC version of VMAP2 is heavily commented to assist</w:t>
        <w:t>anyone wishing to make modifications.</w:t>
        <w:t>USER SUPPORTED</w:t>
        <w:t xml:space="preserve">   This program is user supported software. It is copyrighted and cannot be</w:t>
        <w:t>sold for profit, but unlimited copies may be made and distributed for free.</w:t>
        <w:t>DIRECTIONS FOR USE</w:t>
        <w:t xml:space="preserve">   VMAP2 requires an input file containing your BASIC program in ASCII</w:t>
        <w:t>format.  To get such a file, type something like this:</w:t>
        <w:t xml:space="preserve">        SAVE "MYPROG/ASC:1",A</w:t>
        <w:t>Then run the VMAP2 program.  If you have the compiled version,  VMAP2/CMD,</w:t>
        <w:t>just type VMAP2 when you have the TRSDOS prompt:</w:t>
        <w:t xml:space="preserve">        VMAP2</w:t>
        <w:t>If you are using VMAP2/BAS, you will need to load BASIC and then type RUN</w:t>
        <w:t>"VMAP2.</w:t>
        <w:t xml:space="preserve">   VMAP2 will prompt you for the name of your source file, beginning and</w:t>
        <w:t>ending line numbers (in case you want to map only part of a long program),</w:t>
        <w:t>and the desired form of your output.  Screen output is automatic if printer</w:t>
        <w:t>output is NOT selected. Disk output is available as an option in addition.</w:t>
        <w:t xml:space="preserve">   Each line of your program will then appear on the screen with a list of the</w:t>
        <w:t>variables found in that line.  In the final output, the variables are listed</w:t>
        <w:t>alphabetically followed by each line number in which that variable occurred.</w:t>
        <w:t>The same is true for program branch statements (GOTO's, etc.).  The list also</w:t>
        <w:t>includes all input/output buffer references, such as the #1 in "PRINT#1".</w:t>
        <w:t>SUGGESTIONS FOR USE</w:t>
        <w:t xml:space="preserve">   Aside  from  helping in understanding  the structure of a program, a</w:t>
        <w:t>variable map is invaluable in catching errors which otherwise would be</w:t>
        <w:t>detected only with time-consuming debugging.  Even a quick run of the program</w:t>
        <w:t>with screen output will find GOTO's and GOSUB's which refer to non-existent</w:t>
        <w:t>line numbers.  And any variable listed with only one reference indicates a</w:t>
        <w:t>typo in the program or a redundant variable.  Variables which appear more</w:t>
        <w:t>than once but only on one line usually can also be eliminated by rewriting</w:t>
        <w:t>that line.</w:t>
        <w:t xml:space="preserve">   On a more sophisticated level, if a programmer is improving a program for</w:t>
        <w:t xml:space="preserve">efficiency a variable map will identify lines which can safely be deleted or </w:t>
        <w:t>consolidated (with no GOTO's to the line) and variables which can be changed</w:t>
        <w:t xml:space="preserve">or eliminated.  With a long program, it is easy to forget which common </w:t>
        <w:t>variable names (such as I, J, N, etc.) have already been used and/or can</w:t>
        <w:t>safely be reused. The variable map gives this information instantly.  Also,</w:t>
        <w:t>the meaning of a variable may not be clear; by quickly finding all references</w:t>
        <w:t xml:space="preserve">to the variable, it is easy to discover its exact funtion (intentional and </w:t>
        <w:t>unintentional).</w:t>
        <w:t>PROGRAM LIMITS</w:t>
        <w:t xml:space="preserve">   Version 2.0 has a limit of 400 variables in the variable table, which</w:t>
        <w:t>should be ample even for very large programs.  Aside from this constraint,</w:t>
        <w:t>memory is used in a flexible manner, and the compiled version of VMAP2 should</w:t>
        <w:t>be able to handle the largest BASIC programs.  Statistics on memory use</w:t>
        <w:t>and the size of the mapped program are given at the end of a mapping run. If</w:t>
        <w:t xml:space="preserve">memory limits are reached, a program can be mapped in sections by using the </w:t>
        <w:t xml:space="preserve">beginning and ending line number limits. </w:t>
        <w:t>COMPARISON WITH VERSION 1.0</w:t>
        <w:t xml:space="preserve">   Almost  all features of version 1.0  were revised. The set-up prompts and</w:t>
        <w:t xml:space="preserve">output formats were improved.  The internal storage was restructured </w:t>
        <w:t>around strings to utilize memory more efficiently, resulting in a great</w:t>
        <w:t>expansion of the capacity of the program.  The table of reserved words was re-</w:t>
        <w:t>worked to correspond with Microsoft BASIC rules. The logic by which variables</w:t>
        <w:t>are isolated from constants and reserved words was corrected.  GOTO and other</w:t>
        <w:t>branch references were added, as was a display of the number of times a given</w:t>
        <w:t>variable is used on each line. A feature was added which allows the output map</w:t>
        <w:t>to be written to a text file on disk, which can then be edited or kept for</w:t>
        <w:t>storage.</w:t>
        <w:t xml:space="preserve">                  G. Dahl</w:t>
        <w:t xml:space="preserve">                  10/24/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