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ET - High Memory Module Remover - Version 2.0 Documentation</w:t>
        <w:t>(c) Paul Bradshaw 72177,2032 (Sept '86)</w:t>
        <w:t xml:space="preserve">  UNSET is a utility that allows you to reclaim the space used by high memory</w:t>
        <w:t>modules, such as COM/DVR, CLICK/FLT, SYSRES, etc.  In order for UNSET to be</w:t>
        <w:t>able to reclaim the space, the module being removed must not be "connected" to</w:t>
        <w:t>the system.  Therefore, UNSET provides as much information as possible about</w:t>
        <w:t>HOW the module is connected to the system, so that you may "break" the</w:t>
        <w:t>connection.  Whenever possible, UNSET will remove the connections for</w:t>
        <w:t>you.  UNSET will *NOT* remove any module that it finds any connections to.</w:t>
        <w:t xml:space="preserve">  The format of the command is:</w:t>
        <w:t xml:space="preserve">     UNSET [(parms)]</w:t>
        <w:t xml:space="preserve">  The optional parameters are:</w:t>
        <w:t xml:space="preserve">     MAP    -- Provide a "map" of all modules in high memory</w:t>
        <w:t xml:space="preserve">     REMOVE -- Try to remove the top module, and reclaim its memory</w:t>
        <w:t xml:space="preserve">     PRT    -- Direct all output to the printer</w:t>
        <w:t xml:space="preserve">  If no parameters are specified, UNSET will provide information on the top</w:t>
        <w:t>module only.</w:t>
        <w:t>Here is a sample display from the command 'UNSET (M)':</w:t>
        <w:t>UNSET - High Memory Module Remover - Version 2.0</w:t>
        <w:t>(c) Paul Bradshaw 72177,2032 (Sept '86)</w:t>
        <w:t>Module Name        Start      End      Len Status</w:t>
        <w:t>----------------+---------+---------+-------+---------------------------------</w:t>
        <w:t>PRONTO          | x'F324' | x'FD95' |  2674 | Linked to a DCB through '*KI'</w:t>
        <w:t>----------------+---------+---------+-------+---------------------------------</w:t>
        <w:t>$DL             | x'FD96' | x'FDBF' |    42 | Linked to DCT (Logical drive 7)</w:t>
        <w:t>----------------+---------+---------+-------+---------------------------------</w:t>
        <w:t>$DL             | x'FDC0' | x'FDE9' |    42 | Linked to DCT (Logical drive 6)</w:t>
        <w:t>----------------+---------+---------+-------+---------------------------------</w:t>
        <w:t>$DL             | x'FDEA' | x'FE13' |    42 | Linked to DCT (Logical drive 5)</w:t>
        <w:t>----------------+---------+---------+-------+---------------------------------</w:t>
        <w:t>DOEDIT          | x'FE14' | x'FFFF' |   492 | Linked to a DCB through '*PO'</w:t>
        <w:t>----------------+---------+---------+-------+---------------------------------</w:t>
        <w:t xml:space="preserve"> 3594 Bytes used in High Memory</w:t>
        <w:t xml:space="preserve">  Notice the information  in the 'Status' field of the display.  This field</w:t>
        <w:t>describes any links found between the system and the module in question.  The</w:t>
        <w:t>possible messages to be found here are:</w:t>
        <w:t>Message                             How to remove</w:t>
        <w:t>-----------------------------------------------------------------------------</w:t>
        <w:t>Linked to a DCB through '*xx'     - use the RESET and REMOVE Library commands</w:t>
        <w:t>Linked to a DCT (Logical drive x) - use the SYSTEM (DRIVE=x,DISABLE) command</w:t>
        <w:t>Linked to a TCB (Task slot x)     - UNSET will break the link if REMOVEd</w:t>
        <w:t>ALTRES module linked to system    - use ALTRES program to remove</w:t>
        <w:t>Linked to SYSRES (Overlay xx)     - UNSET will break the link if REMOVEd</w:t>
        <w:t>SYSRES module linked to system    - use NONRES.BIN by Adam Rubin to remove</w:t>
        <w:t>Linked to RS232 Wake-Up vector    - UNSET will break the link if REMOVEd</w:t>
        <w:t>Memdisk Bank-Zero data module     - Use SYSTEM (drive=x,driver="memdisk")</w:t>
        <w:t>** No apparent links **           - Unset will remove the module</w:t>
        <w:t xml:space="preserve">  Only when UNSET displays "No apparent links" will UNSET attempt to remove the</w:t>
        <w:t>module from memory and reclaim its memory space.  IMPORTANT NOTE:  Just because</w:t>
        <w:t>UNSET can't find any links between the module and the System, doesn't mean that</w:t>
        <w:t>links don't exist!!  DO NOT use UNSET to remove a module you suspect may still</w:t>
        <w:t>be attached to the system!</w:t>
        <w:t xml:space="preserve">  When specifying the REMOVE parameter, UNSET will display information about</w:t>
        <w:t>the remove process on the last line of the display.  If UNSET displays one of</w:t>
        <w:t>the following messages:</w:t>
        <w:t>Active TAsk has been deleted -- Module not removed</w:t>
        <w:t>SYSRESed overlay unlinked -- Module not removed</w:t>
        <w:t>Wake-Up vector disabled -- Module not removed</w:t>
        <w:t>this means that UNSET has broken the link it found for you.  However, UNSET has</w:t>
        <w:t>NOT removed the module in question, as there may be further links (such is the</w:t>
        <w:t>case with the $CL module, which is linked through a device (*CL) _AND_ through</w:t>
        <w:t>the RS232 Wake-up Vector).  You must use UNSET with the remove parameter AGAIN</w:t>
        <w:t>to remove the module (or any secondary links).  Use the &lt;Ctrl&gt;&lt;R&gt; key to do</w:t>
        <w:t>this easily.  When UNSET can find no more links, it will display "Module</w:t>
        <w:t>REMOVED from High Memory", and the memory will be regained.</w:t>
        <w:t xml:space="preserve">  If you receive the message "System link(s) exist -- Module **CANNOT** be</w:t>
        <w:t>Removed", then you must use another program, or TRSDOS library command to</w:t>
        <w:t>attempt to unlink and/or remove the module.  In most cases, this will be</w:t>
        <w:t>possible.  If not, you will have to press the orange RESET button and re-boot</w:t>
        <w:t>the computer to regain the memory space.</w:t>
        <w:t xml:space="preserve">  If you have any problems or questions about UNSET, or if you should find a</w:t>
        <w:t>specific instance where UNSET doesn't remove a module it should, or removes a</w:t>
        <w:t>module it shouldn't, PLEASE bring them to my attention.  I can be reached on</w:t>
        <w:t>Compuserve via EasyPlex, or by a message on the LDOS Special Intrest</w:t>
        <w:t>Group.  Thank you, and I hope you find this program useful!</w:t>
        <w:t>UNSET is distributed as FREE/SHARE ware.  It is not to be sold.  If you find</w:t>
        <w:t>UNSET useful, PLEASE feel free to send a contribution to :</w:t>
        <w:t xml:space="preserve">  Paul Bradshaw</w:t>
        <w:t xml:space="preserve">  1372 W. 2nd Ave</w:t>
        <w:t xml:space="preserve">  Columbus OH  43212</w:t>
        <w:t>Compuserve PPN  [72177,203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