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ROT is a program that removes passwords from specified files.</w:t>
        <w:t>UNPROT partspec</w:t>
        <w:t>A '$' may be used in place of the filename or extension.</w:t>
        <w:t>Also you may change the master password to 'password' with the</w:t>
        <w:t>'UNPROT :D'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