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4/BAS version 07/22/85 by Charles Gillen is a</w:t>
        <w:t>program to LPRINT large letters via the Citizen MSP-10</w:t>
        <w:t>printer ('compatible with the MX-80'). This file was</w:t>
        <w:t>downloaded from Tiff Reardon &lt;TBBS: 703/430-0091&gt;, as</w:t>
        <w:t>being in the public domain, on 08/01/85. This is a</w:t>
        <w:t>Trs-80 model 4 in mode 4 program.</w:t>
        <w:t>Systax:    BASIC RUN"TYPE4/BAS" &lt;ENTER&gt;</w:t>
        <w:t>Documentation by Guy Omer of 8/N/1 #00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