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FT.BIN &amp; COPYFC.BIN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urtis [70160,170]  6-AUG-84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801, Hackensack, N.J. 07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T.BIN is the file for TRSDOS6.X --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name it COPYF/CMD. This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RSDOS format file into memory or retri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rogram also provides the option of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linefeeds (which are used in CP/M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 text files). This program will also add one A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going to CP/M which is used as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In a test file going from CP/M to TRS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feeds and use the A1H as an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This program loads from CC00H. Both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H to 5204H for counting records (128 by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, however, oriented to create a TRSDO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 per record. The programs use 5204H to CBFF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uffer, building from lower to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FC.BIN is the file for CP/M -- after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a CP/M disk, rename it COPYF.CO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put CP/M format file into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you have a TRSDOS file named TEXT/T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ransfer to a CP/M disk. Boot u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SDOS. At the TRSDOS Ready propmt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 TEXT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 will be loaded into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SDOS Ready prompt appears and the drive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, take out the TRSDOS disk(s) and inser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. Then hit the orang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the CP/M system. get to the dis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.COM on it (say A) and reply appropriate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F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There will be som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intermediate prompts, answer them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will be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ue to the "CHEAT" of us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r file will be limited to about 28K,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, you should be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prompt, as much of the file which f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eft in memory and probably can be uploaded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garbage and possible troubl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P/M left a program at 4000H and one a little hig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so my original plan to use from 3000H did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o CP/M--by using 4 programs instead of 2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ain a few K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being told about any bugs or problems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told that the first version which ever really 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(But so far these programs have worked for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