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TRS-80 NAT'L*</w:t>
        <w:t>TRSMOD134 FidoNet Echo</w:t>
        <w:t>11/25/94 22:21:14</w:t>
        <w:t>From: DANNY PETERSON</w:t>
        <w:t>To: ALL (Link 61 Readers)</w:t>
        <w:t>Subj: * NEW * BBS!!!</w:t>
        <w:t>There is a new BBS around!  Give it a try.</w:t>
        <w:t>I'm sure you all will enjoy it.  Tired of</w:t>
        <w:t>long -(and I do mean LONG) Log-ons on BBS's</w:t>
        <w:t>with little info that pertains to you just</w:t>
        <w:t>to check out a BBS??  Tired of Call-back</w:t>
        <w:t>verifiers that waste your on-line time (esp.</w:t>
        <w:t>if you're long distance!!) just to amuse the</w:t>
        <w:t>SYSOP??  Tired of log-on "questionaires" that</w:t>
        <w:t>really mean nothing to you?? (And you even</w:t>
        <w:t>need your blood type from your mother!!??)</w:t>
        <w:t>Tired of "Hit" this "Hit" that to get the</w:t>
        <w:t>BBS to respond to what you need QUICKLY??</w:t>
        <w:t>If so, then check out...</w:t>
        <w:t>* GENERATIONS * BBS at (813)454-3719 24 Hours.</w:t>
        <w:t>(Max 2400 baud)  Why wait??!!  YOUR BBS is here!</w:t>
        <w:t>User friendly, quick, and no log-on headaches or</w:t>
        <w:t>"questionaires"!!! I'll see you on * GENERATIONS *</w:t>
        <w:t>SOON!! &lt;DRP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