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ENTR/DOC</w:t>
        <w:t>This is a TRS-80 adventure by Greg Hassett. It can be played</w:t>
        <w:t>on a TRS-80 emulator, such as Jeff Vavasour's IBM PC Model I</w:t>
        <w:t>emulator or on a TRS-80 Model I. (It  may  also  work  on  a</w:t>
        <w:t>TRS-80  Model  III,  or  Model IV in III mode, but I haven't</w:t>
        <w:t>tested it).</w:t>
        <w:t>If its extension is CMD it is a machine-language program, if</w:t>
        <w:t>BAS a Level II BASIC program.  Greg Hassett's adventures are</w:t>
        <w:t>similar to Scott  Adams':  two-word  commands  and  fiendish</w:t>
        <w:t>puzzles.  His BASIC games are fairly simple, but the machine</w:t>
        <w:t>language games are far more challenging.  Greg  Hassett  was</w:t>
        <w:t>best-known back in the days of the TRS-80 for having written</w:t>
        <w:t>his  first  adventure  when he was 13.  These games save and</w:t>
        <w:t>load to cassette tape. If you are using a  TRS-80  emulator,</w:t>
        <w:t>chances  are you don't have a "virtual cassette" option. You</w:t>
        <w:t>can, however, save the  game  quite  effectively  simply  by</w:t>
        <w:t>saving the entire "image" of the running emulated TRS-80; on</w:t>
        <w:t>the registered version of Vavasour's TRS-80 emulator this is</w:t>
        <w:t>available by pressing F3. Other emulators may have a similar</w:t>
        <w:t>feature.</w:t>
        <w:t>Greg  Hassett  can  be  found on COMPUSERVE, at the Internet</w:t>
        <w:t>address: 71333.2163@compuserve.com.  However,  he  does  not</w:t>
        <w:t>have  any  copies of his games nor any hints to give out. He</w:t>
        <w:t>has agreed to release these games into the public domain.</w:t>
        <w:t xml:space="preserve">- David Libri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