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R S L N K P C</w:t>
        <w:t>Ver 2.30</w:t>
        <w:t>October 11, 1993</w:t>
        <w:t>What is TRSLNKPC?</w:t>
        <w:t>TRSLNKPC is  a  reader for the electronic magazine TRS-LINK for</w:t>
        <w:t>TRS-80 users.</w:t>
        <w:t>Whats new in this version?</w:t>
        <w:t>Since  several  little  bugs  again  popped up in TRSLNKPC, and</w:t>
        <w:t>since  there is  still a large  audience  utilizing TRSLNKPC, I</w:t>
        <w:t>again pulled out the source  and   made  some  corrections  and</w:t>
        <w:t>enhancements. So here it is version 2.30.</w:t>
        <w:t>Among  the  features  of TRSLNKPC, the ability  to read /DOC or</w:t>
        <w:t>/TXT files  on the PC, view archive contents (/ARC, /PAK, /ARJ,</w:t>
        <w:t>/LZH and /ZIP), and  view  /HR and /CHR  files  from within the</w:t>
        <w:t>reader.  TRSLNKPC  supports  HGC  (Hercules), CGA,  EGA and VGA</w:t>
        <w:t>graphics video cards.</w:t>
        <w:t>The following  changes were made to TRSLNKPC to achieve version</w:t>
        <w:t>2.30:</w:t>
        <w:t>* Previous versions split the INDEX.DOC menu in random  places,</w:t>
        <w:t>sometimes  in  the  middle  of a graphic representation. It was</w:t>
        <w:t>thought this was corrected with the previous version, but every</w:t>
        <w:t>so often it popped up again.  Code was changed and this version</w:t>
        <w:t>tested on many TRS-Link's to ensure (can  that  be  done?) that</w:t>
        <w:t>this bug is squashed finally.</w:t>
        <w:t>*  It was reported that TRSLNKPC failed to recognize some video</w:t>
        <w:t>cards, this turned out to be a fault of Quick C;  therefore for</w:t>
        <w:t>those cards  you may now specify your video card on the command</w:t>
        <w:t>line as follows.</w:t>
        <w:t>TRSLNKPC -card</w:t>
        <w:t>The switches for -card are as follows.</w:t>
        <w:t>-C force CGA utilization -E force EGA utilization</w:t>
        <w:t>-H force HGC utilization -V force VGA utilization</w:t>
        <w:t>Note:That in order to select Hercules mode, you still must load</w:t>
        <w:t>MSHERC prior to running TRSLNKPC.</w:t>
        <w:t>* Several people reported  that  they  did not care for the way</w:t>
        <w:t>VGA mode  flattened the image when viewing a /HR or /CHR  file,</w:t>
        <w:t xml:space="preserve">this was  easily corrected.  TRSLNKPC now uses EGA mode on VGA </w:t>
        <w:t xml:space="preserve">cards.  </w:t>
        <w:t>*  On the  enhancement  side  you  may now view the contents of</w:t>
        <w:t>archives from within the reader. This requires that the archive</w:t>
        <w:t>program  (i.e.  PAK,  ARJ, LHA or PKUNZIP) must be installed on</w:t>
        <w:t>your machine and have a PATH set to it.</w:t>
        <w:t>TRSLNKPC's revision history</w:t>
        <w:t>Version 1.10 - was written to see if  it  could  be  done,  and</w:t>
        <w:t>whether anyone was interested in a MSDOS reader for TRSLINK. It</w:t>
        <w:t>turns out that there is indeed an interest in such a program.</w:t>
        <w:t>Version   2.10   -  with the  success  of  version  1.10,  2.10</w:t>
        <w:t>incorporates a complete rewrite in Microsoft Quick 'C', support</w:t>
        <w:t>was added for all video cards.</w:t>
        <w:t>Version 2.20  -  corrected some bugs in using Hercules graphics</w:t>
        <w:t>cards.</w:t>
        <w:t>Version 2.30 - corrects a bug that was  thought fixed  in  ver.</w:t>
        <w:t>2.20, splitting  the INDEX.DOC displays in random areas causing</w:t>
        <w:t>at times blank pages and poor graphics displays. Also  adds the</w:t>
        <w:t>ability  to view archives from within the reader and ability to</w:t>
        <w:t>force utilization of certain video cards which do not  properly</w:t>
        <w:t>report themselves.</w:t>
        <w:t>Comments and the like</w:t>
        <w:t>Many thanks to the responses I've  received regarding TRSLNKPC,</w:t>
        <w:t>I  have  tried  to  incorporate  as many  features  as feasibly</w:t>
        <w:t>possible into the program. The program itself could contain any</w:t>
        <w:t>number  of  features, but for distribution it must remain small</w:t>
        <w:t>enough to make its way into  the  TRSLink  magazine;  therefore</w:t>
        <w:t>limiting enhancements.</w:t>
        <w:t>MSDOS users  who  are  interested in viewing /HR and /CHR files</w:t>
        <w:t>should locate TRSSHOW version 2.2, it is a stand  alone  viewer</w:t>
        <w:t>for  such  files  and  supports HGC,  CGA, EGA and VGA graphics</w:t>
        <w:t>video cards.</w:t>
        <w:t>I can be reached for comments via:</w:t>
        <w:t>Genie: - D.PHILLIPS21</w:t>
        <w:t>Compuserve: - 71071,177</w:t>
        <w:t>TRS-80 Natl Echo: - DAVE PHILLIPS</w:t>
        <w:t>or</w:t>
        <w:t>Dave Phillips</w:t>
        <w:t>2826 Empire Place</w:t>
        <w:t>Sanford, FL 32773</w:t>
        <w:t>Please support the TRS-80 fami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