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Ho-ho-ho.  Welcome  to another edition of TRSLink.  I apologize for missing November's issue.  I took an unexpected vacation at the last minute and didn't have time to put one out.  But, here is #59 at last.  This issue brings you an updated  version of TRSLNKPC. TRSLNKPC enables those with an MS-DOS  based  computer  system  to enjoy reading a TRSLink, including the hi-rez files.  I would like to thank Dave Phillips for his hard work and continued support.  Also we have Brian K. Hahn with some hi-resolution material  of his  own.  QHREZ  contains  two  GBASIC  programs  -  QVIEW and QLABEL.  The first allows you to load a  /HR picture  onto  you screen  and  print it to your printer.  QLABEL is an impressive label printing program.  Good work Brian!  M3STUFF is just what it says it is.  Downloaded from Guy Omer's 8/N/1,  this  package  has  some handy stuff for your Model III DOS's.  And last but not  least,  HRXMAS/PAK.   This  is  a  very  nice collection  of both /HR and /ORC files to utilize both types of files at the same time.  A hi-resolution board and ORCHESTRA 90 or Symphony 90 synthesizer needed.  Well,  I am glad to be back getting an issue of TRSLink out and it's my deepest wishes for everyone to  have  a joyous  holiday season.   Merry  Christmas and  Happy New Year and see ya'll in '9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