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================================================== QLABEL  Version 1.0, Model 4/4p/4D (c)1993 Central Data Systems, Inc. ================================================================  Introduction:  QLABEL is a simple program written in GBASIC by MicroLabs, Inc. and TRS-DOS 6.3 Microsoft Basic. A Simple  program  that allows the user to enter personal data, &amp; print  that data on standard mailing  labels.  The Source  code is included, and please feel free to make any changes you wish.  The files you require are:  QLABEL/BAS - SOURCE CODE QLABEL/HR - OPENING HI-RES SCREEN QLABEL/DOC - THIS DOCUMENT  Operation:  Along the bottom of the opening/working screen you will find  a command line imdicating 4 simple features;  --------------------------------------------------------------- &lt;1&gt; Create Label&lt;2&gt; Print Label&lt;3&gt; Set Printer(Tandy)&lt;4&gt; Exit to DOS ---------------------------------------------------------------  &lt;1&gt; Create Label - Entering "1" prompt your for a NAME, ADDRESS CITY, PROV/STATE, PC/ZIP.  &lt;2&gt; Print  Label  -  Prompt  you  for # of labels to print, and pauses program align the first label on the printer.  &lt;3&gt; Set Printer - The  program  is  set  for  any  Tandy/TRS-80 printer, in  Tandy  Mode.  You can select, NLQ, BOLD, STANDARD, COMPRESSED text. Pitch either 10 ot 17.  &lt;4&gt; Exit to DOS - Return to LS-DOS READY prompt  Requirments:  Your need a TRS-80, Model 4/4p/4D  computer  with  at least  48 KRAM,  equiped  with  a Micro-Labs Hi-Res or Radio Shack Hi-Res board. GBASIC from Micro-Labs, and Microsoft Basic enhanced  by Logical Systems, Inc.  Troubleshooting:  Since this  is a quick and dirty program, no error handling are written in, feel free is insert these  statements as  you  find necessary. Any comments or critiques to:  Brian K. Hahn Central Data Systems, Inc. Box 5264, Leduc, Alberta, Canada T9E 6L7   Q-VIEW VER. 1.0 (NOT COMPILED) (c)1993, Central  Data  Systems, Inc.  INTRODUCTION:  Q-VIEW is  a  simple program written in Gbasic for the Model 4, Native Mode. In order to use this utility you must have 64K RAM and a Hi-RES board either from Radio Shack, or Micro-Labs, Inc.  This utility is Freeware, and  may  be  distributed,  improved, changed,   or  altered  It started  as  a  simple  exercise  in programming  the Hi-Res  board  of the Model 4  one evening, so here it is, spagetti code and all.  OPERATION:  &lt;1&gt; Viewing  an /HR file -  Q-View will  pull  a  directory  of either Drive :0 or Drive :1, select a file from either drive, &amp; press enter. The file will be displayed.  &lt;2&gt; Print an /HR file - Q-View is fully  menu  driven, allowing the printing  of  an  /HR  file  in either Tandy/RS DMP Mode or Epson Mode.  You will  find that you are  able to complement or Negate the image prior to printing.  FILES INCLUDED:  QVIEW/BAS - SOURCE CODE FOR Q-VIEW VERSION 1.0 QVIEW/HR - MAIN MENU SCREEN FOR Q-VIEW QVIEW/DOC - THIS FILE - DESCRIPTION OF PROGRAM   Any Comments/or Critiques:  Brian K. Hahn P.O. Box 5264, Leduc, Alberta, Canada T9E 6L7 or E-Mail to Omers 8/N/1 (904)377-1200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