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SYNONYM4 consists of the following  SYNONYM4/DOC - this file SYNONYM4/CMD - the program SYNONYM/TXT - a sample text file  SYNONYM4 runs under TRSDOS 6.2.X AND LS-DOS  6.3.  SYNONYM4  is SHAREWARE.  If  you use SYNONYM4 regularly please send $10US to the address at the end of this text.  Once  installed  SYNONYM4 traps the "illegal file name" and "program not found" errors. A patch links the SYS4 error handler to SYNONYM. A search is done through  the  SYNONYM text file to see if a match can be found. If a match is found, it is  placed  on  the  command  line  for processing.  If a match is not found the "illegal file name" or "program not found message" will be displayed depending on  the error. To install SYNONYM4 on drive 0 type in the following:  SYNONYM4 ENTER where ENTER is the ENTER key. When the "DOS READY" is returned type in the following:  SYSGEN (Y,DRIVE=0) ENTER  As  noted above SYS4 is patched by SYNONYM4. Thus if you do not SYSGEN after SYNONYM4 has been installed  SYS4  will  not  work correctly on a re-boot. To get SYS4 back type in the following:  PATCH SYS4/SYS.SYSTEM:0 (X'1E01'=AE 1F) ENTER  If  you  wish to re-install SYNONYM4 after you have applied the above patch it is necessary to backup  SYS4  from  an  original system.  The SYNONYM/TXT file contains some examples of how SYNONYM4 can be  used.  The file itself is a ASCII file. The first column of each line contains the minimum number of characters  that  will satisfy  a  match. The second column is the name to be matched. The third column is the resulting command shell. If  you  coded the following 2 lines and entered "do t1" SYNONYM4 would find a match  on the first line for any command entered beginning with a "D". The solution here is to reverse the entries.  1 d dir :&amp; 2 do do &amp;  The "&amp;" picks up anything after the command e.g.  If the SYNONYM/TXT entry is 1 0 dir &amp;:0 and you entered 0 it would become dir:0 if you had entered 0 /txt it would have become dir /txt:0  The difference between using command prefaced with a number  or not is that the commands prefaced with a number will run faster since there is not a check on each drive   Michael Jacobs 123 Sherwood Ave. Toronto, Ontario Canada M4P 2A6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