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ctober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1993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TRSLink #58                              TRSLINK/DOC  - Statement of Purpose.                TRSLink    TRSLNK58/DOC - News and Notes about this issue.                Marshall D. Coffey    COKE/MAC     - MacIntosh graphics file.                TRSLink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BHTS/DOC     - by Marshall D. Coffey.    CN80/DOC     - TRSLink    MENU/TXT     - See MENU/PAK                by Marshall D. Coffey.    SYNONYM4/DOC - See SYNONYM/PAK                by Michael Jacobs.    TRSTIMES/DOC - TRSLink.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MENU/PAK     - by Marshall D. Coffey.   PMGRDATS/PAK - Author Uknown.   SYNONYM/PAK  - by Michael Jacob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