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EMPIRE                   THE WARGAME OF THE CENTURY                       TRS-80 Version 5.3   EMPIRE  is  a  simulation  of  a  full-scale  war  between  two emperors, the computer and you. Naturally, there is  only  room for one, so the object of the game is to destroy the other. The computer plays by the same rules that you do.  This  game is derived from the FORTRAN sources for version 5 of EMPIRE for UNIX computers,  but  is  written  entirely  in  Z80 assembly  language. It will run on a Model 4 with at least 128k of RAM, since it needs one bank of ext ended memory free.  The map is a rectangle 600*1000 miles on a side. The resolution is 10, so the map you  see  is  60*100.  The  map  consists  of sea='.', land='+', Uncontrolled cities='*', Computer-controlled cities='X',  and Your dominated cities='O'. Each emperor gets 1 move per round (1 round=1 day), moves are done sequentially.  The map is displayed on the player's  screen  during  movement. Each  piece  is  represented  by a unique character on the map. With a few exceptions, you can only have ONE piece on  a  given location. On the map, you are shown only the 8 squares adjacent to  your  units.  This  information is updated before and after every move.  The  map  displays  the  most  recent  information known.  The  game starts by assigning you one city and the computer one city. Cities can produce new units. Every  city  that  you  own produces  more  pieces  for  you  according  to the cost of the desired unit. The typical play of the  game  is  to  issue  the Automove  command  until  you  decide  to do something special. During movement in each round, the player is prompted  to  move each  piece  that does not otherwise have an assigned function. If you want to start a new game, any earlier  EMSAVE.DAT  files must   be   deleted  to  avoid  continuing  the  earlier  game. Experienced players will find difficulty level 8  and  9  games the  most  challenging.  Difficulty  level  10  games  are  not reliablably challenging.  Map coordinates are 4-digit numbers. the first two  digits  are the row, the second two digits are the column.  The pieces are as follows:  Piece           Yours Enemy Moves Hits Cost  ARMY             A     a     1     1    5(6) FIGHTER          F     f     4     1    10(12) DESTROYER        D     d     2     3    20(24) SUBMARINE        S     s     2     2    25(30) TROOP TRANSPORT  T     t     2     3    30(36) CRUISER          R     r     2     8    50(60) AIRCRAFT CARRIER C     c     2     8    60(72) BATTLESHIP       B     b     2     12   75(90)   The  second column shows the map representation for your units. The third shows the representations of enemy  units.  Moves  is the  number  of  squares  that unit can move in a single round. Hits is the amount of damage a  unit  can  take  before  it  is destroyed.  Cost  is  the  number  of  rounds needed to produce another of the same unit. The number in parenthesis is the cost for a city to produce the 1st unit.   DESCRIPTION OF THE PIECES  Army: Armies move only on land. ONLY ARMIES CAN CAPTURE CITIES. They have a 50% probability of doing so.  Attacking  one's  own cities results in the army's destruction. Armies can be carried by  troop  transports.  Just move the army on the transport and when the transport moves the army moves  with  it.  You  cannot attack  any  ships  with armies while on board a transport. YOU CANNOT MOVE BACK INTO YOUR OWN CITIES WITH AN ARMY unless there is a transport in that city.  Fighter: Fighters move over sea or land. They move 4 times  per round.  They  are  refueled  at controlled cities and carriers. They are shot down over uncontrolled cities. They  have  a  max range of 20 spaces.  Ships,  general:  All ships can move only on the sea. They move two times per round. Ships can also dock in a controlled  city. Docked  ships have damage repaired at rate of 1 hit per day. If a ship is hit badly, it will slow to 1 move per round.  Destroyer: Typical ship, quickest to produce.  Submarine: When a submarine scores a hit, 3  hits  are  exacted instead  of  the  usual 1 from the enemy unit. This is the only unit having this property.  Troop Transport: Troop Transports are the only units  that  can carry  armies.  They  can carry a maximum of 2 * (the number of hits left) of armies. Armies that cannot be carried will  drown when the ship tries to move.  Cruisers: Typical large ship.  Aircraft  Carriers:  Carriers are the only ships that can carry fighters. Carriers carry a maximum of the number of  hits  left of fighters.  Battleship: Typical mongo ship.   FUNCTIONS TO WHICH YOU CAN ASSIGN YOUR PIECES  Other  than  just  moving  your  pieces you can assign them the following automatic functions:  awake: cancel current automatic function and return  to  manual moves. You will be prompted for the piece movement.  sentry: stay put, do not ask the player to move the piece, wake up if an enemy piece comes within sensor range.  direction:  move  in  specified  direction, wake up if an enemy piece, enemy city, or unoccupied city is encountered. Temporary wake up if an obstacle is in path of movement, after getting  a manual move from you, THE UNIT IS STILL ASSIGNED A DIRECTION. A direction  assignment is represented by the key which sets that direction (e.g.: D means east).  move: move towards location assigned to the piece  (in  editing mode).   Wake  up  if  enemy  piece  is  encountered.  Wake  up temporarily if obstacle is in path of movement. Represented  by the coordinate the piece is moving toward.  fill:  (troop  transports  and  aircraft  carriers  only) go on sentry duty until full to capacity of armies or fighters.  random: (for  armies  only)  move  at  random  subject  to  the following  conditions:  If  an  uncontrolled  city is adjacent, attack it. If an enemy unit is adjacent, attack it (even if  it is  a  ship).  If  an  unfilled  troop  transport  of  yours is adjacent, get on it and  wake  up.  Move  if  possible  without attacking  any  of  your  own units. It will not destroy itself unless it is in a city surrounded by your units.   ORDERS MODE The top level prompt is: Your Orders?  This is asked between each round (if you are not in  Auto  move mode).  The following commands are valid at this time:  A: Auto move. Begin movement, stay there until 'O' in move mode cancels the auto move.  C: Give the computer a free move.  G:  Toggle  GIGI  color  graphics  display  mode.  Issuing this command without a GIGI terminal produces useless output.  H: Display the Help screen. Contains a brief description of all the commands.  J: Puts you into Editing Mode (explained later), where you  can examine and/or change the functions associated with your pieces and cities.  M: Move. Cause a round to be played by you and the computer.  N:  Give  the computer the number of free moves you specify. If you are playing a difficulty 8 or 9 game, you will probably not want to use this command.  P: Re-display current sector on screen.  Q: Quit current session. Respond with a 'Y' if you really  want to  quit. The game file is saved in the file EMSAVE.DAT and can be restarted at a later time.  R: Display the round number.  S: Clears the screen.  T: Request a printout of the entire map. You must supply a file spec for where you want the map put.  V: Toggle VT125 color/shaded  graphics  display  mode.  Issuing this command without a VT125 terminal produces useless output.   MOVEMENT MODE  To simply move a piece, type one of the following keys;  QWE 789 A D or 4 6 ZXC 123  These  keys  move  in  the  direction  of  the  key from S. The characters are not echoed and only 1 character is accepted,  so no  need  for  a &lt;Return&gt;. Hit the SPACE BAR or the Keypad 5 if you want the piece to stay put.  Other commands are:  G: fill: put the troop transport (or aircraft carrier) to sleep until it accumulates 6 armies (or 8 fighters), then wake it up. If the ship is damaged, the ship will wake up when it  has  all it can take.  H: display Help text (hit any character to continue moving)  I:  set  unit  to  moving  in a direction specified by the next character typed in, i.e.  QWE 789 A D or 4 6 ZXC 123  J: enter Editing Mode  K: wake up piece. If piece is a troop transport or carrier, all armies or fighters on board are also woken up.  L: set fighter path for city to be the direction following  the 'L'.  O:  cancel auto move. At the end of the round, Orders Mode will prompt. Doesn't affect current piece.  P: refresh the screen  R: if it's an army, set it to moving at random.  S: put on sentry duty.  U: set a fighter to land at the closest carier or city.  Useful to return fighters to bases when half the fuel is left.  ?:  display  information  about  the  piece  or city. Shows the function, hits left, range and number  of  armies  or  fighters aboard.  ATTACKING  something  is accomplished by moving onto the square of the unit you wish to attack. Hits  are  traded  off  at  50% probability  of  a  hit landing on one or the other units until one unit is TOTALLY destroyed.  There is only 1 possible winner.   NOTES:  If you give a piece a direction or  move  function,  they  will wake  TEMPORARILY  if they run into an obstacle (or enemy). You must explicitly wake the piece to regain  complete  control  or assign it a new function.  Fighters  moving  under  the command of a function will wake up when they have 10 rounds of fuel left. This is to enable you to decide whether you want to make it kamikaze or send it back  to a city for refueling.  You  are  "allowed"  to  do  FATAL things like, attack your own cities or other pieces. If  you  try  to  do  fatal  move  that involve  terrain  restrictions,  like, drive armys into the sea and ships into land, you are  given  a  chance  to  reconsider. Answer  with  an  'Y' if you want to commit suicide. You cannot move onto the edge of the world.   EDITING MODE Editing mode allows you to move around the 'world' and check on things.  You can assign  and  deassign  movements  and  inquire  on  the production of cities.  To move the cursor around, use the standard direction keys.  QWE 789 A D or 4 6 ZXC 123  Other commands are:  H: Display Help text (hit any character to continue editing).  I: Give piece (or city) the function 'direction', enter the key specifying the direction following the 'I'.  K: Wake up piece (or cancel city fighter path).  M:  Put  piece  (or city) in 'move' function. Type M over piece (or city), then move the cursor to where you want it to go, and type 'N'. You may select an end point on another portion of  the  map  by using  the 'P' command before typing N. Assigning a 'move' to a city, effects any fighters that land there.  N: Specify the end point of a move (see M command).  O: Exit from editing mode.  P: Display new sector. Each sector represents a 20*70  area  of the map, arranged as follows: 0 5 1 6 2 7 3 8 4 9 the sectors overlap by 10 vertically, and 40 horizontally.  R: Put army in 'random'.  S: Put piece in Sentry mode.  Y:  Change phase of city that cursor is on top of. When program asks for production demands, key in the letter corresponding to what you want produced. You are  reprompted  if  you  enter  an illegal type.  ?:  Display  information  about  piece  or  city.  For  pieces, displays function, range, hits left, any pieces aboard.  Cities display production, fighter paths, and any pieces in the cit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