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by Henry Blumenthal ===============================================================   I'm  still  using  a  10-year-old,  non-IBM-compatible computer that's slower than today's machines and does  it  in  exquisite green and black.  Well,  I've  had to.  I've invested a lot in software and built archives of irreplaceable documents , data bases and  financial records that can't be handled by an IBM, Mac or Amiga.   I've held on, even though I saw companies like Microsoft, which had  shed its baby teeth on such staples as BASIC and Multiplan for my TRS-80, abandon my machine to sell its MS-DOS  operating system and other products to the IBM-compatible world.  So  what  support  is  there today for the TRS-80, and for that matter the Commodore 64 and the TI?  Can their owners get in on advances in software and hardware?  Can  the  old  machines  be souped up?  Yes,  thanks  to  a cottage industry of vendors.  They come and they go, but on balance they have been  a  tonic  for  the  old computers.   They  have designed faster hard drives with larger capacities, created the  subdirectory  software  to  run  them, built  accelerator  circuit  boards  with  several megabytes of memory, added sophistication to word processing and  data  base sorting   and   fabricated  high  resolution  modules  to  read IBM-oriented graphics - albeit in monochrome.  One such vendor in Anitek  of  Eau  Gallie.   Anitek  developed LeScript,  a bilingual word processor for the TRS-80, more than a decade ago, competing with Radio Shack's own products.  Then Radio Shack began to withdraw  from  the  TRS-80  software scene  to support its IBM-compatible line.  But Anitek remained in the ring, continuing to enhance LeScript by  making  use  of advances in hardware.  It even sells memory chips that LeScript can use.  So,  today,  the  LeScript  owner can, among other things, move blocks of text among four called up documents.  He can  consult spelling  checker  window  if  he types a word LeScript doesn't know and add the word if LeScript should  know  it.   There  is even support for laser printers.  ==============================================================  Editors note:   This  article  is re-printed from the Florida Times-Union.  The article appeared on March 14, 1993 on page J-3.   Article  used with expressed permission.  Henry   Blumenthal   is  a  metro  desk  copy  editor  for  the Florida-Times Union.  He is also an avid TRS-80 us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