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BR4/DOC - Usage</w:t>
        <w:t xml:space="preserve">LBR4 [-tlaeudro] lbrfile [file....]                                             </w:t>
        <w:t xml:space="preserve">   t  List of files in LBR file,</w:t>
        <w:t xml:space="preserve">   l  Same as t,</w:t>
        <w:t xml:space="preserve">   a  Extract all files from the LBR file,</w:t>
        <w:t xml:space="preserve">   e  Extract file(s) from LBR file,</w:t>
        <w:t xml:space="preserve">   u  Add to or create LBR file,</w:t>
        <w:t xml:space="preserve">   d  Delete a file from LBR file,</w:t>
        <w:t xml:space="preserve">   r  Reorganize the LBR file.</w:t>
        <w:t xml:space="preserve">   o  Output drive follows.</w:t>
        <w:t>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