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ZIP/CMD version 3.0 is an archive extraction utility compat-</w:t>
        <w:t>ible with PKZIP version 2.04 and earlier.  It requires a 48k</w:t>
        <w:t>Model I, III, or 64 k Model 4 (native or model 3 mode).</w:t>
        <w:t xml:space="preserve">    If you have problems with DEZIP, please send the bug report</w:t>
        <w:t>with as much technical information as you can to me at the</w:t>
        <w:t>below address (preferably accompanied with registration).</w:t>
        <w:t xml:space="preserve">   DEZIP is written entirely in assembly language and takes up</w:t>
        <w:t>less than 9k of disk space.  Enhancements over version 2.0</w:t>
        <w:t>include support for deflated members, selecting the Logical</w:t>
        <w:t>Record Length (LRL) of extracted files, and testing the</w:t>
        <w:t>integrity of the archive without extracting.  Due to the size</w:t>
        <w:t>of the data structures necessary to extract deflated files,</w:t>
        <w:t>I have made use of a temporary disk file to hold the upper 6k</w:t>
        <w:t>or so of a 32k history table (the actual size of the temporary</w:t>
        <w:t>file is dependent on how much upper memory is in use by drivers</w:t>
        <w:t>or other high memory modules).  A marked slowdown will be noted</w:t>
        <w:t>when extracting deflated files over about 24k in original</w:t>
        <w:t>length, especially if the temporary file was created on floppy.</w:t>
        <w:t>Registered users will receive 2 versions of DEZIP 3.0, one</w:t>
        <w:t>ORGed at 5200h (like this one) for use on the Model I or III,</w:t>
        <w:t>and one ORGed at 2600h for use on a Model 4.  The Model 4</w:t>
        <w:t>version only needs to use a temporary file if you have over 7k</w:t>
        <w:t>of high memory claimed by drivers and other high memory</w:t>
        <w:t>modules.</w:t>
        <w:t xml:space="preserve">   As with DEZIP version 2.0, datestamping is supported only</w:t>
        <w:t>for LDOS 5.x and TRSDOS/LSDOS 6.x.</w:t>
        <w:t xml:space="preserve">   DEZIP is distributed as shareware and may be freely copied</w:t>
        <w:t>as long as it is unaltered and this file accompanies it.  To</w:t>
        <w:t>register and receive the full version, send $10 to:</w:t>
        <w:t xml:space="preserve">         Richard VanHouten</w:t>
        <w:t xml:space="preserve">         21 Grandview Ave.</w:t>
        <w:t xml:space="preserve">         Port Jervis, NY 12771</w:t>
        <w:t>DEZIP version 2.0 will extract stored, shrunk, reduced,</w:t>
        <w:t>imploded and deflated members.  It will extract to a file, the</w:t>
        <w:t>display, or a printer.</w:t>
        <w:t>Usage:</w:t>
        <w:t>DEZIP filespec (DIR)</w:t>
        <w:t>DEZIP filespec (DIR,PRINT)</w:t>
        <w:t>DEZIP filespec</w:t>
        <w:t>DEZIP filespec :d</w:t>
        <w:t>DEZIP filespec partspec:d (parm,parm,...)</w:t>
        <w:t>DEZIP filespec partspec:d</w:t>
        <w:t>filespec   is the archive filespec, default extension is /ZIP.</w:t>
        <w:t>partspec   is an optional filter to choose members to extract</w:t>
        <w:t xml:space="preserve">           or exclude.  Unlike previous versions, the partspec</w:t>
        <w:t xml:space="preserve">           is checked against the filename stored in the</w:t>
        <w:t xml:space="preserve">           archive rather than the output filespec.</w:t>
        <w:t>:d         is an optional drivespec to which all files will be</w:t>
        <w:t xml:space="preserve">           extracted.  Note that unlike previous versions, the</w:t>
        <w:t xml:space="preserve">           colon is required even if no partspec is given.</w:t>
        <w:t>Allowable parameters:</w:t>
        <w:t>DIR     displays a directory of files in the archive</w:t>
        <w:t>LIST    routes extracted files to the display</w:t>
        <w:t>PRINT   sends display output to the printer as well (use only</w:t>
        <w:t xml:space="preserve">        with the LIST or DIR parameters)</w:t>
        <w:t>N       specifies filtering of CR-LF to CR</w:t>
        <w:t>QUERY=N disables queries before overwriting existing files</w:t>
        <w:t xml:space="preserve">      Y specifies that you will be asked before each file is</w:t>
        <w:t xml:space="preserve">        extracted (and will be asked again if the output file</w:t>
        <w:t xml:space="preserve">        already exists).  The default is an intermediate value,</w:t>
        <w:t xml:space="preserve">        which specifies a query alone in case of a potential</w:t>
        <w:t xml:space="preserve">        overwrite.</w:t>
        <w:t>LRL     set LRL length of output files (default is the normal</w:t>
        <w:t xml:space="preserve">        length of 256 bytes)</w:t>
        <w:t>TEST    test archive integrity without extracting</w:t>
        <w:t>VDRIVE  create temporary file for extracting deflated files on</w:t>
        <w:t xml:space="preserve">        specified drive.  If not specified, it will be created</w:t>
        <w:t xml:space="preserve">        on the first available drive that has sufficient room</w:t>
        <w:t xml:space="preserve">        for the file.</w:t>
        <w:t>Abbr: D=DIR, L=LIST, P=PRINT, Q=QUERY, V=VDRIVE</w:t>
        <w:t>DEZIP TRSLNK19 (DIR) displays the directory of TRSLNK19/ZIP</w:t>
        <w:t>on the screen.</w:t>
        <w:t>DEZIP RAMSOFT/ZIP (D,P) sends the directory of RAMSOFT/ZIP to</w:t>
        <w:t>the printer as well as the screen.</w:t>
        <w:t>DEZIP TEST extracts every member of archive TEST/ZIP to the</w:t>
        <w:t>first available drive.</w:t>
        <w:t>DEZIP CPROGS :1 extracts all members of CPROGS/ZIP to drive 1.</w:t>
        <w:t>DEZIP MISC /TXT(L,P,N) sends all members of MISC/ZIP with</w:t>
        <w:t>extension TXT to the printer, filtering carriage return-line</w:t>
        <w:t>feed to carriage return.</w:t>
        <w:t>DEZIP MISC -README:1 extracts all members of MISC/ZIP except</w:t>
        <w:t>those whose filenames start with README to drive 1.</w:t>
        <w:t>DEZIP MISC README (LIST) extracts any members  of MISC/ZIP</w:t>
        <w:t>whose filenames start with README to the screen.</w:t>
        <w:t>DEZIP CODED :2(QUERY=NO) will extract all members of CODED/ZIP</w:t>
        <w:t>to drive 2, overwriting any existing files with matching</w:t>
        <w:t>filenames.</w:t>
        <w:t>&lt;BREAK&gt; will end execution of DEZIP at any point, and &lt;SHIFT&gt;-@</w:t>
        <w:t>will pause the output if the DIR or LIST parameters ar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