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RTURN/CMD</w:t>
        <w:t>Gary W. Shanafelt</w:t>
        <w:t>Dept. of History</w:t>
        <w:t>McMurry University</w:t>
        <w:t>Abilene, TX 79697</w:t>
        <w:t>I was asked recently about programs to turn the hi-res screen sideways.  I was sure there should be a bunch in the public domain somewhere, but the pickings were pretty skimpy.  When I decided to write this one, I found out why.  Simply put, you can't turn the screen sideways without distortion of one sort or another.  First, the screen image is wider across than it is up and down, so flipping it 90 degrees means something has to get cut off -- unless you want to reduce the whole screen by 25%.  Then, the horizontal pixels are closer together than the vertical ones, so that simply putting them on the vertical axis results in doubling the original picture width while shrinking its length.</w:t>
        <w:t>HRTURN/CMD allows you to turn the hi-res screen 90 degrees left or right or to flip it completely upside down.  Because of the distortion factor mentioned above, it provides several options for sideways turning so that you can pick the result you like the best.</w:t>
        <w:t>HRTURN works from the left side of the screen.  It will process a square of graphics data extending from the bottom of the screen to 3/4 of the width across it.  To be technical, that's all 0-239 pixels on the Y (vertical) axis, but only pixels 0-479 on the X (horizontal) axis, out of a total on the X axis of 0-639.  Or to be less technical, the right two inches of the screen will be cut off when you turn it sideways.  So, before flipping an image, you should use your favorite drawing program to position it on the left edge of the screen.  Users of Scott McBurney's MDRAW II, for example, would accomplish this with the [R]eposition command.  If your image, alas, fills the whole screen, expect to lose some of it on the right.</w:t>
        <w:t>Except for truncating its right extremity, HRTURN will maintain the original proportions of the screen.  To compensate for the uneven placement of the pixels on the X and Y axes, the program deletes every other even or odd pixel on the original X axis before turning, and doubles all the pixels on the Y axis.  Or to get technical again: each byte of hi-res memory comprises 8 bits, which represent 8 pixels arranged horizontally on the screen; only 4 of these bits are retained in direct order in the turning process.  The actual deleting/doubling process is accomplished in a number of different ways.  You should try them all on the picture you want to turn, for different picures work best with different turning algorithms (though naturally there are a few which a don't seem to come out right with any of them!)</w:t>
        <w:t>The command choices follow the top line of keys on your keyboard.  The five keys on the left turn the screen left; the five keys on the right turn it right; and the two in the middle (the 6 and 7) restore it or flip it upside down.  What follows is a technical description of what each command does to the pixels.  Since you'll make your choice from what you actually see each do to your graphics image, you can skip reading this part unless you're a Z80 technophiliac...</w:t>
        <w:t>Turning options [1] and [8] select each odd pixel (bit) on the X axis as described above, but instead of simply doubling it on the Y axis, they combine it with the even pixel that was dropped from the X axis.  The result is a sort of dithering effect.  Digitalized photos with a lot of shading will be unrecognizable unless you use one of these options when turning them.</w:t>
        <w:t>Options [2] and [9] examine both even and odd bits on the X axis.  If either is set (turned on), both pixels on the Y axis are set.  This tends to emphasize set pixels over clear ones.  Options [3] and [5] do the opposite: they examine both even and odd X pixels and then reset (clear) both pixels on the Y axis if either of them is clear.  This emphasizes clear pixels over set ones.</w:t>
        <w:t>Options options [4] and  [:] take every even pixel on the X (horizontal) axis and simply ignore all the odd ones when turning the screen left or right.  The even X pixel is then doubled on the Y (vertical) axis.  Options [5] and [-] reverse the process: the odd pixels are retained and doubled while the even ones are dropped from further consideration.</w:t>
        <w:t>Option [6] returns the screen to its original condition -- useful if you try turning it and don't like any of the effects you get.  You can also turn the whole screen upside down with option [7].  Of course, since neither of these options affect the proportions of the image, no deletion of pixels is necessary.</w:t>
        <w:t>The [ENTER] and [SPACE] keys toggle between text and graphics mode.  In the former, you return to the menu after every operation as soon as you hit another key.  In the latter, no return is made; the next key you press activates the next command.  Text mode is intended for use if you want to refer to the command menu a lot; graphics mode is best to see immediate comparisons between different turning modes.  When you've gotten the screen image the way you want it, hitting [BREAK] will exit back to the operating system.</w:t>
        <w:t>If you leave the program and then think better of what you've left on the screen, you can immediately type HRTURN * and then hit [6] to restore the original image.  This serves the same function as the BASIC * command in Model 3 BASIC.  (HRTURN stores the original screen image in memory when you first run it; as soon as you run something else that uses the same memory, you'll get garbage if you subsequently use the "*" option).</w:t>
        <w:t>Obviously, HRTURN is intended for use with other programs.  You need to have an image loaded onto the screen before you invoke it, and you'll want to edit or save a turned image after processing.  Most hi-res programs don't affect the screen memory.  So, you can load a file and shift the image to be turned to the left edge of the screen with a drawing program like MDRAW.  Then, you can exit and load HRTURN to turn it sideways.  Finally, you can exit HRTURN and re-run your original program for touch-up editing.  (Be warned, though, that this doesn't work if you're using a utility that runs under Radio Shack's BASICG: BASICG clears the hi-res screen whenever you load it).  If no image shifting is required, any routine that loads and saves the screen memory will be all you need.  Both the Radio Shack and MicroLabs boards include such utilities (SAVLOAD, GLOAD, GSAVE, etc.).  My favorites, though, are David Goben's HRLOAD/CMD and HRSAVE/CMD because they are fast and handle all the major hi-res file formats.</w:t>
        <w:t>The above may sound a little complicated, but once you try the options on an actual screen it should become obvious.</w:t>
        <w:t>HRTURN/CMD is distributed as freeware, which means if you have it, it's yours! And you can give it away to anyone you want, as long as you don't change anything without the permission of the author.</w:t>
        <w:t>January 199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