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                           HRTURN/CMD</w:t>
        <w:t xml:space="preserve">                                </w:t>
        <w:t xml:space="preserve">                        Gary W. Shanafelt</w:t>
        <w:t xml:space="preserve">                        Dept. of History</w:t>
        <w:t xml:space="preserve">                       McMurry University</w:t>
        <w:t xml:space="preserve">                        Abilene, TX 79697</w:t>
        <w:t>I  was  asked recently about programs to turn the hi-res screen</w:t>
        <w:t>sideways. I was sure there should be  a  bunch  in  the  public</w:t>
        <w:t>domain  somewhere,  but the pickings were pretty skimpy. When I</w:t>
        <w:t>decided to write this one, I found out  why.  Simply  put,  you</w:t>
        <w:t>can't  turn  the screen sideways without distortion of one sort</w:t>
        <w:t>or another. First, the screen image is wider across than it  is</w:t>
        <w:t>up  and  down, so flipping it 90 degrees means something has to</w:t>
        <w:t>get cut off -- unless you want to reduce the  whole  screen  by</w:t>
        <w:t>25%.  Then,  the horizontal pixels are closer together than the</w:t>
        <w:t>vertical ones, so that simply putting them on the vertical axis</w:t>
        <w:t>results in doubling the original picture width while  shrinking</w:t>
        <w:t>its length.</w:t>
        <w:t>HRTURN/CMD allows you to turn the hi-res screen 90 degrees left</w:t>
        <w:t>or  right  or to flip it completely upside down. Because of the</w:t>
        <w:t>distortion factor mentioned above, it provides several  options</w:t>
        <w:t>for  sideways  turning so that you can pick the result you like</w:t>
        <w:t>the best.</w:t>
        <w:t>HRTURN works from the left side of the screen. It will  process</w:t>
        <w:t>a  square  of  graphics  data  extending from the bottom of the</w:t>
        <w:t>screen to 3/4 of the width across it. To be  technical,  that's</w:t>
        <w:t>all  0-239  pixels  on  the  Y (vertical) axis, but only pixels</w:t>
        <w:t>0-479 on the X (horizontal) axis, out of a total on the X  axis</w:t>
        <w:t>of  0-639. Or to be less technical, the right two inches of the</w:t>
        <w:t>screen will be cut off when you turn it  sideways.  So,  before</w:t>
        <w:t>flipping an image, you should use your favorite drawing program</w:t>
        <w:t>to  position  it on the left edge of the screen. Users of Scott</w:t>
        <w:t>McBurney's MDRAW II, for example, would  accomplish  this  with</w:t>
        <w:t>the  [R]eposition command. If your image, alas, fills the whole</w:t>
        <w:t>screen, expect to lose some of it on the right.</w:t>
        <w:t>Except for truncating its right extremity, HRTURN will maintain</w:t>
        <w:t>the original proportions of the screen. To compensate  for  the</w:t>
        <w:t>uneven placement of the pixels on the X and Y axes, the program</w:t>
        <w:t>deletes  every  other  even or odd pixel on the original X axis</w:t>
        <w:t>before turning, and doubles all the pixels on the Y axis. Or to</w:t>
        <w:t>get technical again: each byte of  hi-res  memory  comprises  8</w:t>
        <w:t>bits,  which  represent  8  pixels arranged horizontally on the</w:t>
        <w:t>screen; only 4 of these bits are retained in  direct  order  in</w:t>
        <w:t>the  turning  process.  The actual deleting/doubling process is</w:t>
        <w:t>accomplished in a number of different ways. You should try them</w:t>
        <w:t>all on the picture you want to turn, for different picures work</w:t>
        <w:t>best with different turning algorithms (though naturally  there</w:t>
        <w:t>are  a  few  which  a  don't seem to come out right with any of</w:t>
        <w:t>them!)</w:t>
        <w:t>The command choices  follow  the  top  line  of  keys  on  your</w:t>
        <w:t>keyboard.  The  five keys on the left turn the screen left; the</w:t>
        <w:t>five keys on the right turn it right; and the two in the middle</w:t>
        <w:t>(the 6 and 7) restore it or flip it upside down.  What  follows</w:t>
        <w:t>is  a  technical  description  of what each command does to the</w:t>
        <w:t>pixels. Since you'll make your choice from  what  you  actually</w:t>
        <w:t>see  each  do to your graphics image, you can skip reading this</w:t>
        <w:t>part unless you're a Z80 technophiliac...</w:t>
        <w:t>Turning options [1] and [8] select each odd pixel (bit) on  the</w:t>
        <w:t>X axis as described above, but instead of simply doubling it on</w:t>
        <w:t>the  Y  axis,  they  combine  it  with  the even pixel that was</w:t>
        <w:t>dropped from the X axis. The result  is  a  sort  of  dithering</w:t>
        <w:t>effect.  Digitalized  photos  with  a  lot  of  shading will be</w:t>
        <w:t>unrecognizable unless you use one of these options when turning</w:t>
        <w:t>them.</w:t>
        <w:t>Options [2] and [9] examine both even and odd  bits  on  the  X</w:t>
        <w:t>axis.  If  either is set (turned on), both pixels on the Y axis</w:t>
        <w:t>are set. This tends to emphasize set pixels  over  clear  ones.</w:t>
        <w:t>Options [3] and [5] do the opposite: they examine both even and</w:t>
        <w:t>odd  X  pixels and then reset (clear) both pixels on the Y axis</w:t>
        <w:t>if either of them is clear. This emphasizes clear  pixels  over</w:t>
        <w:t>set ones.</w:t>
        <w:t>Options  options  [4]  and  [:]  take every even pixel on the X</w:t>
        <w:t>(horizontal) axis and simply  ignore  all  the  odd  ones  when</w:t>
        <w:t>turning  the  screen  left  or  right. The even X pixel is then</w:t>
        <w:t>doubled on the Y (vertical) axis. Options [5] and  [-]  reverse</w:t>
        <w:t>the  process: the odd pixels are retained and doubled while the</w:t>
        <w:t>even ones are dropped from further consideration.</w:t>
        <w:t>Option [6] returns the screen  to  its  original  condition  --</w:t>
        <w:t>useful  if you try turning it and don't like any of the effects</w:t>
        <w:t>you get. You can also turn the whole screen  upside  down  with</w:t>
        <w:t>option  [7].  Of  course, since neither of these options affect</w:t>
        <w:t>the  proportions  of  the  image,  no  deletion  of  pixels  is</w:t>
        <w:t>necessary.</w:t>
        <w:t>The  [ENTER]  and [SPACE] keys toggle between text and graphics</w:t>
        <w:t>mode. In the  former,  you  return  to  the  menu  after  every</w:t>
        <w:t>operation  as  soon  as  you hit another key. In the latter, no</w:t>
        <w:t>return is made; the next  key  you  press  activates  the  next</w:t>
        <w:t>command.  Text mode is intended for use if you want to refer to</w:t>
        <w:t>the command menu a lot; graphics mode is best to see  immediate</w:t>
        <w:t>comparisons between different turning modes. When you've gotten</w:t>
        <w:t>the screen image the way you want it, hitting [BREAK] will exit</w:t>
        <w:t>back to the operating system.</w:t>
        <w:t>If  you  leave the program and then think better of what you've</w:t>
        <w:t>left on the screen, you can immediately type HRTURN * and  then</w:t>
        <w:t>hit  [6]  to  restore  the original image. This serves the same</w:t>
        <w:t>function as the BASIC *  command  in  Model  3  BASIC.  (HRTURN</w:t>
        <w:t>stores  the  original screen image in memory when you first run</w:t>
        <w:t>it; as soon as you  run  something  else  that  uses  the  same</w:t>
        <w:t>memory,  you'll  get  garbage  if  you subsequently use the "*"</w:t>
        <w:t>option).</w:t>
        <w:t>Obviously, HRTURN is intended for use with other programs.  You</w:t>
        <w:t>need  to have an image loaded onto the screen before you invoke</w:t>
        <w:t>it, and you'll want to  edit  or  save  a  turned  image  after</w:t>
        <w:t>processing.  Most  hi-res  programs  don't  affect  the  screen</w:t>
        <w:t>memory. So, you can load a file  and  shift  the  image  to  be</w:t>
        <w:t>turned  to  the  left edge of the screen with a drawing program</w:t>
        <w:t>like MDRAW. Then, you can exit  and  load  HRTURN  to  turn  it</w:t>
        <w:t>sideways. Finally, you can exit HRTURN and re-run your original</w:t>
        <w:t>program  for  touch-up  editing.  (Be warned, though, that this</w:t>
        <w:t>doesn't work if you're using a utility that  runs  under  Radio</w:t>
        <w:t>Shack's  BASICG:  BASICG  clears the hi-res screen whenever you</w:t>
        <w:t>load it). If no image shifting is required,  any  routine  that</w:t>
        <w:t>loads  and  saves  the screen memory will be all you need. Both</w:t>
        <w:t>the Radio Shack and MicroLabs  boards  include  such  utilities</w:t>
        <w:t>(SAVLOAD,  GLOAD, GSAVE, etc.). My favorites, though, are David</w:t>
        <w:t>Goben's HRLOAD/CMD and HRSAVE/CMD because  they  are  fast  and</w:t>
        <w:t>handle all the major hi-res file formats.</w:t>
        <w:t>The  above may sound a little complicated, but once you try the</w:t>
        <w:t>options on an actual screen it should become obvious.</w:t>
        <w:t>HRTURN/CMD is distributed as freeware, which means if you  have</w:t>
        <w:t>it, it's yours! And you can give it away to anyone you want, as</w:t>
        <w:t>long as you don't change anything without the permission of the</w:t>
        <w:t>author.</w:t>
        <w:t xml:space="preserve"> 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