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4/CMD is a utility program that splits files  (any  files)</w:t>
        <w:t>into smaller files.If you program using one of the higher level</w:t>
        <w:t>languages, sometimes  a downloaded source file that you hope to</w:t>
        <w:t>use as a model inspiration, or a base for  porting  to  another</w:t>
        <w:t>system turns out to be so large it won't fit into your favorite</w:t>
        <w:t>text editor. This doesn't happen very often  but  recently  did</w:t>
        <w:t>happen  to me  and  I  found  that there  really wasn't a split</w:t>
        <w:t>program already out there that performed what I wanted.  SPLIT4</w:t>
        <w:t>is  based on SPLIT.EXE written by Charles Lazo III and released</w:t>
        <w:t>to the public domain.  He  had done  most  of   what  I  wanted</w:t>
        <w:t>to accomplish in a split program so I cleaned it  up and ported</w:t>
        <w:t>it to the Tandy Model4 environment. (If there is any demand out</w:t>
        <w:t>there, it could  also be  ported to  the  Tandy  Model  3.)  It</w:t>
        <w:t>certainly solved the immediate problem I needed  it for and now</w:t>
        <w:t>resides on my "C TOOLS" disk.</w:t>
        <w:t>Given an input file you can split it to as many  as  10  output</w:t>
        <w:t>files as  long as  everything  fits on the command line. Output</w:t>
        <w:t>files obtained from SPLIT4 can later be concatenated  with  the</w:t>
        <w:t>DOS  APPEND  command  as shown  below.  The  input  file is not</w:t>
        <w:t>modified in any way.</w:t>
        <w:t>SPLIT4 will display a syntax help screen if typed by itself  or</w:t>
        <w:t>if there isn't at least  5 parameters given on the command line</w:t>
        <w:t>the split program name, the  input file  name,  2  output  file</w:t>
        <w:t>names,  and the split ratio. Obviously, you  have to provide at</w:t>
        <w:t xml:space="preserve">least 2 output file names in order to split a  file. </w:t>
        <w:t>SPLIT4 is  provided  here  by  examples;  a  formal   syntax is</w:t>
        <w:t>shown  to  the user when the program is run without parameters.</w:t>
        <w:t>The first parameter to the program is an input file which is to</w:t>
        <w:t>be  split  to  the  file  names  that  are given  as additional</w:t>
        <w:t>parameters. The last parameter specifies the ratios   that  the</w:t>
        <w:t>sizes  of the  output files have to the size of the input file.</w:t>
        <w:t>Any logical combination of  drives, file  names  may  be  given</w:t>
        <w:t>as  input  and output  files, however,  specifying  the   input</w:t>
        <w:t>filename  again  for  one  of  the  output files is  asking for</w:t>
        <w:t>trouble.</w:t>
        <w:t>The command</w:t>
        <w:t>SPLIT4 help/c:1 test1/c:1 test2/c:1 1:1</w:t>
        <w:t>would split  the  file  help/c  to the  two files test1/c:1 and</w:t>
        <w:t>test2/c:1 &amp; the  size of test1 would be 50% the size of help/c.</w:t>
        <w:t>Likewise, test2 would be 50% the size of help/c. If instead, we</w:t>
        <w:t>split  help/c into 3 files and played a little with the ratios,</w:t>
        <w:t>we might issue the command:</w:t>
        <w:t>SPLIT4 help/c:1 test1/c:1 test2/c:1 test3/c:1 2:3:2</w:t>
        <w:t>In the above example, help/c:1 would be split into 3 files  and</w:t>
        <w:t>test1 would  be2/7 the size of help/c, test2  would be 3/7, and</w:t>
        <w:t>test3 would be 2/7. Well, that's interesting but where did  the</w:t>
        <w:t>2/7,  etc., come from? If you examine the ratio provided on the</w:t>
        <w:t>command  line example,  you  would   see  that   2+3+2   =   7.</w:t>
        <w:t>The resulting fraction is what SPLIT4 utilizes to determine how</w:t>
        <w:t>to split the file.</w:t>
        <w:t>You don't have to use a  pure  ratio  if  you  don't  want  to.</w:t>
        <w:t>Instead,  you  can  use  bytes.  Suppose  you  had   the  file:</w:t>
        <w:t xml:space="preserve">                          BIGFILE/TXT</w:t>
        <w:t>on  your hard  disk  with  size 1,234,567 bytes and you had two</w:t>
        <w:t>formated  360K  floppies in drives 5 and 6 and also enough room</w:t>
        <w:t>on your hard disk  to accommodate the third output file,  big3,</w:t>
        <w:t>then the command</w:t>
        <w:t>SPLIT4 bigfile/txt:1 big1:5 big2:6 big3:1 362496:362496:509575</w:t>
        <w:t>would completely  fill  both floppies and the 509575 byte file,</w:t>
        <w:t>big3, would reside on the  hard  disk  in  the  directory  with</w:t>
        <w:t>bigfile/txt. Notice that the numbers 362496, 362496, and 509575</w:t>
        <w:t>sum to 1234567. It's required that the ratio numbers sum to the</w:t>
        <w:t>size of the source file or less if  you   wish  to  assure  the</w:t>
        <w:t>proper working of a split of this type. You could put the three</w:t>
        <w:t>output  files  together  into  another  file also big/txt which</w:t>
        <w:t>would be identical to bigfile/txt with the DOS commands</w:t>
        <w:t>APPEND big2:6 to big1:5</w:t>
        <w:t>APPEND big3:1 to big1:5</w:t>
        <w:t>RENAME big1:5 to alsobig/txt</w:t>
        <w:t>though I  don't  know why you would want to.  Note that the DOS</w:t>
        <w:t>APPEND command onlyworks for ASCII (TEXT) files.</w:t>
        <w:t>The break key is enabled to interrupt operation if so  desired.</w:t>
        <w:t>Note  that up to 11 files could conceivably be open at one time</w:t>
        <w:t>when using SPLIT4.</w:t>
        <w:t>If an ouput file you have  chosen  happens  to  already  exist,</w:t>
        <w:t>SPLIT4  will inform  you  and  give   you an opportunity to not</w:t>
        <w:t>overwrite the file. Note that the ENTER key or any key  but 'Y'</w:t>
        <w:t>or 'y' will be read as a 'N'.</w:t>
        <w:t>Version 01.00.00 was released on 6/3/89.</w:t>
        <w:t>Version 01.01.00 was released on 6/11/89. This version corrects</w:t>
        <w:t>a "bug" that caused SPLIT4 to drop about 4K of each output file</w:t>
        <w:t>when splitting a file.</w:t>
        <w:t>This version has also been converted to block I/O  to  speed-up</w:t>
        <w:t>the read and write functions.</w:t>
        <w:t>David Huelsmann</w:t>
        <w:t>6/11/89</w:t>
        <w:t>CIS UID 71525,1363</w:t>
        <w:t>.</w:t>
        <w:t>...................................</w:t>
        <w:t>. .</w:t>
        <w:t>. Downloaded in 1989 from: .</w:t>
        <w:t>. .</w:t>
        <w:t>. ******************** .</w:t>
        <w:t>. * 8/N/1 #1         * .</w:t>
        <w:t>. * 904/377-1200     * .</w:t>
        <w:t>. * Gainesville, FL  * .</w:t>
        <w:t>. * Guy Omer - SYSOP * .</w:t>
        <w:t>. ******************** .</w:t>
        <w:t>. .</w:t>
        <w:t>. Software support for the TRS-80 .</w:t>
        <w:t>...................................</w:t>
        <w:t>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