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DFIX4P/CMD by James E. Howard</w:t>
        <w:t>--------------------------------------------------------------</w:t>
        <w:t>This program will write a new boot sector on drive:0 of a</w:t>
        <w:t>TRSDOS 6.2 hard disk. It is needed to prevent the BOOT ROM</w:t>
        <w:t>from trying to boot the computer from the hard disk. On a</w:t>
        <w:t>regular Model 4 this in not a problem, but on a 4P the ROM</w:t>
        <w:t>first tries to boot from hard disk if one is hooked up. The</w:t>
        <w:t>trouble is that the bootstrap on the disk goes straight to</w:t>
        <w:t>the floppy hardware using the hard disk directory cylinder.</w:t>
        <w:t>Most floppies don't have a directory on cylinder 76 (or even</w:t>
        <w:t>have a cylinder 76!) It sounds awful listening to the drive</w:t>
        <w:t>stepper motor give it the old college try! Of course, you can</w:t>
        <w:t>always hold down the F2 key will booting - I sometimes forget.</w:t>
        <w:t>This program writes a boot sector that will give an error</w:t>
        <w:t>message then lockup the computer. One day, I'll write a new</w:t>
        <w:t>bootstrap loader to boot from the hard drive. For now, you'll</w:t>
        <w:t>have to wait. PowerSoft sells HD drivers that will boot a 4P</w:t>
        <w:t>but be prepared to shell out $99.</w:t>
        <w:t>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