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MOUSE3/CMD</w:t>
        <w:t>by</w:t>
        <w:t>Matthew Reed</w:t>
        <w:t>Box 368</w:t>
        <w:t>West Lebanon, NH 03784-0368</w:t>
        <w:t>MMOUSE2/CMD and MMOUSE3/CMD are two mouse drivers for the TRS-80 Model 4.  They are included with MDRAW/BAS through the permission of their author.  They can only be distributed with the MDRAW disk.  Any other form of distribution is prohibited without written permission from Matthew Reed.</w:t>
        <w:t>MMOUSE3/CMD is a mouse driver for a three-button mouse.  It conforms to the standard mouse SVC interface, which means it will work with all mouse-aware programs.  If you have a two-button mouse, then use MMOUSE2/CMD instead.  (See MMOUSE2/DOC for instructions.)</w:t>
        <w:t>To install MMOUSE3 from DOS ready, type "MMOUSE3" and press &lt;ENTER&gt;.  To disable MMOUSE3 and remove it from memory (if possible), type "MMOUSE3 (REMOVE)" and press &lt;ENTER&gt;.  Remember that this disable facility will only work if MMOUSE3 is actually installed.  If another mouse driver is in memory (even MMOUSE2), then MMOUSE3 will abort with an error message.  You must use the proper driver to remove itself.</w:t>
        <w:t>For technical information about the mouse SVC interface, refer to THE MISOSYS QUARTERLY, Volume V.iii.</w:t>
        <w:t>Matthew Reed</w:t>
        <w:t>April 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