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NGES/DOC -- How version 4 (this one) differs from version 2</w:t>
        <w:t>Gary W. Shanafelt</w:t>
        <w:t>June 1992</w:t>
        <w:t>The first change is the addition of a new "R" command, to reposition the screen. This allows you to shift the whole screen in any direction you want.  Once in reposition mode, the arrows or SHIFT-ARROWS together move the screen in the desired direction.</w:t>
        <w:t>The ZOOM feature, promised in version 3, is now implemented.  Most arrow and function key combinations work the same as in normal mode; ENTER saves your changes and returns to the regular screen, while SHIFT-CLEAR returns without saving them.</w:t>
        <w:t>If you have a 128k machine, you can now process up to three hi-res screens in memory at the same time with the new "@" and "W" commands.  "@" toggles between two screens; "W" (for WHOOPS) saves/loads the same screen with a buffer in memory.</w:t>
        <w:t>The GET command has new clear/set parameters, so that you can move blocks (automatically deleting the original occurrence) as well as copying them.</w:t>
        <w:t>To free up memory for the new commands, all the machine language routines are now loaded via a data file, MDRAW/DAT, rather than read into their respective variables with data statements.  I would have preferred to use packed strings for the task, but Model 4 BASIC seems to drop certain codes when loading such strings (unlike Model 3 BASIC) so this was the alternative.  You must have the MDRAW/DAT file present online when you run the main program, for it will be accessed as soon as the program begins to run.</w:t>
        <w:t>Finally, Matthew Reed has revised his original 2-button mouse driver and written a new 3-button driver.  He has graciously allowed both to be bundled with this program, so no matter what kind of mouse you have (as long as it doesn't eat cheese!) you can run MDRAW without further ad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