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's  that  time  of  year  again  for  two  wonderful  things. Christmas and a new TRSLink  magazine.  This month's issue will be a bit different from all prior issues.  Due to the amount of great stuff this issue has to offer, it will de-archive greater than  180k.   This  should  be  of  little  concern  for  those individuals  with  360k  or 720k drives or a hard drive.  Those with  only 180k  drives will  have  to  create  a  minimum con- figuration DOS diskette and use the Link in this manner.   Happy Holidays to all and TRS-80's forever!  Marshall D. Coffey   In This Issue: -------------- EIGHTN1/ARC - File listing of 8/N/1 BBS files.               Guy Omer  EIGHTN1/TXT - Text file from EIGHTN1/ARC               Guy Omer  MDRAW44/ARC - Mouse Draw program version 4.4               Scott McBurney &amp; others  XMAS92/HR   - Season Greeting in hi-res form.               Marshall D. Coffe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