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DE</w:t>
        <w:t xml:space="preserve">            HARD DRIVE DIRECTORY EXTENSION PACKAGE</w:t>
        <w:t xml:space="preserve">                     by J. F. R. Slinkman</w:t>
        <w:t xml:space="preserve">                        Introduction</w:t>
        <w:t>While LS-DOS  for the TRS-80 Model 4 is a great  disk operating</w:t>
        <w:t>system, it does  have one shortcoming when it comes to managing</w:t>
        <w:t>a large rigid hard disk drive, namely the limitation of its 256</w:t>
        <w:t xml:space="preserve">directory slots. </w:t>
        <w:t>For  example, a standard  203-track, 6-head  partition  of a 40</w:t>
        <w:t>Meg drive yields a total of 1,218 8K granules. What  this means</w:t>
        <w:t>is that if the average file size is anything less than 38K, you</w:t>
        <w:t>will run  out  of directory  slots before  you run out  of free</w:t>
        <w:t xml:space="preserve">space on the disk (a frequent occurence). </w:t>
        <w:t>The Hard  Drive Directory Extension  Package, which consists of</w:t>
        <w:t>the two utility programs HDDEINIT/CMD, and  HDDE/CMD is a solu-</w:t>
        <w:t>tion to this problem.</w:t>
        <w:t>The functions of these two programs are as follows:</w:t>
        <w:t>HDDEINIT/CMD -- analyzes  a hard  drive partition  defined as a</w:t>
        <w:t>logical  drive and, depending  on the directory track  size and</w:t>
        <w:t>the number of granules on the drive, will initialize up to sev-</w:t>
        <w:t xml:space="preserve">en "alternate" directories on the drive. </w:t>
        <w:t>HDDE/CMD -- manages  the alternate directories  by enabling the</w:t>
        <w:t>user  to "switch" between them,  and performs the functions  of</w:t>
        <w:t>the DIR command  when DIR or CAT listings  are needed for  more</w:t>
        <w:t xml:space="preserve">than one alternate directory. </w:t>
        <w:t>It is  recommended  you  read  these  instructions  all the way</w:t>
        <w:t>through  to gain a  full understanding  of the capabilities  of</w:t>
        <w:t>these  programs, and  the options available  to you in  the way</w:t>
        <w:t>they  are used, before attempting  to use them, and  especially</w:t>
        <w:t>before using HDDEINIT/CMD to initialize a  hard drive partition</w:t>
        <w:t xml:space="preserve">           Initializing the Alternate Directories </w:t>
        <w:t>Alternate  directories are separate, distinct directories which</w:t>
        <w:t>co-exist on  the  DIR/SYS track. Even though  they are distinct</w:t>
        <w:t>and  complete  directories  unto themselves, they do  share two</w:t>
        <w:t xml:space="preserve">things: </w:t>
        <w:t xml:space="preserve">1. A common Granule Allocation Table (GAT). </w:t>
        <w:t xml:space="preserve">   (In  actual fact, each alternate directory has it's own GAT,</w:t>
        <w:t xml:space="preserve">   but  all  GATs on a  drive are  identical; so the  effect is</w:t>
        <w:t xml:space="preserve">   the same as a single, shared GAT.)</w:t>
        <w:t>2. All  system (/SYS) files which exist at the time of initial-</w:t>
        <w:t xml:space="preserve">   ization. </w:t>
        <w:t>At  minimum, every drive -- and, therefore, every  directory --</w:t>
        <w:t>must have two  system  files, namely  BOOT/SYS and DIR/SYS. The</w:t>
        <w:t>operating system  needs  these files to access  the other files</w:t>
        <w:t>on the drive,  and couldn't function  without  them. The system</w:t>
        <w:t>drive will have up to 14 additional system files, namely  SYS0/</w:t>
        <w:t xml:space="preserve">SYS through SYS13/SYS. </w:t>
        <w:t>Since  each alternate  directory  shares the system files, each</w:t>
        <w:t>/SYS file on the  drive  will appear in each of the drive's al-</w:t>
        <w:t>ternate directories. This not only  permits LS-DOS to function,</w:t>
        <w:t>it also  saves space, since each /SYS file need exist only once</w:t>
        <w:t xml:space="preserve">on the drive. </w:t>
        <w:t>The  number of alternate  directories  which will be created is</w:t>
        <w:t xml:space="preserve">subject to two limits: </w:t>
        <w:t>1. The size of the directory track; and</w:t>
        <w:t>2. The number of granules on the drive.</w:t>
        <w:t>HDDEINIT/CMD first  determines the maximum number of  alternate</w:t>
        <w:t>directories which will fit in the  directory track: the "physi-</w:t>
        <w:t xml:space="preserve">cal" limit. </w:t>
        <w:t>Then it determines how  many alternate directories it will take</w:t>
        <w:t>to produce at least as  many directory  slots as there are gra-</w:t>
        <w:t xml:space="preserve">nules: the "logical" limit. </w:t>
        <w:t>It  then takes the  lower of those two limits, and creates that</w:t>
        <w:t>the number of alternate directories for the partition.</w:t>
        <w:t>Consider a  203-cylinder, 6-head  partition of a 40 Meg  drive.</w:t>
        <w:t>This partition  will have 48K  per track (192 sectors) and 1218</w:t>
        <w:t>grans  on the drive. Since  each  alternate directory  takes 34</w:t>
        <w:t>sectors, a  maximum of five can  exist on the  directory  track</w:t>
        <w:t>(192 / 34 = 5 r 22). The physical limit is therefore five.</w:t>
        <w:t>Since  each  alternate  directory has 256  directory slots,  it</w:t>
        <w:t>will take five  of them to  provide at least as  many directory</w:t>
        <w:t>slots as granules (1218 / 256 = 4.76, which  must be rounded up</w:t>
        <w:t>to 5). The logical limit is therefore five.</w:t>
        <w:t>Since  the lower of these two  limits is five, the program will</w:t>
        <w:t>create  five  alternate  directories, creating  1280  directory</w:t>
        <w:t xml:space="preserve">slots. </w:t>
        <w:t>In  this case, these  alternate  directories  will  be known by</w:t>
        <w:t>the  lower  case  letters "a" through "e."  On  each  alternate</w:t>
        <w:t>directory,  the  eighth  character of  the  disk name  will  be</w:t>
        <w:t>changed  to  a  lower case  letter indicating  which  alternate</w:t>
        <w:t>directory it is.</w:t>
        <w:t>For  example, if  the disk name of a  partition before the ini-</w:t>
        <w:t>tialization  is "SYSTEM," HDDEINIT will create alternate direc-</w:t>
        <w:t xml:space="preserve">as follows: </w:t>
        <w:t xml:space="preserve">     Alternate directory "a" will be named "SYSTEM a" </w:t>
        <w:t xml:space="preserve">     Alternate directory "b" will be named "SYSTEM b" </w:t>
        <w:t xml:space="preserve">     Alternate directory "c" will be named "SYSTEM c"   </w:t>
        <w:t>and etc.</w:t>
        <w:t>Since  the largest possible directory track is 256 sectors, the</w:t>
        <w:t>maximum number of  alternate directories is seven (256 / 34 = 7</w:t>
        <w:t>r 18). Therefore, the  highest  possible letter name for an al-</w:t>
        <w:t xml:space="preserve">ternate directory is 'g,' the seventh letter. </w:t>
        <w:t>Before  running  HDDEINIT  to initialize a  partition, you  may</w:t>
        <w:t>wish to use  the ATTRIB  command to give  the drive a new  name</w:t>
        <w:t>with seven or  fewer characters, especially  if the eighth cha-</w:t>
        <w:t>racter of the drive name has some importance  under  your drive</w:t>
        <w:t xml:space="preserve">naming scheme. </w:t>
        <w:t>This  alternate  directory naming scheme makes it easy, through</w:t>
        <w:t>the use of  the FREE  command, to  see at a glance which alter-</w:t>
        <w:t>nate  directory is "resident" on any  or all partitions  at any</w:t>
        <w:t xml:space="preserve">time. </w:t>
        <w:t>HDDEINIT/CMD  is invoked  from  LS-DOS  Ready via the following</w:t>
        <w:t xml:space="preserve">syntax: </w:t>
        <w:t xml:space="preserve">hddeinit :d &lt;ENTER&gt; </w:t>
        <w:t>where "d"  is  the  number  of  the logical drive to be initia-</w:t>
        <w:t xml:space="preserve">lized. This parameter is required. </w:t>
        <w:t>A drive  may be  initialized only once. However, if you find it</w:t>
        <w:t>necessary to re-format  a drive,  then  it  must be initialized</w:t>
        <w:t>again, since  the formatting  process creates only one standard</w:t>
        <w:t xml:space="preserve">directory. </w:t>
        <w:t xml:space="preserve">             Managing the Alternate Directories </w:t>
        <w:t>All  management  of  the alternate  directories is done via the</w:t>
        <w:t xml:space="preserve">program HDDE/CMD. </w:t>
        <w:t>HDDE/CMD is invoked from LSDOS Ready via the following syntax:</w:t>
        <w:t>hdde [filespec|partspec][:d][c] [(parameters)] &lt;ENTER&gt;</w:t>
        <w:t xml:space="preserve">IMPORTANT NOTE: there is NO SPACE between ":d" and "c"! </w:t>
        <w:t>All  HDDE  parameters  are identical  to those for the DIR com-</w:t>
        <w:t xml:space="preserve">mand, with the following exceptions: </w:t>
        <w:t>1. You  cannot take the "shortcut" of omitting the colon before</w:t>
        <w:t xml:space="preserve">   the  drive  spec as  can be done in some  instances with the</w:t>
        <w:t xml:space="preserve">   DIR command. </w:t>
        <w:t>2. The [c]  parameter  provides   the  additional  function  of</w:t>
        <w:t xml:space="preserve">   switching  between  the  available  alternate   directories.</w:t>
        <w:t xml:space="preserve">   "c" is an alpha character, in accordance  with the alternate</w:t>
        <w:t xml:space="preserve">   directory  naming  scheme. The "c" parameter must be used in</w:t>
        <w:t xml:space="preserve">   conjunction with the ":d" parameter,  with  NO SPACE BETWEEN</w:t>
        <w:t xml:space="preserve">   THEM. When  the "c" parameter is used,  any other parameters</w:t>
        <w:t xml:space="preserve">   entered (except ":d") will be ignored. </w:t>
        <w:t>Without  the  "c" parameter,  HDDE  works  exactly like the DIR</w:t>
        <w:t>command,  but  with the  additional  capability of  listing the</w:t>
        <w:t xml:space="preserve">contents of non-resident alternate directories. </w:t>
        <w:t>If  the  command  specifies  a listing of  one drive, HDDE will</w:t>
        <w:t>abort  with  an error message if the drive  is not initialized.</w:t>
        <w:t>If a drive range is  specified, or  no  drives  are  specified,</w:t>
        <w:t>then HDDE  will  list  all normal and alternate  directories in</w:t>
        <w:t xml:space="preserve">the range. </w:t>
        <w:t>For  example, if  Drive :6 is a  floppy, an ERAMDISK  or an un-</w:t>
        <w:t xml:space="preserve">initialized hard drive  partition, and you were to enter "HDDE </w:t>
        <w:t xml:space="preserve">:6," the program will abort  with an error message. </w:t>
        <w:t>However, the  commands  "HDDE /CMD"; "HDDE :3-6"; "HDDE /SYS:-2</w:t>
        <w:t>(S)"; etc., will  work  the same  as if the same specifications</w:t>
        <w:t xml:space="preserve">and parameters were entered with a "DIR" command. </w:t>
        <w:t>In  other words,  if  you want a listing of one non-initialized</w:t>
        <w:t>drive,  use  the DIR command. If  you want a listing of all di-</w:t>
        <w:t>rectories  across a  range of drives, or all  drives, use HDDE.</w:t>
        <w:t>And, if you want a listing of the resident  alternate directory</w:t>
        <w:t xml:space="preserve">on a single initialized drive, use the DIR command. </w:t>
        <w:t>If  you  are  using a  partition as the  system drive, HDDE/CMD</w:t>
        <w:t>MUST be accessible  on that  drive  no  matter  which alternate</w:t>
        <w:t xml:space="preserve">directory is resident. </w:t>
        <w:t>Consider a  case  where  HDDE/CMD  appears  only  on  alternate</w:t>
        <w:t>directory 'a' of Drive 0 and  you use it to switch in alternate</w:t>
        <w:t>directory 'b'. As far  as the system knows, alternate directory</w:t>
        <w:t xml:space="preserve">'b' is now the ONLY directory for Drive 0. </w:t>
        <w:t>Because   HDDE/CMD  doesn't  appear on alternate directory 'b,'</w:t>
        <w:t>the  system  has no way  of  knowing it  exists. Therefore, the</w:t>
        <w:t>system could  not  access HDDE/CMD to switch  back to alternate</w:t>
        <w:t>directory 'a' (or any other alternate  directory, for that mat-</w:t>
        <w:t>ter) and you'll be stuck with  alternate directory 'b' forever!</w:t>
        <w:t>i</w:t>
        <w:t>There  are 3 ways  to make  sure  HDDE/CMD is accessable by the</w:t>
        <w:t xml:space="preserve">system at all times: </w:t>
        <w:t>Method A: keep  HDDE/CMD on your boot-up floppy, and keep that</w:t>
        <w:t xml:space="preserve">          floppy in its drive at all times. </w:t>
        <w:t>Method B: COPY  HDDE/CMD  to each of the alternate directories</w:t>
        <w:t xml:space="preserve">          on  the  partition  being  used as the system drive.</w:t>
        <w:t xml:space="preserve">          This means  you  will  have  to  COPY  to  alternate</w:t>
        <w:t xml:space="preserve">          directory 'a,'  switch  in alternate  directory 'b,'</w:t>
        <w:t xml:space="preserve">          COPY again, switch in alternate  directory 'c,' COPY</w:t>
        <w:t xml:space="preserve">          again,  etc., until HDDE/CMD exists on all alternate</w:t>
        <w:t xml:space="preserve">          directories. Unfortunately, this wastes space:</w:t>
        <w:t>HDDE/CMD  will  exist  on  the drive as many times as there are</w:t>
        <w:t xml:space="preserve">alternate directories. </w:t>
        <w:t>Method C (recommended): make  HDDE/CMD  an  Immediate Execution</w:t>
        <w:t xml:space="preserve">         File (IEF) by copying it to SYS13/SYS on the partition</w:t>
        <w:t xml:space="preserve">         being used as the system drive. By this method, only 1</w:t>
        <w:t xml:space="preserve">         copy of the program will  exist on the drive, and will</w:t>
        <w:t xml:space="preserve">         automatically appear in all alternate directories as a</w:t>
        <w:t xml:space="preserve">         system file. For this to be successful, SYS13/SYS must</w:t>
        <w:t xml:space="preserve">         already exist on the drive. </w:t>
        <w:t>(If it doesn't,  copy  it  from  your LS-DOS master disk to the</w:t>
        <w:t>hard drive partition being used as  the  system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  <w:t xml:space="preserve">following command: </w:t>
        <w:t xml:space="preserve">BACKUP SYS13:s :0 (S) </w:t>
        <w:t>where "s"  is  the  number  of the drive containing your LS-DOS</w:t>
        <w:t xml:space="preserve">master disk.) </w:t>
        <w:t>Making HDDE/CMD  the  IEF must be done BEFORE the drive is ini-</w:t>
        <w:t>tialized, and is accomplished from LS-DOS Ready via the follow-</w:t>
        <w:t xml:space="preserve">ing command: </w:t>
        <w:t xml:space="preserve">COPY HDDE/CMD SYS13/SYS.LSIDOS:0 (C=N) &lt;ENTER&gt; </w:t>
        <w:t>(the destination drive spec is "0" in the above commands on the</w:t>
        <w:t>assumption  that  a  hard drive partition has already been made</w:t>
        <w:t xml:space="preserve">the system drive). </w:t>
        <w:t>If  you  choose "Method C," be aware  that the syntax to invoke</w:t>
        <w:t>HDDR/CMD changes. In  all  commands, "hdde " would be  replaced</w:t>
        <w:t xml:space="preserve">with "*". For example: </w:t>
        <w:t xml:space="preserve">"hdde :2e &lt;ENTER&gt;" would be replaced by "*:2e &lt;ENTER&gt;" </w:t>
        <w:t xml:space="preserve">HDDE/CMD's [c] parameter is used as follows: </w:t>
        <w:t>To  switch  out  the  resident  alternate  directory on logical</w:t>
        <w:t>Drive 2, and  switch in alternate directory 'b' (i.e., make 'b'</w:t>
        <w:t xml:space="preserve">the new resident directory) type (at LS-DOS Ready): </w:t>
        <w:t xml:space="preserve">hde :2b &lt;ENTER&gt; </w:t>
        <w:t>This command would have no effect if alternate directory 'b' is</w:t>
        <w:t xml:space="preserve">already resident. </w:t>
        <w:t>Intentional  misuse  of  the "c" parameter makes it easy to see</w:t>
        <w:t xml:space="preserve">how many alternate directories are on a drive. </w:t>
        <w:t>To  see  how  many  alternate  directories  are on Drive 2, for</w:t>
        <w:t>example,  simply  type,  at  LS-DOS  Ready, "hdde :2z  &lt;ENTER&gt;"</w:t>
        <w:t>(without  the  quotes, of course). (The "z" could be any letter</w:t>
        <w:t>higher than "g."</w:t>
        <w:t>Because 'z' is  outside the legal range for any drive, the pro-</w:t>
        <w:t xml:space="preserve">gram will abort with an error message similar to: </w:t>
        <w:t>Alternate directory name out of range (highest available is "e"</w:t>
        <w:t>In this case, the message tells us the drive has five alternate</w:t>
        <w:t>directories, since 'e' is the fifth letter of the alphabet.</w:t>
        <w:t>HDDE/CMD  is capable of emulating the "global" DIR function. If</w:t>
        <w:t>HDDE/CMD is  invoked  with  neither  the [:d] nor the [c] para-</w:t>
        <w:t>meters, it will produce a  listing  of  all  directories of all</w:t>
        <w:t xml:space="preserve">drives, including all alternates. For example: </w:t>
        <w:t xml:space="preserve">hdde /cmd (m) &lt;ENTER&gt; </w:t>
        <w:t xml:space="preserve">(or*/cmd (m) &lt;ENTER&gt; if you're using HDDE/CMD as an IEF) </w:t>
        <w:t>will produce a  listing  of  all files on all drives, including</w:t>
        <w:t>those referenced by  all  alternate  directories  on  all hard-</w:t>
        <w:t>drive  partitions,  which  have  the  file extension "/CMD" and</w:t>
        <w:t xml:space="preserve">which have the mod flag set. </w:t>
        <w:t>Because  directory  integrity is so important, HDDE/CMD makes a</w:t>
        <w:t>total  of  six  tries (the initial  try plus five  re-tries) to</w:t>
        <w:t>write  and  verify each directory sector. If the initial write/</w:t>
        <w:t>verify fails, and  one of the re-tries succeeds, a warning mes-</w:t>
        <w:t>sage will be posted on the monitor screen notifying you of this</w:t>
        <w:t>fact and telling you which sector experienced the problem. This</w:t>
        <w:t xml:space="preserve">warning looks like: </w:t>
        <w:t>WARNING: It  took more than one attempt to write directory sec-</w:t>
        <w:t>tor # 123!</w:t>
        <w:t>The appearance of such  warning messages -- especially if  they</w:t>
        <w:t>appear  more  than once --- could  be an indication of imminent</w:t>
        <w:t>media failure, and you may wish  to  backup or archive the data</w:t>
        <w:t>on  the  affected  partition, and  reformat  it. If  such  mes-</w:t>
        <w:t>sage appear  persistently,  even  after  reformatting  and  re-</w:t>
        <w:t>initializing, you may even want to consider the  possibility of</w:t>
        <w:t>forcing  the  directory  onto another track and/or even locking</w:t>
        <w:t xml:space="preserve">out the problem track. </w:t>
        <w:t>Because  a  considerable  amount of data is being read from and</w:t>
        <w:t>written to the disk, and then verified, the alternate directory</w:t>
        <w:t>swap  process does take three or four seconds. There is a noti-</w:t>
        <w:t>cable delay, for example, between directory listings of differ-</w:t>
        <w:t xml:space="preserve">ent alternate directories of a partition. </w:t>
        <w:t>To  stop  a  HDDE  listing, tap  the BREAK key TWICE. The first</w:t>
        <w:t>BREAK  will  be  used  by  DIR to stop the  listing. The second</w:t>
        <w:t xml:space="preserve">BREAK will be used by HDDE to terminate. </w:t>
        <w:t>Termination will usually NOT be immediate, since  HDDE restores</w:t>
        <w:t>the alternate directory  which  was  resident  when the command</w:t>
        <w:t>was  entered, and  must do some other "housekeeping" (involving</w:t>
        <w:t xml:space="preserve">disk I/O) before it can terminate. </w:t>
        <w:t>As with  any  program which writes to  the directory, including</w:t>
        <w:t>LS-DOS, if a  power  interruption or  reboot should occur while</w:t>
        <w:t>HDDE is  writing to a directory, it  is  likely  that directory</w:t>
        <w:t>will be destroyed. Most likely, only  ONE  of the alternate di-</w:t>
        <w:t xml:space="preserve">rectories on the drive will be affected. </w:t>
        <w:t>Without  special  equipment, power failures are normally beyond</w:t>
        <w:t>our control, but  you must NEVER reboot the system (i.e., NEVER</w:t>
        <w:t xml:space="preserve">press the RESET button) while HDDE is active. </w:t>
        <w:t>If  the  system  crashes  or  reboots for any reason, including</w:t>
        <w:t>power failure, while HDDE is  active, it is important that HDDE</w:t>
        <w:t>be the FIRST  program you run after  restoring  the  system. It</w:t>
        <w:t>must be  run on the SAME drive it was accessing at the time the</w:t>
        <w:t>system went down. If  you  do  not  know which drive was active</w:t>
        <w:t>then, do a "global" HDDE listing of  all  drives to be sure you</w:t>
        <w:t xml:space="preserve">get the right one. </w:t>
        <w:t>It is remotely possible this  MIGHT  save  the directory (espe-</w:t>
        <w:t>cially if only a  very few files  were listed in it, and in the</w:t>
        <w:t>directory it was swapping with) and this could save you  having</w:t>
        <w:t>to reformat, reinitialize and restore the partition. Even if it</w:t>
        <w:t>can't restore the directory, it will restore the system to nor-</w:t>
        <w:t>mal, undoing  some changes it  makes to the system  while it is</w:t>
        <w:t xml:space="preserve">active. </w:t>
        <w:t>Finally,  be reminded  of the existence of the little-known and</w:t>
        <w:t>less-used DIR  parameter,  namely "(ALL=NO)" or "(a=n) or, even</w:t>
        <w:t>more  simply, "(a=". This causes the DIR command (and therefore</w:t>
        <w:t xml:space="preserve">HDDE) to act like the CAT command. For example: </w:t>
        <w:t xml:space="preserve">hdde /sys:0 (s,a= &lt;ENTER&gt; </w:t>
        <w:t>will produce a CAT-type listing of all /SYS files on all alter-</w:t>
        <w:t>nate directories on Drive 0 (assuming Drive 0 is an initialized</w:t>
        <w:t>hard-drive partition). This  type of listing can be more manag-</w:t>
        <w:t>able than a  full DIR-type listing --  especially if you've got</w:t>
        <w:t>eight or nine  hundred files on a  hard-drive partition  which,</w:t>
        <w:t xml:space="preserve">with these utilities, is FINALLY possible. </w:t>
        <w:t xml:space="preserve">                Re-naming Alternate Directories </w:t>
        <w:t>On  large  drives, the HDDE package can create very many alter-</w:t>
        <w:t>nate directories.  For  example, using the  standard configura-</w:t>
        <w:t>tion of the MISOSYS 40 Meg hard  drive  a total of 20 alternate</w:t>
        <w:t xml:space="preserve">directories are possible. </w:t>
        <w:t>Without the lower case letters in the 8th position of the drive</w:t>
        <w:t>name, it would be almost impossible  for even an expert user to</w:t>
        <w:t>keep track  of all of  them, or to remember, just from the disk</w:t>
        <w:t>name, whether it was the 1st, 3rd or 5th one on the drive.</w:t>
        <w:t>Therefore, because  the  ATTRIB command does not preserve lower</w:t>
        <w:t>case letters when renaming a drive, HDDE/CMD makes an addition-</w:t>
        <w:t>al check whenever a new alternate directory is switched in, and</w:t>
        <w:t>makes  the  eighth drive name  character the correct "directory</w:t>
        <w:t xml:space="preserve">ID letter" if it has been changed. </w:t>
        <w:t>Thus, when  renaming alternate directories, you should remember</w:t>
        <w:t>to limit the  new  name to  seven characters or less, since the</w:t>
        <w:t>8th character WILL be altered  the  next  time  that  alternate</w:t>
        <w:t xml:space="preserve">directory is switched in. </w:t>
        <w:t xml:space="preserve">           Technical Information Unlike DIR and CAT, </w:t>
        <w:t>HDDE/CMD resides outside the overlay  region (&amp; uses all memory</w:t>
        <w:t>from x'2600' to about x'ABFF'), and thus cannot be called  from</w:t>
        <w:t xml:space="preserve">within another program (BASIC, for example). </w:t>
        <w:t>However, HDDE/CMD can be  invoked  from  JCL. This  fact can be</w:t>
        <w:t>useful in  helping organize your alternate directories by func-</w:t>
        <w:t>tion. This  method  of grouping files by function not only sim-</w:t>
        <w:t>plifies  working  with  that  function, it  also simplifies the</w:t>
        <w:t>search  for  individual  files. Simple JCL's can  be written to</w:t>
        <w:t>bring up desired  applications  by first switching in the dedi-</w:t>
        <w:t xml:space="preserve">cated alternate directory and then running the program. </w:t>
        <w:t>While HDDE obviates some of the need for DiskDisk/SubDisk, sub-</w:t>
        <w:t>disks still have their uses. It  is  recommended  you  put your</w:t>
        <w:t>DiskDisk/SubDisk programs and files all  on  one partition, and</w:t>
        <w:t>not  initialize that partition for use by HDDE. These files are</w:t>
        <w:t>quite large; so there is little danger of running out of  drive</w:t>
        <w:t>slots before you  run  out of disk space. Also, this would pre-</w:t>
        <w:t>clude the possibility of switching out  the directory referenc-</w:t>
        <w:t>ing an active Disk/Sub-Disk (although  doing  so would probably</w:t>
        <w:t>not cause any loss of data) as well  as ensuring  all your /DSK</w:t>
        <w:t>files are accessable by the system at all times.</w:t>
        <w:t xml:space="preserve">                Appendix by Richard VanHouten </w:t>
        <w:t>This  didn't work for me when I first tried it some months ago,</w:t>
        <w:t>so I put  it aside until I could look over the source and track</w:t>
        <w:t>down the problem. When I did, I found it was because of</w:t>
        <w:t>Frank's  making an assumption based on his use of a copy of DOS</w:t>
        <w:t>patched to  use  with an XLR8er. On a normal Model 4, it didn't</w:t>
        <w:t>work right. With his cooperation, that problem (and some other,</w:t>
        <w:t xml:space="preserve">lesser ones) have been fixed and it works fine. </w:t>
        <w:t>Caveat:  HDDE calls DIR to display each subdirectory, and holds</w:t>
        <w:t>the original  directory  in  memory  until it is done with that</w:t>
        <w:t>drive. If power is lost before it is  done, that directory will</w:t>
        <w:t>be lost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