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MOUSE/CMD</w:t>
        <w:t>by</w:t>
        <w:t>Matthew Kent Reed</w:t>
        <w:t>Box 368</w:t>
        <w:t>West Lebanon, NH 03784-0368</w:t>
        <w:t>MMOUSE/CMD is one of a number of mouse drivers now available for the Model 4 TRS-80 and a two-button Microsoft-compatible mouse.  It is included with MDRAW/BAS as a convenience to users of the program and through the written permission of its author, Matthew Kent Reed.  Full documentation (as well as the commented source code) can be found in Volume V, number iii of the MISOSYS QUARTERLY (Spring 1991).</w:t>
        <w:t>Brief documentation: To install the driver from DOS ready, type MMOUSE and hit the &lt;ENTER&gt; key.  To remove the driver, type MMOUSE (REMOVE) and hit &lt;ENTER&gt;.</w:t>
        <w:t>If you have a 3-button mouse, this driver won't work; you should try the COMPUTER NEWS 80 mouse driver written by David Goben.</w:t>
        <w:t>G. Shanafelt</w:t>
        <w:t>July 199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