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OST1/PR and BW/PR are two Dotwriter printer 'fonts' created with TGEAP by Mike Pew of St. Louis, MO. These fonts were sent to the BBS 8/N/1 #1, as being in the public domain, by Mr. Pew on 03/12/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