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'69FD'=1b 31 0d</w:t>
        <w:t>changes code at X'69fd' to Esc '1' (set line</w:t>
        <w:t>spacing to 7/72") CR/LF. As this code is output</w:t>
        <w:t>to the printer after each printed line, a</w:t>
        <w:t>redundancy occurs however, it does no harm - just</w:t>
        <w:t>wastes 2 bytes each time..</w:t>
        <w:t>This pach replaces the equivalent code for the Star</w:t>
        <w:t>printers and was the best way to send Esc '1' safely</w:t>
        <w:t>to the printer.</w:t>
        <w:t>The other features of GBW4D are unaffected by this patch.</w:t>
        <w:t xml:space="preserve">                     Happy printing!</w:t>
        <w:t xml:space="preserve">                     Chris Page [71361,1507]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