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S-LINK  INDEX   (Programs A -- Z)   DEC. 09, 1991.</w:t>
        <w:t>PROGRAM                (DISK #1 -- # 46).                 DISK</w:t>
        <w:t>NAME                                                       NO.</w:t>
        <w:t>ACCESS/LZH    A password utility program for the Model 4.  #44.</w:t>
        <w:t xml:space="preserve">              Richard Vanhouten.                               </w:t>
        <w:t>AD/DOC        Help, Need "ARCNET" for Model 4.             #42.</w:t>
        <w:t>AD0001/TXT    Tandy/Radio Shack products for sale.         # 1.</w:t>
        <w:t>ADHIRES4/DOC  HI RES SPECIAL SALE, by HI-RES BOARD.        #12.</w:t>
        <w:t>ADINDEX/DOC   Index of Advertisers.                        # 1.</w:t>
        <w:t>ADV4/ARC      The Original Adventure "Colossal Cave".      #39.</w:t>
        <w:t>ADV4/CHR      First area map to give you an HR idea.       #39.</w:t>
        <w:t xml:space="preserve">              Luis M. Garcia-Barrio.                           </w:t>
        <w:t>ADV4/DOC      Model 4 adaptation by David Huelsman.        #39.</w:t>
        <w:t>AL1/FIX       Save device table with Allwrite + TSR pro-   #14.</w:t>
        <w:t xml:space="preserve">              grams. Brad Stiles - MISOSYS Qtly, Fall 88       </w:t>
        <w:t>ALERT/ARC     Program to give you reminder messages upon   #38.</w:t>
        <w:t xml:space="preserve">              boot up.    Franklin Veaux.                      </w:t>
        <w:t>ALIVE/DOC     Keep Your Model 4 Alive at a University.     #33.</w:t>
        <w:t xml:space="preserve">              Mark T. Shutes.                                  </w:t>
        <w:t>ALTIP/DOC     Prepare formatted text files with ALLWRITE.  # 3.</w:t>
        <w:t xml:space="preserve">              Peter Besenbruch.                                </w:t>
        <w:t>AMERCANA/ARC  See AMERCANA/DOC,  Submitted by Guy Omer.    #32.</w:t>
        <w:t>AMERCANA/DOC  Icons of Americana,  Guy Omer.               #32.</w:t>
        <w:t>ANITEX/DOC    Anitek Software &amp; Hardware products.         #11.</w:t>
        <w:t xml:space="preserve">                                           # 8, # 9, #10,      </w:t>
        <w:t>ANSITERM/ARC  Model III Comm package with Xmodem checksum  #37.</w:t>
        <w:t xml:space="preserve">              and ANSI graphics. Requires graphics board.      </w:t>
        <w:t xml:space="preserve">              Freshly debugged By L. Owen, B. Mettee.          </w:t>
        <w:t>ANSITRM4/DOC  A review of a Communication program, must    #44.</w:t>
        <w:t xml:space="preserve">              have a Graphic Board, by M. L. Harrison.         </w:t>
        <w:t>APOLOGY/DOC   From the Heart of Gold BBS, Bill Fenner.     # 4.</w:t>
        <w:t>APTSALED/DOC  More bargains from Dalager's Den/Toy Shop.   #29.</w:t>
        <w:t>ARC4/DOC      Review of a the new ARChiver for Model 4.    #15.</w:t>
        <w:t xml:space="preserve">              Peter Besenbruch.                                </w:t>
        <w:t>ARC4UPDT/DOC  Update on Model 4 file crunching with ARC.   #16.</w:t>
        <w:t xml:space="preserve">              Peter Besenbruch.                                </w:t>
        <w:t>ARCREVEW/DOC  On archiving methods,  David Brown.          #35.</w:t>
        <w:t>ASCIIPIC/ARC  Lo-res lettering utility for 3, 4, G. Omer.  #17.</w:t>
        <w:t>ASCIIPIC/DOC  Short description of ASCIIPIC/ARC, G. Omer.  #17.</w:t>
        <w:t>ASCIIPIC/DOC  Guy Omers ASCII80 &amp; ASCII64 Low-Rez, ASCII   #42.</w:t>
        <w:t xml:space="preserve">              Graphics.                                        </w:t>
        <w:t>ASCIIPIC/LZH  Convert ASCII characters into Low-res        #42.</w:t>
        <w:t xml:space="preserve">              graphics.                                        </w:t>
        <w:t>ASM01/DOC     Assembly Language for Beginners. Part 1.     # 9.</w:t>
        <w:t xml:space="preserve">              Luis M. Garcia-Barrio.                           </w:t>
        <w:t>ASM02/DOC     Assembly Language for Beginners. Part 2.     #10.</w:t>
        <w:t xml:space="preserve">              Luis M. Garcia-Barrio.                           </w:t>
        <w:t>ASM02A/BAS    BASIC source code. See ASM02/DOC.            #10.</w:t>
        <w:t xml:space="preserve">              Luis M. Garcia-Barrio.                           </w:t>
        <w:t>ASM02A/SRC    Assembly (EDTASM) source code. See           #10.</w:t>
        <w:t xml:space="preserve">              ASM02/DOC.   Luis M. Garcia-Barrio.              </w:t>
        <w:t>ASM03/ARC     Sample source code. See ASM03/DOC.           #11.</w:t>
        <w:t xml:space="preserve">              Luis M. Garcia-Barrio.                           </w:t>
        <w:t>ASM03/DOC     Assembly Language for Beginners. Part 3.     #11.</w:t>
        <w:t xml:space="preserve">              Luis M. Garcia-Barrio.                           </w:t>
        <w:t>ASM04/DOC     Assembly Language for Beginners. Part 4.     #12.</w:t>
        <w:t xml:space="preserve">              Luis M. Garcia-Barrio.                           </w:t>
        <w:t>ASM04/SRC     See ASM04/DOC, By Luis M. Garcia-Barrio.     #12.</w:t>
        <w:t>ASM05/DOC     Assembly Language for Beginners. Part 5.     #13.</w:t>
        <w:t xml:space="preserve">              Luis M. Garcia-Barrio.                           </w:t>
        <w:t>ASMEQU/SRC    See ASM05/DOC, By  Luis M. Garcia-Barrio.    #13.</w:t>
        <w:t>ATTN/ARC      Gives you priority messages upon boot up.    #38.</w:t>
        <w:t xml:space="preserve">              Franklin Veaux.                                  </w:t>
        <w:t>BANNER4/BAS   Print Banners Quickly &amp; Easily, E. Stefanik. #33.</w:t>
        <w:t>BARCODE/DOC   Model I/3/4 - Model 100/200 Bar Code Notes.  # 2.</w:t>
        <w:t xml:space="preserve">              Paul Abernathy II.                               </w:t>
        <w:t>BARGAIN/DOC   David Dalager, Model 4/X Stuff for sale.     #22.</w:t>
        <w:t>BARGAIN2/DOC  David Dalager, Model 4/x Stuff for sale.     #18.</w:t>
        <w:t>BARGAIN3/DOC  David Dalager, Model 4/x Stuff for sale.     #19.</w:t>
        <w:t>BARGAIN4/DOC  David Dalager, Model 4/x Stuff for sale.     #20.</w:t>
        <w:t>BARGAINS/DOC  David Dalager, Model 4/x Stuff for sale.     #17.</w:t>
        <w:t>BART/HR       Bart Simpson gets ready to take out the      #31.</w:t>
        <w:t xml:space="preserve">             "Others".     Timothy Sewell.                     </w:t>
        <w:t>BASICA/BAS    Source code on Model 4 BASIC, By L. Evans.   #35.</w:t>
        <w:t>BASICA/DAT    Needed by BASICA/BAS, By Lloyd Evans.        #35.</w:t>
        <w:t>BASICA/DOC    A way to make Model 4 BASIC 6.3.1 shorter.   #35.</w:t>
        <w:t xml:space="preserve">              Lloyd Evans.                                     </w:t>
        <w:t>BATMAN/ARC    High Resolution format file converted from   #22.</w:t>
        <w:t xml:space="preserve">              a GIF file using Frank Slinkman's GIF4MOD4.      </w:t>
        <w:t>BBSCODES/DOC  A suggestion for coding BBS lists, J Saylor. # 2.</w:t>
        <w:t>BBSCOMM/DOC   The Thirty BBS Commandments, Author Unknown. #30.</w:t>
        <w:t>BBSLIST/DOC   Notes about the list of TRS-80 BBSs.         # 5.</w:t>
        <w:t xml:space="preserve">              Darrell Cadwallader.                             </w:t>
        <w:t>BBSLOG/BAS    Prepare log pages for your BBS calling       # 4.</w:t>
        <w:t xml:space="preserve">              needs.   Darrell Cadwallader.                    </w:t>
        <w:t>BIGQ/DOC      The big, unanswered, 80-Micro question.      # 1.</w:t>
        <w:t xml:space="preserve">              Immanuel Pilgrim.                                </w:t>
        <w:t>BIN2HEX/SRC   See ASM04/DOC,  Luis M. Garcia-Barrio.       #12.</w:t>
        <w:t>BIRTHDAY/DOC  On TRS-Link's first birthday, Brian Murrey.  #12.</w:t>
        <w:t>BITBAUD/DOC   When a baud is not a bit,  James Walker.     #13.</w:t>
        <w:t>BITS/DOC      On Bits, Baud, Bps and a few more things,    #36.</w:t>
        <w:t xml:space="preserve">              Michael A. Banks.                                </w:t>
        <w:t>BLOOPERS/DOC  I love the one about "Donkey Hote".          #21.</w:t>
        <w:t xml:space="preserve">              Compiled by Richard Lederer.                     </w:t>
        <w:t>BOOT43/CIM    File to SYSGEN on DOS+ 3.5 disk, C. Bell.    #30.</w:t>
        <w:t>BOOT43/DOC    Automatic booting DOS+ 3.5 disk on a Model   #30.</w:t>
        <w:t xml:space="preserve">              4P.    Chuck Bell.                               </w:t>
        <w:t>BOOT53/DOC    Fix LDOS 5.3 boot screen to suit your        # 4.</w:t>
        <w:t xml:space="preserve">              taste.   Doug Mayfield.                          </w:t>
        <w:t>BOOT53/FIX    See BOOT53/DOC,  Modified by Doug Mayfield.  # 4.</w:t>
        <w:t>BOOT63/ARC    See BOOT63/DOC,             Dough Mayfield.  #21.</w:t>
        <w:t>BOOT63/DOC    Patch LS-DOS 6.3 to add graphics to boot     #21.</w:t>
        <w:t xml:space="preserve">              screen.    Dough Mayfield.                       </w:t>
        <w:t>BOOTSET/ARC   Reenable Model 3 mode boot under SET2RAM.    #17.</w:t>
        <w:t xml:space="preserve">              Michael Phillips.                                </w:t>
        <w:t>BUYNOW/DOC    David Dalager, Brand new R/S HI-RES BOARDS   #25.</w:t>
        <w:t>BWLADY/HR     If you have a HiRes board, let the reader    #25.</w:t>
        <w:t xml:space="preserve">              show it.     Anonymous.                          </w:t>
        <w:t>CABLE/DOC     Modify your cable for Double Sided disk      #31.</w:t>
        <w:t xml:space="preserve">              drives.      David Arcand.                       </w:t>
        <w:t>CAL/ARC       See CALENDAR/DOC,  Peter Besenbruch.         # 6.</w:t>
        <w:t>CALENDAR/DOC  Use SUPERLOG and ALLWRITE to create          # 6.</w:t>
        <w:t xml:space="preserve">              calendars.   Peter Besenbruch.                   </w:t>
        <w:t>CATALOG/ARC   CN-80, Sept.1989, ORIGINAL R/S Software &amp;    #23.</w:t>
        <w:t xml:space="preserve">              Hardware.                                        </w:t>
        <w:t>CHCKSMTH/DOC  C.W.SMITH, Tax 89 V.3.00, for sale.          #27.</w:t>
        <w:t>CHECKS/ARC    See CHECKS/DOC,  Peter Besenbruch.           #27.</w:t>
        <w:t>CHECKS/DOC    Use Profile to maintain your checkbook.      #27.</w:t>
        <w:t xml:space="preserve">              Peter Besenbruch.                                </w:t>
        <w:t>CHEETAH/HR    GIF image decoded with GIF4MOD4,             #23.</w:t>
        <w:t xml:space="preserve">              by Frank Slinkman.                               </w:t>
        <w:t>CHRLOAD/CMD   See "CHRUTILS/DOC" Above,  Mel Patrick.      #33.</w:t>
        <w:t>CHRSAVE/CMD   See "CHRUTILS/DOC" Above,  Mel Patrick.      #33.</w:t>
        <w:t>CHRUTILS/DOC  High-Res Utilities From Mel Patrick.         #33.</w:t>
        <w:t>CHTRSBBS/DOC  Chicago Area list of TRS-80 BBSs, P. Hru.    # 1.</w:t>
        <w:t>CIPHER/ARC    Simple but effective file encryption/decode  #38.</w:t>
        <w:t xml:space="preserve">              program.       Franklin Veaux.                   </w:t>
        <w:t>CLKSPD/CMD    See TIP0001/DOC,  Public Domain.             # 1.</w:t>
        <w:t>CND/ARC       Change Name and date of Model 4 Disk.        #26.</w:t>
        <w:t xml:space="preserve">              Lance Wolstrup.                                  </w:t>
        <w:t>CN80/DOC      Printed support for TRS-80, in the following,#42.</w:t>
        <w:t xml:space="preserve">              18,19,#18,25,26,27,29,31,32,34,35,36,38,39,      </w:t>
        <w:t xml:space="preserve">              40,41,                                           </w:t>
        <w:t>CN80INDX/ARC  Basic program "CN80" to read Computer News-  #46.</w:t>
        <w:t xml:space="preserve">              80 Index data "Y0" for 1990. Lou Carson          </w:t>
        <w:t>CN80MAY/ARC   May 1989, R/S Soft &amp; Hard-ware, catalog.     #20.</w:t>
        <w:t>COMMENTS/DOC  Regarding PROFILE and HD bulb replacements.  #15.</w:t>
        <w:t xml:space="preserve">              Don Singer.                                      </w:t>
        <w:t>COMPARE/DOC   The differences between word processors.     #22.</w:t>
        <w:t xml:space="preserve">              Peter Besenbruch.                                </w:t>
        <w:t>COMPHUMR/DOC  The light side of computing, Author unkown   #23.</w:t>
        <w:t>COMPMORE/DOC  Computers &amp; More sale prices. Disk 2 &amp; 3.    # 2.</w:t>
        <w:t>CONTEST/DOC   LAST Label Printer Program Contest, G. Omer. #32.</w:t>
        <w:t>CONTST01/BAS  First entry in the contest, Un-credited.     #32.</w:t>
        <w:t>CONVERT4/LZH  Convert TI Display Files to TRSDOS/LSDOS     #40.</w:t>
        <w:t xml:space="preserve">              Ascii.      Dave Phillips.                       </w:t>
        <w:t>CORNUCOP/DOC  CORNUCOPIA, lowest price on Electric         #11.</w:t>
        <w:t xml:space="preserve">              Webster.                          8,9,10,        </w:t>
        <w:t>COURCLK3/CMD  See COURCLOK/DOC (Model III version).        # 3.</w:t>
        <w:t xml:space="preserve">              Luis M. Garcia-Barrio.                           </w:t>
        <w:t>COURCLK4/CMD  See COURCLOK/DOC (Model 4 version).          # 3.</w:t>
        <w:t xml:space="preserve">              Luis M. Garcia-Barrio.                           </w:t>
        <w:t>COURCLOK/DOC  Use a Courier 2400 clock for system TIME.    # 3.</w:t>
        <w:t xml:space="preserve">              Luis M. Garcia-Barrio.                           </w:t>
        <w:t>CROW/DOC      Hardware column, Dalager's Den, D. Dal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8.</w:t>
        <w:t>CTLXFILT/FIX  See INPUTAT/DOC, Richard VanHouten.          #21.</w:t>
        <w:t>DALAGER/DOC   Secondary Hard Drive Info., David Dalager.   #31.</w:t>
        <w:t>DAVID/CHR     You used his programs. Now, know him,        #32.</w:t>
        <w:t xml:space="preserve">              David Arcand.                                    </w:t>
        <w:t>DAZZLE/ARC    Editor &amp; more for Hi-Res enthusiasts,        #21.</w:t>
        <w:t xml:space="preserve">              Ray Daley.                                       </w:t>
        <w:t>DBLDUTY3/ASM  Source code with Richard's secrets.          #35.</w:t>
        <w:t xml:space="preserve">              by Richard VanHouten.                            </w:t>
        <w:t>DBLDUTY3/CMD  Shareware.  Contribute if you use it.        #35.</w:t>
        <w:t xml:space="preserve">              by Richard VanHouten.                            </w:t>
        <w:t>DBLDUTY3/DOC  Model 4/iii Double Duty revised &amp; improved.  #35.</w:t>
        <w:t xml:space="preserve">              by Richard VanHouten.                            </w:t>
        <w:t>DDFORM53/DOC  Fix date problem in Model III DiskDisk.      #27.</w:t>
        <w:t xml:space="preserve">              Richard VanHouten.                               </w:t>
        <w:t>DDFORM53/FIX  See DDFORM53/DOC,  Richard VanHouten.        #27.</w:t>
        <w:t>DDIR4/CMD     See DDIR4/DOC,  Brian McKay.                 #25.</w:t>
        <w:t>DDIR4/DOC     Virtual Disk Directory Utility for Model 4.  #25.</w:t>
        <w:t xml:space="preserve">              Submitted by Guy Omer.                           </w:t>
        <w:t>DEARC/DOC     Intro to DEARC3C/ARC and DEARC4A/ARC.        #20.</w:t>
        <w:t xml:space="preserve">              Luis M. Garcia-Barrio.                           </w:t>
        <w:t>DEARC/DOC     Extract from ARCs in Model I/III/4.          #21.</w:t>
        <w:t xml:space="preserve">              Richard VanHouten.                               </w:t>
        <w:t>DEARC31C/ARC  Models I, III fast, complete deARCing.       #20.</w:t>
        <w:t xml:space="preserve">              Richard VanHouten.                               </w:t>
        <w:t>DEARC31/CMD   Version 2.0a for Model I/III (LDOS, DOS+,    #21.</w:t>
        <w:t xml:space="preserve">              NEWDOS).   Richard VanHouten.                    </w:t>
        <w:t>DEARC4A/ARC   Model 4, complete deARCing, R. VanHouten.    #20.</w:t>
        <w:t>DEARC4V2/CMD  Ver. 2.0 of DEARC for Model 4,R. VanHouten.  #21.</w:t>
        <w:t>DECSALE/DOC   Anitek's Fantastic Dec. sale, Peter Ray.     #38.</w:t>
        <w:t>DEEPSKY/DOC   Database announcement and Profile            #24.</w:t>
        <w:t xml:space="preserve">              adventures.   Peter Besenbruch.                  </w:t>
        <w:t>DEEPSKY/DOC   Fix Deep Sky database &amp; other Profile+       #27.</w:t>
        <w:t xml:space="preserve">              files.   Peter Besenbruch.                       </w:t>
        <w:t>DEEPSKY2/DOC  New tricks using the DEEPSKY database.       #26.</w:t>
        <w:t xml:space="preserve">              Peter Bresenburch.                               </w:t>
        <w:t>DELZH12/ARC   Completes the LZH package.  Now with all     #37.</w:t>
        <w:t xml:space="preserve">              the features of DEARC, by Richard Vanhouten.     </w:t>
        <w:t>DELZH12/ARC   Extract /LZH Archives, Richard Vanhouten.    #40.</w:t>
        <w:t>DELZHV2/ARC   Extract /LZH Archives, (V.2), R. Vanhouten   #46.</w:t>
        <w:t>DEMO101/ARC   SLIDE shows for your Model 4 (with Hi-Res!). #15.</w:t>
        <w:t xml:space="preserve">              Mike Harrow.                                     </w:t>
        <w:t>DEZIP/DOC     Extract from ZIPs in Model I/III/4.          #21.</w:t>
        <w:t xml:space="preserve">              Richard VanHouten.                               </w:t>
        <w:t>DEZIP2/CMD    Extract files from ZIPs. Version 2.          #25.</w:t>
        <w:t xml:space="preserve">              Richard VanHouten.                               </w:t>
        <w:t>DEZIP2/DOC    Shareware version. $10.00 and worth it!      #25.</w:t>
        <w:t xml:space="preserve">              Richard VanHouten.                               </w:t>
        <w:t>DEZIP31/CMD   Model I/III, version 1.1. SHAREWARE!         #21.</w:t>
        <w:t xml:space="preserve">              Richard VanHouten.                               </w:t>
        <w:t>DEZIP4/CMD    Model 4, version 1.1. SHAREWARE!             #21.</w:t>
        <w:t xml:space="preserve">              Richard VahHouten.                               </w:t>
        <w:t>DICTION/DOC   The REAL meaning of certain computer terms.  #14.</w:t>
        <w:t>DIFMAKER/ARC  Create DIF files from ASCII, /VC files from  #14.</w:t>
        <w:t xml:space="preserve">              DIF.       Arnold Betz.                          </w:t>
        <w:t>DISKHARD/DOC  TRS-LINK available on disk &amp; hard copy.# 2,  # 3.</w:t>
        <w:t>DISKOP/ARC    Good hard disk optimizer for the Model 4.    #43.</w:t>
        <w:t xml:space="preserve">              Michael Baily.                                   </w:t>
        <w:t>DISKOP/DOC    Documentation for DISKOP/ARC , M. Baily.     #43.</w:t>
        <w:t>DISPLAY/DOC   More on Model 4 Dancing Display problem.     #18.</w:t>
        <w:t>DJPRINT/ARC   /HR screen print utility for HP printers.    #24.</w:t>
        <w:t xml:space="preserve">              Gary Shanafelt.                                  </w:t>
        <w:t>DJPRINT/DOC   Documentation file,  Gary Shanafelt.         #24.</w:t>
        <w:t>DONOTHNG/SRC  See ASM05/DOC, Luis M. Garci, - Barrio.      #13.</w:t>
        <w:t>DOSSHELL/DOC  A comparison of two DOS Shells (ECIs).       # 9.</w:t>
        <w:t xml:space="preserve">              Peter Besenbruch.                                </w:t>
        <w:t>DRAM/DOC      Information on DRAM Access Times, L. Owen.   #33.</w:t>
        <w:t>DSKIND/ARC    Diskette catalog program for Trsdos 1.3.     #26.</w:t>
        <w:t xml:space="preserve">              Danny C. Mullen.                                 </w:t>
        <w:t>DW210TIP/DOC  Daisy wheels for RS DWP210.                  # 8.</w:t>
        <w:t xml:space="preserve">              Luis M. Garcia-Barrio.                           </w:t>
        <w:t>DWP520/DOC    Printer review, David Arcand.                #24.</w:t>
        <w:t>EDTASM4/ARC   Allows Running Model III EDTASM under        # 9.</w:t>
        <w:t xml:space="preserve">              Model 4.  Uncredited.                            </w:t>
        <w:t>EFC9/CMD      Profile 4+ module patched for HIMEM          #16.</w:t>
        <w:t xml:space="preserve">              pointer.   Frank Gottschalk.                     </w:t>
        <w:t>EFC9/CMD      Updated Profile 4+ module patched for        #17.</w:t>
        <w:t xml:space="preserve">              HIMEM.   Frank Gottschalk, Stu Martin.           </w:t>
        <w:t>EFC9FIX/DOC   Comments and patches for EFC9/CMD.           #17.</w:t>
        <w:t xml:space="preserve">              S. Martin, patches already applied .             </w:t>
        <w:t>EL/CMD        Edit Last keyboard line editor filter.       #31.</w:t>
        <w:t xml:space="preserve">              Ken Hipple.                                      </w:t>
        <w:t>EMMDEMO2/ARC  Expanded Memory Manager for C Programming.   #40.</w:t>
        <w:t xml:space="preserve">              Kachina Software Group.                          </w:t>
        <w:t>EMPIRE/ARC    Destroy the world or be Destoryed!           #44.</w:t>
        <w:t xml:space="preserve">              Battle Game.  Richard Vanhouten.                 </w:t>
        <w:t>EXCUSES/DOC   Luis elaborates on the problems with issue   #22.</w:t>
        <w:t xml:space="preserve">              #21.  Luis Garcia-Barrio.                        </w:t>
        <w:t>EXCUSES/DOC   Excuses: The lighter side of life.           #32.</w:t>
        <w:t xml:space="preserve">              Uploaded to TRS-Link BBS.                        </w:t>
        <w:t>EXT4P/DOC     Add external drives to Model 4p, Tom Perry.  # 9.</w:t>
        <w:t>FABLE/DOC     A tale of two car salesmen,  P. Besenbruch.  #19.</w:t>
        <w:t>FBI/DOC       The FBI is looking into your BBS system!     #38.</w:t>
        <w:t xml:space="preserve">              A very informative article,  B. N. Meeks.        </w:t>
        <w:t>FD55GFV/DOC   Configuring a TEAC 1.2 meg drive for the     # 8.</w:t>
        <w:t xml:space="preserve">              TRS-80.  Gerry Stuteville.                       </w:t>
        <w:t>FD55GFV/HR    Hi-res drawing of the drive configuration.   # 8.</w:t>
        <w:t xml:space="preserve">              Gerry Stuteville.                                </w:t>
        <w:t>FDR6AT/CMD    Modified FDR/CMD.                            #39.</w:t>
        <w:t>FIG1/HR       Hi-Res illustration for EXT4P/DOC, T. Perry .# 9.</w:t>
        <w:t>FIG2/HR       Hi-Res illustration for EXT4P/DOC, T. Perry. # 9.</w:t>
        <w:t>FILCABNT/DOC  THE FILE CABINET - Public Domain Software.   #13.</w:t>
        <w:t xml:space="preserve">              #8 thru                                          </w:t>
        <w:t>FILECAB/DOC   THE FILE CABINET - AS ABOVE,           #16 &amp; #17.</w:t>
        <w:t>FILECAB/DOC   THE FILE CABINET - Now from CN-80.     #22 &amp; #26.</w:t>
        <w:t>FILEPRO/BAS   See FILEPRO/DOC. MS-DOS BASIC code           #27.</w:t>
        <w:t xml:space="preserve">              in ASCII.   Luis M. Garcia-Barrio.               </w:t>
        <w:t>FILEPRO/DOC   Trying to convert Profile+ to filePro16?     #27.</w:t>
        <w:t xml:space="preserve">              Luis M. Garcia-Barrio.                           </w:t>
        <w:t>FIX1200/DOC   High Speed Cheap Modem Fix,  Joe Little.     # 4.</w:t>
        <w:t>FIX631A/JCL   Official Patches to LS-DOS 6.3.1, Misosys.   #30.</w:t>
        <w:t>FLOPPY/DOC    The definitive "add your own floppy"         #28.</w:t>
        <w:t xml:space="preserve">              article.   David Dalager.                        </w:t>
        <w:t>FLOPPY/DOC    A burried DOS utility,  Robert Marshall.     #37.</w:t>
        <w:t>FMAT/ARC      Help in reading TRS-Link files under         #19.</w:t>
        <w:t xml:space="preserve">              MS-DOS.   Frank Pfeiffer.                        </w:t>
        <w:t>FORMATA/BAS   See SPACE/DOC,  Lloyd Evans.                 #18.</w:t>
        <w:t>FORSALE/DOC   C. Smith &amp; R. Terry, Soft/Hardware sale.#19  #22.</w:t>
        <w:t>FOURD/DOC     The Model 4D: A continuing TRS-80            #16.</w:t>
        <w:t xml:space="preserve">              tradition.   Peter Besenbruch.                   </w:t>
        <w:t>FTII/ARC      The latest 4.62 ver. FastTerm with Ymodem/   #45.</w:t>
        <w:t xml:space="preserve">              Batch. by Marvin L. Harrison                     </w:t>
        <w:t>FTII/DOC      Announcing, latest version of FastTerm II.   #31.</w:t>
        <w:t xml:space="preserve">              Mel Patrick.                                     </w:t>
        <w:t>FTIISW/ARC    All new FastTerm II. Now with SCRIPT files!  #19.</w:t>
        <w:t xml:space="preserve">              Mel Patrick.                                     </w:t>
        <w:t>FTIISW/LZH    Demo of FastTerm II terminal program.        #42.</w:t>
        <w:t xml:space="preserve">              Excellent program by Mel Patrick.                </w:t>
        <w:t>FTREVIEW/DOC  A review of FastTerm 10, revision 14.        # 2.</w:t>
        <w:t xml:space="preserve">              Brian Bradley.                                   </w:t>
        <w:t>FUN27/BAS     See FUN27/DOC,  Lance Wolstrup.              # 5.</w:t>
        <w:t>FUN27/DOC     27 fun things to do from BASIC.              # 5.</w:t>
        <w:t xml:space="preserve">              Lance Wolstrup.                                  </w:t>
        <w:t>FUN27/SUB     See FUN27/DOC,   Lance Wolstrup.             # 5.</w:t>
        <w:t>FUN27ASM/TXT  See FUN27/DOC,   Lance Wolstrup.             # 5.</w:t>
        <w:t>FUTURE/DOC    Remarks from Marvin L. Harrison, NETPLUS,    #46.</w:t>
        <w:t xml:space="preserve">              Advantages of a Model 4, and Thanks.             </w:t>
        <w:t>FX286E/ARC    See FX286E/DOC. Source code included.        #25.</w:t>
        <w:t xml:space="preserve">              Steven C. Jerkins.                               </w:t>
        <w:t>FX286E/DOC    Super Scripsit printer driver for FX286e     #25.</w:t>
        <w:t xml:space="preserve">              Epson.  Steven C. Jerkins.                       </w:t>
        <w:t>GARAGEII/ARC  Tim Sewell, Books &amp; Software for sale.       #21.</w:t>
        <w:t>GDMOVE/BAS    Fix GRAFDISK use under LS-DOS 6.3.1,         #31.</w:t>
        <w:t xml:space="preserve">              Lloyd Evans.                                     </w:t>
        <w:t>GDMOVE/DOC    Description file for GDMOVE/BAS,             #31.</w:t>
        <w:t xml:space="preserve">              Lloyd Evans.                                     </w:t>
        <w:t>GEM/DOC       SYSRES/CMD, a real shareware gem,            # 8.</w:t>
        <w:t xml:space="preserve">              Peter Besenbruch.                                </w:t>
        <w:t>GENIE/DOC     Information about Tandy RoundTable on GEnie  #41.</w:t>
        <w:t xml:space="preserve">              GENIE price changes &amp; updates #18, 22, 26,   #31.</w:t>
        <w:t>GEOS/DOC      A Model 4 Graphics Envirnment Operating      # 7.</w:t>
        <w:t xml:space="preserve">              System?  TRS-Link.                               </w:t>
        <w:t>GIC4/LZH      Convert IBM, TI Icons to Postmaster,         #40.</w:t>
        <w:t xml:space="preserve">              Dave Phillips.                                   </w:t>
        <w:t>GIF4MOD4/DOC  A full featured GIF decoder, Doc.            #23.</w:t>
        <w:t>GIFINFO/DOC   A Model III/4 GIF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, Tom Perry  #18.</w:t>
        <w:t>GILLEN/ARC    TRS-Link Model III "reader" in BASIC,        # 2.</w:t>
        <w:t xml:space="preserve">              Mike Gillen.                                     </w:t>
        <w:t>GOBBLER/DOC   Review of THE GOBBLING BOX, P. Besenbruch.   # 6.</w:t>
        <w:t>GPLOGO/ARC    Hi-Res logo for GRAFPACK                     #17.</w:t>
        <w:t>GRAFDSK/ARC   Use your High Rez board as a RAM disk.       #26.</w:t>
        <w:t xml:space="preserve">              David Dalager.                                   </w:t>
        <w:t>GRAFPACK/TXT  Discussion of Grafpack utilities,            #17.</w:t>
        <w:t xml:space="preserve">              Mel Patrick.                                     </w:t>
        <w:t>GRAFYX/DOC    GRAFYX Solution, Hi-Res graphics by          #35.</w:t>
        <w:t xml:space="preserve">              MICRO-LABS, Inc. On disk,  2,3,4,5,6,7,34.       </w:t>
        <w:t>GRAPH4/ARC    A Great Bar &amp; Line Graph Program,            #33.</w:t>
        <w:t xml:space="preserve">              Don Tysver.                                      </w:t>
        <w:t>GRAPHTIP/DOC  Tips for better BASIC graphics, Andy Bruns.  #13.</w:t>
        <w:t>GREP/DOC      Documentation for GREP4/CMD program.         #45.</w:t>
        <w:t>GREP4/CMD     A nice searching program to use with         #45.</w:t>
        <w:t xml:space="preserve">              INDEXALL/DOC by Richard Vanhouten.               </w:t>
        <w:t>GRPLANTS/DAT  PrintShop Icons.  See ICONV/DOC.             #34.</w:t>
        <w:t xml:space="preserve">              by Steven Jerkins &amp; Tom Perry.                   </w:t>
        <w:t>GRPLANTS/NAM  PrintShop Icons.  See ICONV/DOC.             #34.</w:t>
        <w:t xml:space="preserve">              by Steven Jerkins &amp; Tom Perry.                   </w:t>
        <w:t>GUDSPEED/DOC  David tackles some speed-up problems/        #36.</w:t>
        <w:t xml:space="preserve">              solutions.  David Dalager.                       </w:t>
        <w:t>GXSOFT/DOC    A list of Hi-Res graphics programs that      # 7.</w:t>
        <w:t xml:space="preserve">              use the Hi-Res board, by Micro-Labs,Inc.         </w:t>
        <w:t xml:space="preserve">              #2,3,4,5,6.                                      </w:t>
        <w:t>HALLOWEN/BAS  See GRAPHTIP/DOC, Andy Bruns.                #13.</w:t>
        <w:t>HALLS/CMD     A Christmas chime for your Holiday Spirit.   #46.</w:t>
        <w:t xml:space="preserve">              Robert Dukleth                                   </w:t>
        <w:t>HARDDRV/DOC   Hardware column from Dalager's Den,          #19.</w:t>
        <w:t xml:space="preserve">              David Dalager.                                   </w:t>
        <w:t>HARDRVES/DOC  Tips on hard drives from Dalager's Den.      #24.</w:t>
        <w:t xml:space="preserve">              David Dalager.                                   </w:t>
        <w:t>HARDWARE/DOC  Anitek products and a few beefs about        #14.</w:t>
        <w:t xml:space="preserve">              solder...  David Dalager.                        </w:t>
        <w:t>HARDWARE/DOC  Upgrading the 4D and the speed of light.     #17.</w:t>
        <w:t xml:space="preserve">              David Dalager.                                   </w:t>
        <w:t>HARDWARE/DOC  Healing a misbehaving Model 4, R. Marshall.  #35.</w:t>
        <w:t>HARDWAY/DOC   A fishy tale involving Allwrite and a lot    #28.</w:t>
        <w:t xml:space="preserve">              of work.  Rita VanPatten.                        </w:t>
        <w:t>HDBOOT/DOC    HD boot for a Model 4p under TRSDOS 6.2.1.   # 4.</w:t>
        <w:t xml:space="preserve">              Adam Rubin.                                      </w:t>
        <w:t>HDBT63/DOC    Fixes to boot a Model 4p from a HD under     # 3.</w:t>
        <w:t xml:space="preserve">              6.3.  Gary Phillips.                             </w:t>
        <w:t>HDLIGHTS/DOC  Indicator light replacements for RS drives.  #14.</w:t>
        <w:t xml:space="preserve">              Jerry Murphy.                                    </w:t>
        <w:t>HDTIPS/DOC    Tips on using your hard drive. D. Dalager    #22.</w:t>
        <w:t>HELP/DOC      Request for help with Barcode generator.     #23.</w:t>
        <w:t xml:space="preserve">              Robert A. Siver.                                 </w:t>
        <w:t>HELP/DOC      Help needed with Level I cassette transfer.  #25.</w:t>
        <w:t xml:space="preserve">              Mark Glassberg.                                  </w:t>
        <w:t>HELP/DOC      Reflections of a harware guru, D. Dalager.   #30.</w:t>
        <w:t>HELP4/ARC     Allows creation of help files and more.      #23.</w:t>
        <w:t xml:space="preserve">              David Huelsmann.                                 </w:t>
        <w:t>HELPLESS/DOC  Dalager's Den. Happy 58th Birthday, David!   #29.</w:t>
        <w:t xml:space="preserve">              David Dalager.                                   </w:t>
        <w:t>HIGHRES/DOC   Good software for hi-res board, Tim Sewell.  #20.</w:t>
        <w:t>HIRES/DOC     More on Graphics Board Comparison,           #21.</w:t>
        <w:t xml:space="preserve">              George Madison.                                  </w:t>
        <w:t>HIRES4/ASM    Source code for HIRES4/CMD. See TRSART/DOC.  # 5.</w:t>
        <w:t xml:space="preserve">              Mel Patrick.                                     </w:t>
        <w:t>HYPERDRV/DOC  Dalager's Den is back!   David Dalager.      #34.</w:t>
        <w:t>HYPERMEM/DOC  Tales of memory upgrades adventures.         #32.</w:t>
        <w:t xml:space="preserve">              Peter Besenbruch.                                </w:t>
        <w:t>HYPRSOFT/DOC  TRS-80 software by HYPERSOFT.#6,7,8,9,10, &amp;  #11.</w:t>
        <w:t>ICONS/ARC     Sample programs and documentation,           #28.</w:t>
        <w:t xml:space="preserve">              Robert Doerr.                                    </w:t>
        <w:t>ICONS/DOC     Printshop, Printmaster, to Dotwriter and     #28.</w:t>
        <w:t xml:space="preserve">              back.  Robert Doerr.                             </w:t>
        <w:t>ICONV/ASC     BASIC Source code, by S.Jerkins &amp; T. Perry.  #34.</w:t>
        <w:t>ICONV/CMD     Post Master Icon file Converter. Model 4.    #34.</w:t>
        <w:t xml:space="preserve">              by Steven Jerkins &amp; Tom Perry                    </w:t>
        <w:t>ICONV/DOC     Documentation, by S. Jerkins &amp; T. Perry.     #34.</w:t>
        <w:t>ICONV/OVR     Overlay, by Steven Jerkins &amp; Tom Perry.      #34.</w:t>
        <w:t>INDEX/DOC     The Index programs for each issue.           ALL.</w:t>
        <w:t>INDEX1/DOC    Index of TRS-Link's first year.  TRS-Link.   #12.</w:t>
        <w:t>INDEX2/DOC    Index for all 1988-89 TRS-Link issues.       #25.</w:t>
        <w:t xml:space="preserve">              Luis Garcia-Barrio.                              </w:t>
        <w:t>INDEX3/DOC    Index of TRS-Link's 3rd year,                #36.</w:t>
        <w:t xml:space="preserve">              Luis Garcia-Barrio.                              </w:t>
        <w:t>INDEXALL/DOC  A complete index doc of issues 1 - 45.       #45.</w:t>
        <w:t xml:space="preserve">              by Lou Carson,  Use GREP4/CMD to search.         </w:t>
        <w:t>INFO/DOC      Odds and ends.  Things you never wanted      #30.</w:t>
        <w:t xml:space="preserve">              to know.  Author Unknown.                        </w:t>
        <w:t>INIT/ARC      Sample /JCLs &amp; text files, see JCL/DOC.      #20.</w:t>
        <w:t xml:space="preserve">              V. Lyle Piner.                                   </w:t>
        <w:t>INPUTAT/DOC   Use LBASIC 5.3 formatted INPUT @ with        #21.</w:t>
        <w:t xml:space="preserve">              TBBS 1.3h.  Richard VanHouten                    </w:t>
        <w:t>JCL/DOC       Tips on JCL execution speed, V. Lyle Piner.  #20.</w:t>
        <w:t>JINGLE/CMD    A Christmas chime for your Holiday Spirit.   #46.</w:t>
        <w:t xml:space="preserve">              Robert Dukleth                                   </w:t>
        <w:t>KBRDGIGO/DOC  Keyboard problems and solutions with         #16.</w:t>
        <w:t xml:space="preserve">              speed-ups.  David Dalager.                       </w:t>
        <w:t>KEYBOARD/DOC  Keybounce and other sticky subjects,         #28.</w:t>
        <w:t xml:space="preserve">              David Arcand.                                    </w:t>
        <w:t>KEYBOARD/DOC  Keybounce and other sticky subjects          #29.</w:t>
        <w:t xml:space="preserve">              (revised).  David Arcand.                        </w:t>
        <w:t>KMA/DOC       KING MICRO, Tandy Software for Sale.         #24.</w:t>
        <w:t>KUDOS/DOC     Two of them!     Jerry Murphy.               # 6.</w:t>
        <w:t>KUNZ/ARC      A nice collection of NEW Model 4 Utilities.  #22.</w:t>
        <w:t xml:space="preserve">              Andrew M. Kunz of Software Specialties.          </w:t>
        <w:t>L56DIRV2/ARC  See SUBDIR/DOC,  Richard Vanhouten.          #30.</w:t>
        <w:t>LABEL200/DOC  The Adventures of LABEL200, Lance Wolstrup.  # 4.</w:t>
        <w:t>LABELDMP/CMD  See LABELDMP/DOC,           Lance Wolstrup.  # 4.</w:t>
        <w:t>LABELDMP/DOC  Label your disks with this Model 3 program.  # 4.</w:t>
        <w:t xml:space="preserve">              Lance Wolstrup.                                  </w:t>
        <w:t>LABELDMP/FIX  Patch to LABELDMP/CMD for Model I            # 8.</w:t>
        <w:t xml:space="preserve">              (see Feb issue).  Gerald Stuteville.             </w:t>
        <w:t>LAIR/DOC      Review of "The Lair of the Dragon".          #10.</w:t>
        <w:t xml:space="preserve">              Richard Van Houten.                              </w:t>
        <w:t>LANDERP/ARC   A revisrd verison of the game lander.        #45.</w:t>
        <w:t xml:space="preserve">              Need graphics board. by Art McAninch.            </w:t>
        <w:t>LDOS53A1/ARC  Patch LDOS 5.3 to work in a Model I          #10.</w:t>
        <w:t xml:space="preserve">              (Part 1 of 3).  Tom Hodges.                      </w:t>
        <w:t>LDOS53A2/ARC  Patch LDOS 5.3 to work in a Model I          #10.</w:t>
        <w:t xml:space="preserve">              (Part 2 of 3).  Tom Hodges.                      </w:t>
        <w:t>LDOS53A3/ARC  Patch LDOS 5.3 to work in a Model I          #11.</w:t>
        <w:t xml:space="preserve">              (Part 3 of 3).  Tom Hodges.                      </w:t>
        <w:t>LEG/PAK       (L)ow-res, (E)mbedded, (G)raphics file.      #44.</w:t>
        <w:t xml:space="preserve">              Marshall D. Coffey.                              </w:t>
        <w:t>LESCRIPT/DOC  News of the LeScript front. P. Besenbruch.   #19.</w:t>
        <w:t>LESCRIPT/DOC  Informative review of LeScript 2.0.          #22.</w:t>
        <w:t xml:space="preserve">              Peter Besenbruch.                                </w:t>
        <w:t>LESCRIPT/DOC  Review of a favorite word processor,         #34.</w:t>
        <w:t xml:space="preserve">              David Brown.                                     </w:t>
        <w:t>LETEDIT/DOC   A letter to the editor (blush!),             #10.</w:t>
        <w:t xml:space="preserve">              Brian E. Bradley.                                </w:t>
        <w:t>LETTER/DOC    Your help is requested by, E. Cleveland.     #35.</w:t>
        <w:t>LINKALDS/ARC  TRS-Link readers source code. See            #19.</w:t>
        <w:t xml:space="preserve">              TRSLNK19/DOC.  Luis M. Garcia-Barrio.            </w:t>
        <w:t>LINKFIDO/DOC  TRS-Link is available through FIDOnet!       # 9.</w:t>
        <w:t xml:space="preserve">              Brian Murrey.                                    </w:t>
        <w:t>LNW/ARC       See PLEA4LNW/DOC.   Larry Campanell.         #15.</w:t>
        <w:t>LOOSLEAF/ARC  Superlog 4 Utility. Notebooks made loose     #18.</w:t>
        <w:t xml:space="preserve">              leaf.   Robert M. Doerr.                         </w:t>
        <w:t>LOOSLEAF/BAS  Utility for SUPERLOG. Model 4 BASIC code.    #36.</w:t>
        <w:t xml:space="preserve">              Robert M. Doerr.                                 </w:t>
        <w:t>LOOSLEAF/DOC  Supper Power with Loosleaf, by R. Doerr.     #36.</w:t>
        <w:t>LOST/DOC      Lost presence of mind,  Anonymous.           #25.</w:t>
        <w:t>LOST/DOC      A sincere apology for a article lost by a    #45.</w:t>
        <w:t xml:space="preserve">              friend! by Marvin L. Harrison.                   </w:t>
        <w:t>LRLFIX/CMD    See NO00S/DOC.  Submitted by Tom Perry.      #21.</w:t>
        <w:t>LSCRIPT1/LZH  Demo of LeScript word processor.             #42.</w:t>
        <w:t xml:space="preserve">              Contains everything but the spell checker        </w:t>
        <w:t>LSDEMO/TXT    Description of a demo of LeScript.           #41.</w:t>
        <w:t xml:space="preserve">              Available for download from TRSLink BBS          </w:t>
        <w:t>LSDOSHLP/DOC  A word about Ls-Dos's Help facility.         #46.</w:t>
        <w:t xml:space="preserve">              Ron Bates                                        </w:t>
        <w:t>LUIS/HR       High-Res Picture of "Our Publisher", Luis.   #33.</w:t>
        <w:t xml:space="preserve">              Luis M. Garcia-Barrio.                           </w:t>
        <w:t>LZHREV/DOC    Review of LZHUF by: David Brown.             #37.</w:t>
        <w:t>LZHUF/DOC     Describes LZHUF/CMD, by: Kevin E. Cribbs.    #37.</w:t>
        <w:t>LZHUF4/ARC    Create /LZH Archives. Kevin E. Cribbs.       #40.</w:t>
        <w:t>LZHUF4/ARC    Greater compression for the Model 4. LZH     #37.</w:t>
        <w:t xml:space="preserve">              is here, and it requires only 64k!               </w:t>
        <w:t xml:space="preserve">             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. Cribbs, with help from others.          </w:t>
        <w:t>M34PARTS/DOC  More bargains from David Dalager.            #36.</w:t>
        <w:t>M4PDRIVE/TXT  Add external drives to your Model 4P.        # 1.</w:t>
        <w:t xml:space="preserve">              Brian Murrey.                                    </w:t>
        <w:t>M4SLDR/DOC    A simple remedy may cure wild CRT            #16.</w:t>
        <w:t xml:space="preserve">              behavior.   K. Mohr, NCTCUG.                     </w:t>
        <w:t>MACRUNCH/CMD  Compress display of MacPaint images on       #31.</w:t>
        <w:t xml:space="preserve">              High.   Dick Wagner.                             </w:t>
        <w:t>MAGAZINE/DOC  Information on magazines for TRS-80          #22.</w:t>
        <w:t xml:space="preserve">              support.   Timothy Sewell.                       </w:t>
        <w:t>MAILLINK/DOC  A Special offer from The File Cabinet.       #33.</w:t>
        <w:t>MAKECMD/ARC   A program in which you can make your own     #41.</w:t>
        <w:t xml:space="preserve">              commands.  Released by Taormina Associates.      </w:t>
        <w:t>MAKECMD/DOC   Documentation for MAKECMD/ARC,               #41.</w:t>
        <w:t xml:space="preserve">              Taormina Associates.                             </w:t>
        <w:t>MARKET/DOC    Items for sale.                 # 2,3,4, &amp;   # 6.</w:t>
        <w:t>MATCHEM/BAS   A nice "Concentration" type game. Model 1/3. #22.</w:t>
        <w:t>MBSWAP/DOC    On swapping TRS-80 motherboards and parts.   #14.</w:t>
        <w:t xml:space="preserve">              Lyle Piner, David Dalager.                       </w:t>
        <w:t>MCMD/CMD      Issue multiple command lines,                #41.</w:t>
        <w:t xml:space="preserve">              Author unknown.                                  </w:t>
        <w:t>MDM2400/DOC   David Dalager's Hardware Den.                #25.</w:t>
        <w:t xml:space="preserve">              David Dalager.                                   </w:t>
        <w:t>MEG20/DOC     How to format a 20 Meg. Drive. D. D. Ross.   #29.</w:t>
        <w:t>MEG20UPD/DOC  Updates to MEG20/DOC.   Lloyd Evans.         #31.</w:t>
        <w:t>MEGAMEM/DOC   ANITEX Software, 1 to 8 meg. Memory board.   #35.</w:t>
        <w:t xml:space="preserve">                                                    #34        </w:t>
        <w:t>MEL/DOC       A Canadian goes where it's warm and finds    #37.</w:t>
        <w:t xml:space="preserve">              it a Snap.  Peter Besenbruch                     </w:t>
        <w:t>MEMDISK/DOC   Hints on using MEMDISK.  Peter Besenbruch.   #18.</w:t>
        <w:t>MERRY/HR      Merry Christmas High Resolution Graphic.     #26.</w:t>
        <w:t xml:space="preserve">              Timothy E. Sewell.                               </w:t>
        <w:t>MICRO80/DOC   80-Micro is dead. Long live the TRS-80's!    # 7.</w:t>
        <w:t xml:space="preserve">              FREE-NET.                                        </w:t>
        <w:t>MICROLAB/DOC  Hi-Res GRAFYS SOLUTION, &amp; OTHER PRODUCTS.    #17.</w:t>
        <w:t xml:space="preserve">              by MICRO-LAB                  #8,9,10,11,        </w:t>
        <w:t>MINES/PAK     Basic Game, lots of fun.                     #44.</w:t>
        <w:t xml:space="preserve">              Richard Vanhouten.                               </w:t>
        <w:t>MMSPATCH/BAS  Find the differences between two /BAS        # 5.</w:t>
        <w:t xml:space="preserve">              files.  Mike Occhiuto.                           </w:t>
        <w:t>MOD4DEMO/ZIP  Demo of a Model 4 emulator for MSDOS mach-   #41.</w:t>
        <w:t xml:space="preserve">              ines. Released &amp; distributed by Hypersoft        </w:t>
        <w:t>MOD4NZCM/DOC  NZ-COM, a new replacement for CP/M.          #13.</w:t>
        <w:t xml:space="preserve">              Harry Maurer.                                    </w:t>
        <w:t>MOD4NZCM/Z3T  See MOD4NZCM/DOC.   Harry Maurer.            #13.</w:t>
        <w:t>MODEL4HR/ARC  A Hi-Res view of beloved Model 4.            #13.</w:t>
        <w:t xml:space="preserve">              Darrell Cadwallader.                             </w:t>
        <w:t>MODEL4P/ARC   Hi-res drawing of a nifty machine.           #11.</w:t>
        <w:t xml:space="preserve">              Submitted by Darrel Cadwallader.                 </w:t>
        <w:t>MODILDOS/FIX  Fixes for Model I LDOS 5.1.4 Date problem    # 3.</w:t>
        <w:t xml:space="preserve">             (1999), from THE MISOSYS QUARTERLY.               </w:t>
        <w:t>MODISPKR/DOC  Upgrade your Model I with an internal        # 9.</w:t>
        <w:t xml:space="preserve">              speaker.  Terry Conklin.                         </w:t>
        <w:t>MODMCONN/DOC  A BASIC tutorial for first-time modem        # 2.</w:t>
        <w:t xml:space="preserve">              users.  Paul Abernathy II.                       </w:t>
        <w:t>MODMNEWS/DOC  News from the modem lines.                   # 9.</w:t>
        <w:t xml:space="preserve">              Darrell Cadwallader.                             </w:t>
        <w:t>MODMNEWS/DOC  NEWDOS support, Telenet, and other news.     #11.</w:t>
        <w:t xml:space="preserve">              Darrel Cadwallader.                              </w:t>
        <w:t>MODMNEWS/DOC  NEWDOS support, Telenet, and other news.     #12.</w:t>
        <w:t xml:space="preserve">              Darrel Cadwallader.                              </w:t>
        <w:t>MODMNEWS/DOC  News from the modem front.                   #16.</w:t>
        <w:t xml:space="preserve">              Darrell Cadwallader.                             </w:t>
        <w:t>MODUR4DP/DOC  More hardware tips for better Model 4        #15.</w:t>
        <w:t xml:space="preserve">              performance.  David Dalager.                     </w:t>
        <w:t>MORESHEL/ARC  SHELL v. 2.0 patches for hi-res Basic.       #24.</w:t>
        <w:t xml:space="preserve">              Dave Bergen.                                     </w:t>
        <w:t>MORESHEL/DOC  Intro to the patches.  Dave Bergen.          #24.</w:t>
        <w:t>MPMI/BAS      Source code in Model 4 BASIC,  Lloyd Evans.  #35.</w:t>
        <w:t>MPMI/DOC      Help in cataloguing your Post Master Icons.  #35.</w:t>
        <w:t xml:space="preserve">              Lloyd Evans.                                     </w:t>
        <w:t>MSPATCH4/BAS  Find differences between /BAS files.         # 6.</w:t>
        <w:t xml:space="preserve">              Model 4.   Ronald B. Bellimer, Sr.               </w:t>
        <w:t>MTV22/ARC     Complete memory tester.   Shane Dawalt.      #28.</w:t>
        <w:t>MULTIPLN/DOC  Review of the popular spreadsheet (fast      #12.</w:t>
        <w:t xml:space="preserve">              version).  Peter Besenbruch.                     </w:t>
        <w:t>MUSIC/SDR     PrintMaster Icons.  See ICONV/DOC.           #34.</w:t>
        <w:t xml:space="preserve">              by Steven Jerkins &amp; Tom Perry.                   </w:t>
        <w:t>MUSIC/SHP     PrintMaster Icons.  See ICONV/DOC.           #34.</w:t>
        <w:t xml:space="preserve">              by Steven Jerkins &amp; Tom Perry.                   </w:t>
        <w:t>NAMEIT/ARC    Rename disks.  More powerful than ATTRIB.    #41.</w:t>
        <w:t xml:space="preserve">              Written by Irwin P. Burton.                      </w:t>
        <w:t>NEEDED/DOC    A request for a TRS-Link utility to read     # 1.</w:t>
        <w:t xml:space="preserve">              it.   TRS-Link.                                  </w:t>
        <w:t>NETMAIL/DOC   A word about Net-Mail "Private" letters.     #45.</w:t>
        <w:t xml:space="preserve">              by Jim Howard.                                   </w:t>
        <w:t>NETPLUS       A basic program from the Eracs BBS system.   #46.</w:t>
        <w:t xml:space="preserve">              Jim Burt (Please read Future/Doc for details)#46.</w:t>
        <w:t>NEW/DOC       New software for TRS-80, 8N1 #1 &amp; 8N1, #4.   # 8.</w:t>
        <w:t>NEWDOS01/DOC  History and features of NEWDOS,  Jim Burt.   #11.</w:t>
        <w:t>NEWDOS4P/DOC  Make a 4p-bootable system disk for           #16.</w:t>
        <w:t xml:space="preserve">              NEWDOS80.   Russ McElroy.                        </w:t>
        <w:t>NEWSOFT/DOC   New or (resuscitated) software list from     # 6.</w:t>
        <w:t xml:space="preserve">              TRSLINK.                             #3 &amp;        </w:t>
        <w:t>NEXT/DOC      In the next issue, TRSLINK.                  #12.</w:t>
        <w:t>NO00S/BAS     See NO00S/DOC.     Tom Perry.                #21.</w:t>
        <w:t>NO00S/DOC     Change 00s to 20Hs for TED and other         #21.</w:t>
        <w:t xml:space="preserve">              editors.   Tom Perry.                            </w:t>
        <w:t>NOISE/DOC     Build a Modem Noise Killer. Mike McCauley.   #13.</w:t>
        <w:t>NOISE2/CHR    Hi-Res picture of circuit diagram, See       #36.</w:t>
        <w:t xml:space="preserve">              Noise2/DOC.                                      </w:t>
        <w:t>NOISE2/DOC    In search of eliminating phone line noise.   #36.</w:t>
        <w:t xml:space="preserve">              Various contributors.                            </w:t>
        <w:t>NOMINEE/DOC   TRS-80 "Nobel Price" list of nominees.       # 3.</w:t>
        <w:t xml:space="preserve">              Guy Omer.                                        </w:t>
        <w:t>NORTHAM/ARC   Hi-res geography game in Gbasic.             #20.</w:t>
        <w:t xml:space="preserve">              Danny C. Mullen.                                 </w:t>
        <w:t>NOVACAL3/ARC  Model 3 Spreadsheet Program, Daniel Garns.   #40.</w:t>
        <w:t>NSTL4HR/DOC   Installing Hi-Res board on any Model 4/4p.   #12.</w:t>
        <w:t xml:space="preserve">              David Dalager.                                   </w:t>
        <w:t>NUKEBOMB/ARC  Nuclear attack simulation of NYC and SFB     #10.</w:t>
        <w:t xml:space="preserve">             (Hi-Res). Modified by Luis M. Garcia-Barrio.      </w:t>
        <w:t>NULL/DOC      Notes on building/using a Null Modem.        # 2.</w:t>
        <w:t xml:space="preserve">              Luis M. Garcia-Barrio.                           </w:t>
        <w:t>NZCOM/DOC     NZ-COM, new replacement for CP/M. TRS-Link.  #12.</w:t>
        <w:t>NZCOM/Z3T     See NZCOM/DOC.   TRS-Link.                   #12.</w:t>
        <w:t>ONLINE/DOC    First of a series about networks and         # 3.</w:t>
        <w:t xml:space="preserve">              communicate.   Jim Taormina.                     </w:t>
        <w:t>ONLINE02/DOC  Second in a series about communications.     # 5.</w:t>
        <w:t xml:space="preserve">              Jim Taormina.                                    </w:t>
        <w:t>ONLINETL/ARC  A TRS-Link reader utility for TBBS sysops.   #12.</w:t>
        <w:t xml:space="preserve">              Tim Downey.                                      </w:t>
        <w:t>OPENLETR/DOC  An open letter from the author of DEARC.     #21.</w:t>
        <w:t xml:space="preserve">              Richard VanHouten.                               </w:t>
        <w:t>ORLANDO/ARC   Listing of available files on the,           #38.</w:t>
        <w:t xml:space="preserve">              Orlando Super System BBS.                        </w:t>
        <w:t>OVERLAY/ARC   Create XLR8er RAMDISK images on floppy       #14.</w:t>
        <w:t xml:space="preserve">              or HD.   Frank Slinkmann.                        </w:t>
        <w:t>OVERLOAD/DOC  Tales from a super-charged Model 4 owner.    #36.</w:t>
        <w:t xml:space="preserve">              TRS-Link lost the author's name.                 </w:t>
        <w:t>PACKET4/ARC   Packet switching program for HAMs.           #37.</w:t>
        <w:t xml:space="preserve">              Possibly by:  Guy Omer.                          </w:t>
        <w:t>PAGEIT/ARC    See PAGEIT/DOC for details,  F. L. Blunda.   #23.</w:t>
        <w:t>PAGEIT/DOC    Nice printout for you BASIC source code      #23.</w:t>
        <w:t xml:space="preserve">              files.   Frank L. Blunda.                        </w:t>
        <w:t>PAJAMAS/ARC   Hi-Res files. See PRODRAW/DOC, Ken Miller.   # 4.</w:t>
        <w:t>PARK/CMD      Hard Drive Park Utility version II.          #31.</w:t>
        <w:t xml:space="preserve">              Author Unknown.                                  </w:t>
        <w:t>PATCHPRO/JCL  All patches for Profile 4+, incl. a          #14.</w:t>
        <w:t xml:space="preserve">              correction.   From Computer News 80.             </w:t>
        <w:t>PAYROLL4/ARC  Multi-feature payroll program for the        #22.</w:t>
        <w:t xml:space="preserve">              Model 4.    Robert M. Doerr.                     </w:t>
        <w:t>PCL/FIX       See POWER/DOC.  W. R. Bowman.                #19.</w:t>
        <w:t>PCLINK/DOC    It may not be meant for you unless...        #13.</w:t>
        <w:t xml:space="preserve">              Immanuel Pilgrim.                                </w:t>
        <w:t>PCWRITE/ARC   S-Scripsit driver. See Computer News 80,     #21.</w:t>
        <w:t xml:space="preserve">              July 89.  Kevin E. Cribbs.                       </w:t>
        <w:t>PCZ/DOC       A Z system computer to drool by.             #30.</w:t>
        <w:t xml:space="preserve">              Assembled by James K. Beard.                     </w:t>
        <w:t>PDFONTS/ARC   See PDFONTS/DOC or PDFONTS/HR.               #27.</w:t>
        <w:t xml:space="preserve">              Submitted by Guy Omer.                           </w:t>
        <w:t>PDFONTS/DOC   Public Domain DOTWRITER Fonts, Guy Omer.     #27.</w:t>
        <w:t>PDFONTS/HR    Public Domain DOTWRITER Fonts. Guy Omer.     #27.</w:t>
        <w:t>PDRIVE1/DOC   PDRIVE, or Why You May Need NEWDOS.          #12.</w:t>
        <w:t xml:space="preserve">              (Part 1).   Chris Anderson.                      </w:t>
        <w:t>PDRIVE2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RIVE, or Why You May Need NEWDOS.          #13.</w:t>
        <w:t xml:space="preserve">              (Part 2).   Chris Anderson.                      </w:t>
        <w:t>PEANUTS1/ARC  Dotwriter "font" converter from              #24.</w:t>
        <w:t xml:space="preserve">              Printmaster. P2DOT.                              </w:t>
        <w:t>PEPE          ? ? ? ?                                      #23.</w:t>
        <w:t>PERCOM/ARC    PERCOM HD fixes. See PERCOM/DOC.             # 5.</w:t>
        <w:t xml:space="preserve">              Richard VanHouten.                               </w:t>
        <w:t>PERCOM/DOC    Misadventures in System Conversion.          # 5.</w:t>
        <w:t xml:space="preserve">              Richard VanHouten.                               </w:t>
        <w:t>PHOTO/ARC     Allows you to capture your screen to a       #38.</w:t>
        <w:t xml:space="preserve">              disk file.   Franklin Veaux.                     </w:t>
        <w:t>PLEA/DOC      A plea to Model III/4 programmers.           # 5.</w:t>
        <w:t xml:space="preserve">              Michael Keller.                                  </w:t>
        <w:t>PLEA2/DOC     A second plea to Model III/4 programmers.    # 9.</w:t>
        <w:t xml:space="preserve">              Michael Keller.                                  </w:t>
        <w:t>PLEA4LNW/DOC  A plea to Hi-Res users of LNW.               #15.</w:t>
        <w:t xml:space="preserve">              Larry Campanell.                                 </w:t>
        <w:t>PM/DOC        A review of Postmaster.  A small section     #37.</w:t>
        <w:t xml:space="preserve">              lost in transmission.  David Arcand.             </w:t>
        <w:t>PMAD/CHR      POSTMASTER for more printers.                #35.</w:t>
        <w:t>PMREVIEW/DOC  Review of David Miller's Post Master         #34.</w:t>
        <w:t xml:space="preserve">              program.   Tom Perry.                            </w:t>
        <w:t>POSTMAST/CHR  Hi-Res board required for Postmaster.        #34.</w:t>
        <w:t>POWER/DOC     A fix and details about LS-DOS 6.3 LIST      #19.</w:t>
        <w:t xml:space="preserve">              command.   L. E. Evans and W. R. Bowman.         </w:t>
        <w:t>POWERFIX/DOC  Bolster your Model 4 Power Supply.           #31.</w:t>
        <w:t xml:space="preserve">              Author Unknown.                                  </w:t>
        <w:t>POWRSOFT/DOC  POWERSOFT going out of business sale.        #16.</w:t>
        <w:t>PRINT/ARC     See PRINT/DOC for details. Charles W. Smith. #23.</w:t>
        <w:t>PRINT/DOC     Nice printer utility to add notes to         #23.</w:t>
        <w:t xml:space="preserve">              printout.    Charles W. Smith.                   </w:t>
        <w:t>PRINTA/ARC    See PRINT/DOC for details.  Karl Krelove.    #24.</w:t>
        <w:t>PRINTA/DOC    Changes to PRINT/ARC.       Karl Krelove.    #24.</w:t>
        <w:t>PRINTER/DOC   Allwrite and unatural acts with a printer.   #37.</w:t>
        <w:t xml:space="preserve">              Peter Besenbruch.                                </w:t>
        <w:t>PRINTERS/DOC  A review of printing problems.               #45.</w:t>
        <w:t xml:space="preserve">              by Stevs Scrivano.                               </w:t>
        <w:t>PRINTER2/DOC  More tips on printing.  Peter Besenbruch.    #43.</w:t>
        <w:t>PRNTCABL/DOC  Answers to incompatible Tandy printer        #23.</w:t>
        <w:t xml:space="preserve">              interfaces.   Author unknown.                    </w:t>
        <w:t>PRO4UTIL/ARC  File management utilities for Profile.       #14.</w:t>
        <w:t xml:space="preserve">              Dwain Sutton.                                    </w:t>
        <w:t>PRO4UTIL/DOC  DOCs for PRO4UTIL/ARC included in            #15.</w:t>
        <w:t xml:space="preserve">              TRS-Link #14.     Don Singer.                    </w:t>
        <w:t>PRODRAW/DOC   Review of Micro-Labs PRO-DRAW Hi-Res         # 4.</w:t>
        <w:t xml:space="preserve">              Program.   Peter Besenbruch.                     </w:t>
        <w:t>PRODRAW/DOC   Need 24 pin printer driver for PRO-DRAW?     #29.</w:t>
        <w:t xml:space="preserve">              Peter Besenbruch.                                </w:t>
        <w:t>PRODUCT/DOC   New products and other specials.             #14.</w:t>
        <w:t xml:space="preserve">              Peter Besenbruch.                                </w:t>
        <w:t>PROFILE/DOC   Profile 4+ and the strange database world.   #14.</w:t>
        <w:t xml:space="preserve">              Peter Besenbruch.                                </w:t>
        <w:t>PROFILE4/DOC  Undocumented hints for Profile 4+.           #22.</w:t>
        <w:t xml:space="preserve">              Robert M. Doerr                                  </w:t>
        <w:t>PROSE/DOC     Edited doc. file for Profile enhancements.   #14.</w:t>
        <w:t xml:space="preserve">              Oswald Cooper.                                   </w:t>
        <w:t>PROTOCOL/DOC  New xfer protocols needed for TRS-80         #19.</w:t>
        <w:t xml:space="preserve">              computers.   Dave Studly.                        </w:t>
        <w:t>PRSETUP3/BAS  Printer Setup for DMP130/130A/132/133 (M3)   #35.</w:t>
        <w:t xml:space="preserve">              Fred Watson.                                     </w:t>
        <w:t>PRSETUP4/BAS  DMP130/130A/132/133 Setup. Model 4 BASIC.    #36.</w:t>
        <w:t xml:space="preserve">              Fred L. Watson.                                  </w:t>
        <w:t>QUERIES/DOC   Questions &amp; answers from TRS-Link readers.   # 2.</w:t>
        <w:t xml:space="preserve">              TRS-Link.                                        </w:t>
        <w:t>QUERIES/DOC   Queries and answers found in USENET.         #23.</w:t>
        <w:t xml:space="preserve">              Frank Durda IV.                                  </w:t>
        <w:t>QUERT/DOC     Question on obscure bug super code table     # 4.</w:t>
        <w:t xml:space="preserve">              LSDOS 5.3                                        </w:t>
        <w:t>QUERY/DOC     How to replace Model 4 S/S drives with D/S   # 5.</w:t>
        <w:t xml:space="preserve">              drives.                                          </w:t>
        <w:t>QUERY/DOC     Is there any compatibility problems,         # 5.</w:t>
        <w:t xml:space="preserve">              DISKOP/CMD, 1K.                                  </w:t>
        <w:t>QUERY/DOC     Use Tandy Custom Fonts with a Microline 93   #13.</w:t>
        <w:t xml:space="preserve">              printer.                                         </w:t>
        <w:t>QUIK/ARC      Standalone Printer Driver (R/S and Epson)    # 7.</w:t>
        <w:t xml:space="preserve">              Mike Gillen.                                     </w:t>
        <w:t>QUIKDOS/ARC   An ECI that allows command stacking,         #37.</w:t>
        <w:t xml:space="preserve">              abbreviated commands, and recall editing         </w:t>
        <w:t xml:space="preserve">              of previous DOS commands. D. M. Hitchner.        </w:t>
        <w:t>RAID/ARC      Shoot the space aliens game for the          #22.</w:t>
        <w:t xml:space="preserve">              Model 3.    Roger Smith.                         </w:t>
        <w:t>RAM/DOC       Confessions of a new user. Mark Van Patten.  #20.</w:t>
        <w:t>RAM/DOC       Problems with RAMDISK under LS-DOS 6.3.1.    #31.</w:t>
        <w:t xml:space="preserve">              Author Unknown.                                  </w:t>
        <w:t>RAMDISK/DCT   RAM Disk Driver.                             #39.</w:t>
        <w:t>RAMDISK/DOC   RamDisk Revisited.  George Madison.          #19.</w:t>
        <w:t>RAMDISK/DOC   Expand to 2 megs RAM. Fr. Alternate Source.  #24.</w:t>
        <w:t xml:space="preserve">              Dave Huffman.                                    </w:t>
        <w:t>RAMINFO/DOC   Details on RAM addresses in different DOSs.  # 7.</w:t>
        <w:t xml:space="preserve">              Randall K. Wright.                               </w:t>
        <w:t>RAMSOFT/ARC   See RAMDISK/DOC. Submitted by G. Madison.    #19.</w:t>
        <w:t>RDEQV366/ASM  Equates for RMDV366/ASM.  D. Huffman         #29.</w:t>
        <w:t>RDMP/ARC      See RDMP/DOC.  Robert C. Vaughn              #30.</w:t>
        <w:t>RDMP/DOC      Run Multiplan with RAMDisk, and set it up    #30.</w:t>
        <w:t xml:space="preserve">              quickly.    Robert C. Vaughn.                    </w:t>
        <w:t>READ/ME       A note for first time users.                 #21.</w:t>
        <w:t>README/DOC    The format used for TRS-Link text files.     # 1.</w:t>
        <w:t xml:space="preserve">              TRS-Link.                                        </w:t>
        <w:t>RECIPE/CMD    Great recipe database/display program.       #31.</w:t>
        <w:t xml:space="preserve">              Roger L. Favorite.                               </w:t>
        <w:t>REGDUMP3/SRC  See ASM05/DOC.  Luis M. Garcia-Barrio.       #13.</w:t>
        <w:t>REGDUMP4/SRC  See ASM05/DOC.  Luis M. Garcia-Barrio.       #13.</w:t>
        <w:t>REMOVE4/ARC   Remove multiple files from a disk.           #41.</w:t>
        <w:t xml:space="preserve">              Written by Lance Wolstrup.                       </w:t>
        <w:t>REQUEST/DOC   A plea for help on Fido-Net mailer for       #44.</w:t>
        <w:t xml:space="preserve">              the Model 4.    Marvin L. Harrison.              </w:t>
        <w:t>REVIEW/DOC    Looking for Brigit or Review of GIF          #21.</w:t>
        <w:t xml:space="preserve">              decoders.    Mike Stark.                         </w:t>
        <w:t>RINGBACK/BAS  Modem redialer.  Directions are in the       #37.</w:t>
        <w:t xml:space="preserve">              opening REM statements. Dan P. Cramer.           </w:t>
        <w:t>RMDV366/ASM   RAM Disk Driver Assembly Source Code.        #29.</w:t>
        <w:t xml:space="preserve">              D. Huffman                                       </w:t>
        <w:t>ROBERTS/DOC   Model 100   4-sale  by John Roberts.         #27.</w:t>
        <w:t>ROMINFO/TXT   Details on ROM addresses (80 column format). # 7.</w:t>
        <w:t xml:space="preserve">              Randall K. Wright.                               </w:t>
        <w:t>RS232C/DOC    Advanced tutorial on RS-232C standard.       #13.</w:t>
        <w:t xml:space="preserve">              Lawrence E. Hughes.                              </w:t>
        <w:t>RSBDCOMP/DOC  Features of the Micro-Labs and RS boards.    #20.</w:t>
        <w:t xml:space="preserve">              Ted Carter                                       </w:t>
        <w:t>RUMORS/DOC    It may not be true, but... TRS-Link.         # 3.</w:t>
        <w:t>RXSTAT/ARC    RAPIDOS XLR8er Status (DOC file included).   #27.</w:t>
        <w:t xml:space="preserve">              Mike Harrow.                                     </w:t>
        <w:t>SAMPLE1/CHR   Hi-Res image. See PMREVIEW/DOC. Tom Perry    #34.</w:t>
        <w:t>SAMPLE2/CHR   Hi-Res image. See PMREVIEW/DOC. Tom Perry    #34.</w:t>
        <w:t>SANDIEGO/DOC  TRS-80 BBSs in the SW corner of the USA.     # 1.</w:t>
        <w:t xml:space="preserve">              Mike Stark.                                      </w:t>
        <w:t>SCANTOSS/ARC  Echo-Mail for Model III TBBS. Mike Keller    #16.</w:t>
        <w:t>SCNTSS08/ARC  Echo-Mail for Model III TBBS. Updated ver.   #18.</w:t>
        <w:t xml:space="preserve">              Mike Keller.                                     </w:t>
        <w:t>SCRIPSIT/DOC  Reference Manual, M.I, III, 4, not for       #35.</w:t>
        <w:t xml:space="preserve">              Super/Scripsit                        #18.       </w:t>
        <w:t>SCRUBBER/ARC  Clean and exercise drives.                   #41.</w:t>
        <w:t xml:space="preserve">              Author Mel Patrick.                              </w:t>
        <w:t>SD56V21/ARC   Model 4 implementation of SUBDIR/ARC. v2.1.  #29.</w:t>
        <w:t xml:space="preserve">              Richard Vanhouten.                               </w:t>
        <w:t>SDIR/DOC      sILLYdirECTORY. Keep comments about your     # 4.</w:t>
        <w:t xml:space="preserve">              files.   Luis M. Garcia-Barrio.                  </w:t>
        <w:t>SDIR/DOC      I apologize. Here is the Model I version.    # 5.</w:t>
        <w:t xml:space="preserve">              Luis M. Garcia-Barrio.                           </w:t>
        <w:t>SDIR1/CMD     See SDIR/DOC. (Model 3/4 versions in         # 5.</w:t>
        <w:t xml:space="preserve">              issue #4).    Luis M. Garcia-Barrio.             </w:t>
        <w:t>SDIR3/CMD     See SDIR/DOC. Model III version.             # 4.</w:t>
        <w:t xml:space="preserve">              Luis M. Garcia-Barrio.                           </w:t>
        <w:t>SDIR4/CMD     See SDIR/DOC. Model 4 version.               # 4.</w:t>
        <w:t xml:space="preserve">              Luis M. Garcia-Barrio                            </w:t>
        <w:t>SEAV200/ARC   Automated File Transfers. Michael Bailey.    # 2.</w:t>
        <w:t>SEEK/ARC      Create Word-Search Puzzles On Model 4.       #26.</w:t>
        <w:t xml:space="preserve">              Jim Legans.                                      </w:t>
        <w:t>SELECT/CMD    A utility program for the Model 4.           #44.</w:t>
        <w:t xml:space="preserve">              Norman Rowe.                                     </w:t>
        <w:t>SELECT4/DOC   Documentation for SELECT/CMD, Norman Rowe.   #44.</w:t>
        <w:t>SHAREWAR/DOC  Notes on SHAREWARE for TRS-80 survival.      # 1.</w:t>
        <w:t xml:space="preserve">              Luis M. Garcia-Barrio.                           </w:t>
        <w:t>SHOPPERS/DOC  Shopping for Goodies, by David Dalager.      #28.</w:t>
        <w:t xml:space="preserve">SHPATCH/ARC   See SHPATCH/DOC.   Doug Mayfiel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3.</w:t>
        <w:t>SHPATCH/DOC   More patches to SHELL.  Doug Mayfield.       #23.</w:t>
        <w:t>SING/DOC      A song for the un-sung TRS-80 heroes.        #34.</w:t>
        <w:t xml:space="preserve">              AnyMouse.                                        </w:t>
        <w:t>SMITH/DOC     TAX-89 program V.3.00, by C.W. Smith.        #26.</w:t>
        <w:t>SMTWTCH4/DOC  Install a SmartWatch in a gate-array         # 3.</w:t>
        <w:t xml:space="preserve">              Model 4.   William J. Plenge.                    </w:t>
        <w:t>SNIPSNAP/DOC  Tidbits for the TRS-808. Peter Besenbruch.   # 8.</w:t>
        <w:t>SONY35/DOC    Install a 3.5" drive in your TRS-80.         #21.</w:t>
        <w:t xml:space="preserve">              Gerry Stuteville.                                </w:t>
        <w:t>SPACE/DOC     The Quest for Space in an LS-DOS 6.3         #18.</w:t>
        <w:t xml:space="preserve">              system disk.   Lloyd Evans.                      </w:t>
        <w:t>SPACEMAP/ARC  Show where files are on a disk.              #41.</w:t>
        <w:t xml:space="preserve">              Hubert C. Borrmann.                              </w:t>
        <w:t>SPDUPUR4/DOC  Speed-up your Model 4/4p (all versions).     #13.</w:t>
        <w:t xml:space="preserve">              David Dalager.                                   </w:t>
        <w:t>SPECIAL/DOC   Micro-Labs, Special discounts, #4, 5, 6, &amp;   # 7.</w:t>
        <w:t>SPEED2/DOC    Review of 2 Model IV speed-ups.              #11.</w:t>
        <w:t xml:space="preserve">              Peter Besenbruch                                 </w:t>
        <w:t>SPOKES/BAS    GBASIC translation of SPOKES/GRA.            # 8.</w:t>
        <w:t xml:space="preserve">              Luis M. Garcia-Barrio (Peter Besenbruch).        </w:t>
        <w:t>SPOKES/DOC    Comments on SPOKES/GRA and SPOKES/BAS.       # 8.</w:t>
        <w:t xml:space="preserve">              Peter Besenbruch.                                </w:t>
        <w:t>SPOKES/GRA    BASICG hi-res line drawing program.          # 8.</w:t>
        <w:t xml:space="preserve">              Luis M. Garcia-Barrio.                           </w:t>
        <w:t>SRCIPTS/ARC   Is a package of Scripts to use with Fast/    #45.</w:t>
        <w:t xml:space="preserve">              term 4.62. George.                               </w:t>
        <w:t>STARTREK/CHR  Real Reason for Star Trek Movies (Hi-Res).   #40.</w:t>
        <w:t xml:space="preserve">              Author Unknown.                                  </w:t>
        <w:t>STARV32/ARC   The universe on a TRS-80. Requires hi-res,   #28.</w:t>
        <w:t xml:space="preserve">              Basicg.   William McInnis.                       </w:t>
        <w:t>STARV32/DOC   Short explanation. Complete docs are in      #28.</w:t>
        <w:t xml:space="preserve">              archive.   William McInnis.                      </w:t>
        <w:t>STEADMAN/HR   A Thoreau favorite in High Resolution.       # 7.</w:t>
        <w:t xml:space="preserve">              Ralph Stead                                      </w:t>
        <w:t>STRIPLF/CMD   Strip line feeds from doc files.             #41.</w:t>
        <w:t xml:space="preserve">              Handy for MSDOS docs.  Jeffrey S. Kline.         </w:t>
        <w:t>SUBDIR/ARC    Model 3 Subdirectories?  Also See            #29.</w:t>
        <w:t xml:space="preserve">              SD56V21.ARC.   Unknown programmer.               </w:t>
        <w:t>SUBDIR/DOC    Use subdirectories with LS-DOS and LDOS.     #30.</w:t>
        <w:t xml:space="preserve">              Richard Vanhouten.                               </w:t>
        <w:t>SUGGESTN/DOC  A suggestion for a new home for TRS-Link.    # 3.</w:t>
        <w:t xml:space="preserve">              Bill Fenner.                                     </w:t>
        <w:t>SUPERLOG/DOC  Review of a fine Model 4 program.            # 3.</w:t>
        <w:t xml:space="preserve">              Peter Besenbruch.                                </w:t>
        <w:t>SUPPORT/DOC   Radio Shack does it again?                   #14.</w:t>
        <w:t xml:space="preserve">              Immanuel Pilgrim.                                </w:t>
        <w:t>SURGE/DOC     Make Your Own Surge Protectors.              #40.</w:t>
        <w:t xml:space="preserve">              Moonbeams BBS Research Department.               </w:t>
        <w:t>SURVEY/DOC    Interested in a Model 4 UltraBoard?          # 3.</w:t>
        <w:t xml:space="preserve">              Answer it!   John Fowler.                        </w:t>
        <w:t>SURVEY1/DOC   Results of the Ultra-Board survey            # 4.</w:t>
        <w:t xml:space="preserve">              (issue #3).   John Fowler.                       </w:t>
        <w:t>SWBELL/DOC    Fight commercial rates for BBS use.          #18.</w:t>
        <w:t xml:space="preserve">              Mike Keller.                                     </w:t>
        <w:t>SWITCH/DOC    Connect 2 Computers To 2 Modems. D. D. Ross. #40.</w:t>
        <w:t>SYS6RHV1/FIX  Patch for LDOS 5.3 DIR for correct line      #10.</w:t>
        <w:t xml:space="preserve">              count.     Richard Van Houten.                   </w:t>
        <w:t>SYSRES63/ARC  The program reviewed in GEM/DOC.             # 8.</w:t>
        <w:t xml:space="preserve">              Jerry Locke.                                     </w:t>
        <w:t>SYSRES63/ARC  Sysres LS-DOS system files in upper 64K of   #41.</w:t>
        <w:t xml:space="preserve">              RAM.   Shareware by Jerry Locke.                 </w:t>
        <w:t>TANDYPHN/DOC  Fort Worth direct support phone numbers.     # 1.</w:t>
        <w:t xml:space="preserve">              TRS-Link.                                        </w:t>
        <w:t>TAX88MP/ARC   Multiplan template for your 1988 taxes.      #15.</w:t>
        <w:t xml:space="preserve">              Chuck Smith                                      </w:t>
        <w:t>TAX89/DOC     Announcing TAX version for 1989. C. Smith.   #19.</w:t>
        <w:t>TAX89EZ/ARC   PD version of TAX89. See CHCKSMTH/DOC.       #27.</w:t>
        <w:t xml:space="preserve">             Chuck Smith                                       </w:t>
        <w:t>TETRIS/ARC    A real time waster. See TETRIS.DOC.          #30.</w:t>
        <w:t xml:space="preserve">              David Arcand.                                    </w:t>
        <w:t>TETRIS/DOC    Yes, it's good!  By David Arcand.            #30.</w:t>
        <w:t>THANKS/DOC    A thank you message to TRS-Link readers.     #31.</w:t>
        <w:t xml:space="preserve">              MCTRUG                                           </w:t>
        <w:t>THANKS/TXT    A Nice Letter from a Loyal TRS-80 User.      #33.</w:t>
        <w:t xml:space="preserve">              MarkTeeters.                                     </w:t>
        <w:t>TIMEZONE/ARC  High Resolution Time Zone Display Program.   #26.</w:t>
        <w:t xml:space="preserve">              Danny C. Mullen.                                 </w:t>
        <w:t>TIP001/DOC    Bring your Model 4 to its true speed.        # 1.</w:t>
        <w:t xml:space="preserve">              Luis M. Garcia-Barrio.                           </w:t>
        <w:t>TIP002/DOC    Modify your Model I EI for DS drives &amp;       # 2.</w:t>
        <w:t xml:space="preserve">              NEWDOS 80.   Rodney Stott.                       </w:t>
        <w:t>TIP003/DOC    On building and adding a secondary hard      # 3.</w:t>
        <w:t xml:space="preserve">              drive.    Luis M. Garcia-Barrio.                 </w:t>
        <w:t>TIP004/DOC    HD trials and tribulations under CP/M.       # 3.</w:t>
        <w:t xml:space="preserve">              Luis M. Garcia-Barrio.                           </w:t>
        <w:t>TIP004A/DOC   Addendum to TIP004/DOC (TRS-Link #3).        # 6.</w:t>
        <w:t xml:space="preserve">              Luis M. Garcia-Barrio.                           </w:t>
        <w:t>TIP005/DOC    Install SmartWatch in a Model 4 with         # 4.</w:t>
        <w:t xml:space="preserve">              Hi-Res board.   Dan P. Cramer.                   </w:t>
        <w:t>TIP006/DOC    Cluster /SYS files near the directory.       # 4.</w:t>
        <w:t xml:space="preserve">              Brian Bradley.                                   </w:t>
        <w:t>TIP007/DOC    Install both TRSDOS 6 and LDOS 5 in          # 5.</w:t>
        <w:t xml:space="preserve">              5 Meg HD.    Bob Carswell.                       </w:t>
        <w:t>TIP008/DOC    About Model 4p RAM and PAL. TRS-Link.        # 7.</w:t>
        <w:t>TIP009/DOC    Speed and the TRS-80.  Peter Besenbruch.     # 8.</w:t>
        <w:t>TIP010/DOC    About step rates for your drives.   UUCP.    #10.</w:t>
        <w:t>TIP011/DOC    On the skillful art of making "flippies".    #12.</w:t>
        <w:t xml:space="preserve">              Mike Webb.                                       </w:t>
        <w:t>TLEDIT/ARC    TRSLINK/CMD Tutorial for Editors.            #25.</w:t>
        <w:t xml:space="preserve">              David Arcand.                                    </w:t>
        <w:t>TRIDOS/ARC    Source files for TRIDOS/DOC. David Arcand.   #11.</w:t>
        <w:t>TRIDOS/DOC    Inter-DOS compatiblity experiment &amp; notes.   #11.</w:t>
        <w:t xml:space="preserve">              David Arcand.                                    </w:t>
        <w:t>TRIX/DOC      Tandy Related Information eXchange.          # 1.</w:t>
        <w:t xml:space="preserve">              Peter Hru                                        </w:t>
        <w:t>TRS80BBS/ARC  List of BBSs of interest for TRS-80 users.   #37.</w:t>
        <w:t xml:space="preserve">              Darrell Cadwallader.                             </w:t>
        <w:t>TRS80BBS/ARC  List of BBSs of interest for TRS-80 users.   #38.</w:t>
        <w:t xml:space="preserve">              Darrell Cadwallader.                             </w:t>
        <w:t>TRS80BBS/DOC  List of BBSs of interest to TRS-80 users.    #??.</w:t>
        <w:t xml:space="preserve">              Updated by D. Cadwallader, ON MOST DISKS         </w:t>
        <w:t>TRS80PUB/DOC  TRS-80 oriented publications.                #31.</w:t>
        <w:t xml:space="preserve">              Various sources.                                 </w:t>
        <w:t>TRS80PUB/DOC  TRS-80 oriented publications.          #44,  #46.</w:t>
        <w:t xml:space="preserve">              Various sources.                                 </w:t>
        <w:t>TRSART/DOC    On MacPaint files from a TRS-80              # 5.</w:t>
        <w:t xml:space="preserve">              perspective.   Mel Patrick.                      </w:t>
        <w:t>TRSCAT/DOC    A review of TRSCAT, a Model 4 Catalogue      # 6.</w:t>
        <w:t xml:space="preserve">              program.   Brian Bradley.                        </w:t>
        <w:t>TRSECHO/DOC   Policy Draft for TRS-80 EchoMail Conference. #32.</w:t>
        <w:t xml:space="preserve">              Jim Howard/Darrell Cadwallader.                  </w:t>
        <w:t>TRSFONT.ZIP   A TRS-80 font for nostalgic MS-DOS users.    #36.</w:t>
        <w:t xml:space="preserve">              Peter W. Cervasio.                               </w:t>
        <w:t>TRSLINK/CMD   TRS-Link reader for all systems.             #46.</w:t>
        <w:t xml:space="preserve">              David Arcand.       #25, #43, #44, #45,          </w:t>
        <w:t>TRSLINK/DOC   Statement of Purpose. TRS-Link. #44 &amp;  #45.  #46.</w:t>
        <w:t>TRSLINKN/CMD  "Quick &amp; Dirty" TRS-Link reader              #24.</w:t>
        <w:t xml:space="preserve">              (NEWDOS/80). Luis M. Garcia-Barrio.  #11,        </w:t>
        <w:t>TRSLINKN/DOC  Comments on TRSLINKN/CMD.                    #11.</w:t>
        <w:t xml:space="preserve">              Jim Burt, Luis M. Garcia-Barrio.                 </w:t>
        <w:t>TRSLINK/FIX   A jcl doc to fix Trslink/Cmd to exit         #45.</w:t>
        <w:t xml:space="preserve">              correctly. by Richard Vanhouten.                 </w:t>
        <w:t>TRSLINK2/ARC  A revised version of the Pc TrsLink reader   #45.</w:t>
        <w:t xml:space="preserve">              for MsDos. by Marshall D. Coffey.                </w:t>
        <w:t xml:space="preserve">TRSLINK3/CMD  "Quick &amp; Dirty" TRS-Link reader (Model           </w:t>
        <w:t xml:space="preserve">              I/III).   Luis M. Garcia-Barrio.                 </w:t>
        <w:t>TRSLINK3/SRC  Model III ALDS source code for               # 2.</w:t>
        <w:t xml:space="preserve">              TRSLINK3/CMD. Luis M. Garcia-Barrio.             </w:t>
        <w:t>TRSLINK4/CMD  "Quick &amp; Dirty" TRS-Link reader   #3 Thru    #24.</w:t>
        <w:t xml:space="preserve">              (Model 4). Luis M. Garcia-Barrio.                </w:t>
        <w:t>TRSLKPC2.ZIP  Version 2.1 MS-DOS TRS-Link reader.          #36.</w:t>
        <w:t xml:space="preserve">              Dave Phillips.                                   </w:t>
        <w:t>TRSLNK01/DOC  Introduction to TRS-Link and to this         # 1.</w:t>
        <w:t xml:space="preserve">              issue. Luis M. Garcia-Barrio.                    </w:t>
        <w:t>TRSLNK??/DOC  Each disk has this file, ??= disk #.         ALL.</w:t>
        <w:t>TRSLNKPC/ZIP  TRS-Link Reader for MS-DOS machines.         #35.</w:t>
        <w:t xml:space="preserve">              Dave Phillips                                    </w:t>
        <w:t>TRSMD134/DOC  News from the modem world.                   #23.</w:t>
        <w:t xml:space="preserve">              Darrell Cadwallader                              </w:t>
        <w:t>TRSSOTA/DOC   The TRS-80 vs State-Of-The-Art machines.     #10.</w:t>
        <w:t xml:space="preserve">              Andrew Bruns.                                    </w:t>
        <w:t>TRSTIME3/CMD  Advertisement (M.III) for TRSTIMES.          #??.</w:t>
        <w:t>TRSTIME4/CMD  Advertisement (M.4) for TRSTIMES.            #??.</w:t>
        <w:t>TRSTIMES/DOC  Advertisement for TRSTIMES.                  #??.</w:t>
        <w:t>TRSTIMES/TXT  A new TRS-80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1.</w:t>
        <w:t>TRSTORM/DOC   Descriptions of storms at sea.               #43.</w:t>
        <w:t xml:space="preserve">              Dave Phillips.                                   </w:t>
        <w:t>TRSTRM31/ARC  Version 3.1 of TRS-Storm, hurricane          #43.</w:t>
        <w:t xml:space="preserve">              tracking.   Dave Phillips.                       </w:t>
        <w:t>TRX280/DOC    Proposal for a Z280 for the Model 4.         #38.</w:t>
        <w:t xml:space="preserve">              Peter Ray.                                       </w:t>
        <w:t>ULTIMA/DOC    ULTIMA 2 POWER, upgrade to Ultima            #30.</w:t>
        <w:t xml:space="preserve">              database system.                                 </w:t>
        <w:t>UNARCIT3/DOC  Extract large /ARCs with SS drives on a      #12.</w:t>
        <w:t xml:space="preserve">              Model III.   TRS-Link.                           </w:t>
        <w:t>UNARCIT4/DOC  Extract large /ARCs with SS drives on a      #12.</w:t>
        <w:t xml:space="preserve">              Model 4.   Gervais de Courval.                   </w:t>
        <w:t>UNARK4/LZH    Extract TI Archive Files (use with GIC4).    #40.</w:t>
        <w:t xml:space="preserve">              Dave Phillips.                                   </w:t>
        <w:t>UNDATEI/ARC   A Model I version to un-DATECONV LDOS 5.3    # 9.</w:t>
        <w:t xml:space="preserve">              disks.   Jonathan Paterson.                      </w:t>
        <w:t>UNZIP/ARC     UnZIPing utility for the Model 4, plus       #20.</w:t>
        <w:t xml:space="preserve">              source. Samuel H. Smith, Stephen Gomillion.      </w:t>
        <w:t>UPD631/DOC    Latest upgrades to LS-DOS 6.3.1. Misosys.    #31.</w:t>
        <w:t>UPDATE/DOC    Report: Peter Ray's fixes to Hyperdrive      #36.</w:t>
        <w:t xml:space="preserve">              work.    TRS-Link lost the author's name.        </w:t>
        <w:t>UPGR/DOC      Hi-Res graphic board upgrade kits, M.3&amp;4.    #26.</w:t>
        <w:t xml:space="preserve">              David Dalager.                                   </w:t>
        <w:t>UPGRADES/DOC  Legal Upgrades, Memory Model 3 to 4.         #26.</w:t>
        <w:t xml:space="preserve">              David Dalager.                                   </w:t>
        <w:t>VERS/CMD      Program to display cuTrrent DOS and          #31.</w:t>
        <w:t xml:space="preserve">              settings.  Alan Varga.                           </w:t>
        <w:t>VID4PROB/DOC  Model 4 video "shrinking" problem &amp; the      #12.</w:t>
        <w:t xml:space="preserve">              fix.    David Dalager.                           </w:t>
        <w:t>VT100/CMD     A New Terminal program with Ymodem batch     #44.</w:t>
        <w:t xml:space="preserve">              transfering! by Richard Vanhouten.               </w:t>
        <w:t>VT100/CMD     A revised version with Extra Emulation and   #45.</w:t>
        <w:t xml:space="preserve">              Fixes! by Richard Vanhouten.                     </w:t>
        <w:t>VT100/CMD     Terminal program, revised verison of VT100    #46</w:t>
        <w:t xml:space="preserve">              Richard Vanhouten                                </w:t>
        <w:t>WHOSON/ARC    Abbott and Costello Classic "Who's on        #21.</w:t>
        <w:t xml:space="preserve">              first".   Modified by Dave Bergen.               </w:t>
        <w:t>WHYATRS/DOC   Some reasons to be a TRS-80 user.            #16.</w:t>
        <w:t xml:space="preserve">              Tim Sewell.                                      </w:t>
        <w:t>WHYATRS2/DOC  Follow-up on reasons to be TRS-80 users.     #17.</w:t>
        <w:t xml:space="preserve">              Peter Besenbruch.                                </w:t>
        <w:t>WOLF/DOC      Building a Better BBS. Watts Martin.         # 8.</w:t>
        <w:t>WOW/BAS       See WOW/DOC. Mark Chambers.                  #21.</w:t>
        <w:t>WOW/DOC       Words of Wisdom. For the TBBS 1.3h sysop.    #21.</w:t>
        <w:t xml:space="preserve">              Mark Chambers.                                   </w:t>
        <w:t>WXP/ARC       See WXP/DOC. Compiled by Guy Omer.           #32.</w:t>
        <w:t>WXP/DOC       Guy Omer's "Olla podrida". Guy Omer.         #32.</w:t>
        <w:t>XBANK/DOC     XBANK Documentation and notes. Lamar Owen.   #39.</w:t>
        <w:t>XBANK11/ASM   MRAS/EDAS Source code. Lamar Owen.           #39.</w:t>
        <w:t>XBANK11/CMD   80 Micro 320K Modification of @BANK.         #39.</w:t>
        <w:t xml:space="preserve">              Lamar Owen.                                      </w:t>
        <w:t>XF880409/WIB  WIBASIC source code. See XF8N1/DOC.          # 6.</w:t>
        <w:t xml:space="preserve">              Guy Omer.                                        </w:t>
        <w:t>XF8N1/DOC     XF8N1 file transfer system. Now in the PD.   # 6.</w:t>
        <w:t xml:space="preserve">              Luis M. Garcia-Barrio.                           </w:t>
        <w:t>XLATLINK/ARC  Convert TRS80BBS/DOC for PC-Pursuit use.     #15.</w:t>
        <w:t xml:space="preserve">              Michael Bailey.                                  </w:t>
        <w:t>XMAS88/BAS    See GRAPHTIP/DOC. Andy Bruns.                #13.</w:t>
        <w:t>XMAS90/HR     Merry Christmas from the TRS-Link Editors.   #38.</w:t>
        <w:t xml:space="preserve">              Timothy Sewell.                                  </w:t>
        <w:t>XMAS91/HR     A High Res Picture for Christmas 1991        #46.</w:t>
        <w:t xml:space="preserve">              Marvin L. Harrison    (Need Graphics).           </w:t>
        <w:t>XMASBAS/ARC   Model 1/3 BASIC Christmas Programs.          #26.</w:t>
        <w:t xml:space="preserve">              Various Sources.                                 </w:t>
        <w:t>XMAS/PAK      A picture package for this Christmas         #46.</w:t>
        <w:t xml:space="preserve">              Marshall D. Coffey                               </w:t>
        <w:t>XTFTCPR/DOC   Comparing Xterm4 and FastTerm.               # 9.</w:t>
        <w:t xml:space="preserve">              Christopher Tietema.                             </w:t>
        <w:t>XTFTRBUT/DOC  Another point of view in the XT vs FT        #10.</w:t>
        <w:t xml:space="preserve">              dispute.   Brian E. Bradley.                     </w:t>
        <w:t>YMODEM56/ARC  Self contained Ymodem Transfer program for   #44.</w:t>
        <w:t xml:space="preserve">              the Model 3/4. by Richard Vanhouten.             </w:t>
        <w:t>YMODEM/LZH    A revised version of Ymodem56/CMD,           #46.</w:t>
        <w:t xml:space="preserve">              Richard Vanhouten                                </w:t>
        <w:t>ZANTAX/DOC    TAX89 V.3.00 by C.W. Smith.                  #22.</w:t>
        <w:t>Z280/DOC      Message threads about Z-280 Model 4 rumors.  #18.</w:t>
        <w:t xml:space="preserve">              TRS-LINK                                         </w:t>
        <w:t>Z280/DOC      Running a Z280 Chip In a Model 4.            #26.</w:t>
        <w:t xml:space="preserve">              Lamar Owen.                                      </w:t>
        <w:t>Z280P2/DOC    Z280 Experiments. Model 4 Hardware support.  #29.</w:t>
        <w:t xml:space="preserve">              Lamar Owen.                                      </w:t>
        <w:t>ZENETFP/ARC   See ZENETFP/DOC. Charles Smith.              #24.</w:t>
        <w:t>ZENETFP/DOC   "Front end" mail program for FastPlus BBS.   #24.</w:t>
        <w:t xml:space="preserve">              Charles Smith.                                   </w:t>
        <w:t>ZIPLOAD/DOC   Review of a 4P utility from Hypersoft.       #24.</w:t>
        <w:t xml:space="preserve">              Peter Besenbruch.                                </w:t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