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S-LINK  INDEX   (Programs A -- Z)   Oct. 26, 1991.</w:t>
        <w:t>PROGRAM                                                   DISK</w:t>
        <w:t>NAME                                                       NO.</w:t>
        <w:t>ACCESS/LZH    A password utility program for the Model 4.</w:t>
        <w:t xml:space="preserve">              Richard Vanhouten.                           #44.</w:t>
        <w:t>AD/DOC        Help, Need "ARCNET" for Model 4.             #42.</w:t>
        <w:t>AD0001/TXT    Tandy/Radio Shack products for sale.         # 1.</w:t>
        <w:t>ADHIRES4/DOC  HI RES SPECIAL SALE, by HI-RES BOARD.        #12.</w:t>
        <w:t>ADINDEX/DOC   Index of Advertisers.                        # 1.</w:t>
        <w:t>ADV4/ARC      The Original Adventure "Colossal Cave".      #39.</w:t>
        <w:t>ADV4/CHR      First area map to give you an HR idea.</w:t>
        <w:t xml:space="preserve">              Luis M. Garcia-Barrio.                       #39.</w:t>
        <w:t>ADV4/DOC      Model 4 adaptation by David Huelsman.        #39.</w:t>
        <w:t>AL1/FIX       Save device table with Allwrite + TSR pro-</w:t>
        <w:t xml:space="preserve">              grams. Brad Stiles - MISOSYS Qtly, Fall 88   #14.</w:t>
        <w:t>ALERT/ARC     Program to give you reminder messages upon</w:t>
        <w:t xml:space="preserve">              boot up.    Franklin Veaux.                  #38.</w:t>
        <w:t>ALIVE/DOC     Keep Your Model 4 Alive at a University.</w:t>
        <w:t xml:space="preserve">              Mark T. Shutes.                              #33.</w:t>
        <w:t>ALTIP/DOC     Prepare formatted text files with ALLWRITE.</w:t>
        <w:t xml:space="preserve">              Peter Besenbruch.                            # 3.</w:t>
        <w:t>AMERCANA/ARC  See AMERCANA/DOC,  Submitted by Guy Omer.    #32.</w:t>
        <w:t>AMERCANA/DOC  Icons of Americana,  Guy Omer.               #32.</w:t>
        <w:t>ANITEX/DOC    Anitek Software &amp; Hardware products.</w:t>
        <w:t xml:space="preserve">                                           # 8, # 9, #10,  #11.</w:t>
        <w:t>ANSITERM/ARC  Model III Comm package with Xmodem checksum</w:t>
        <w:t xml:space="preserve">              and ANSI graphics. Requires graphics board.</w:t>
        <w:t xml:space="preserve">              Freshly debugged By L. Owen, B. Mettee.     #37.</w:t>
        <w:t>ANSITRM4/DOC  A review of a Communication program, must</w:t>
        <w:t xml:space="preserve">              have a Graphic Board, by M. L. Harrison.    #44.</w:t>
        <w:t>APOLOGY/DOC   From the Heart of Gold BBS, Bill Fenner.    # 4.</w:t>
        <w:t>APTSALED/DOC  More bargains from Dalager's Den/Toy Shop.  #29.</w:t>
        <w:t>ARC4/DOC      Review of a the new ARChiver for Model 4.</w:t>
        <w:t xml:space="preserve">              Peter Besenbruch.                           #15.</w:t>
        <w:t>ARC4UPDT/DOC  Update on Model 4 file crunching with ARC.</w:t>
        <w:t xml:space="preserve">              Peter Besenbruch.                           #16.</w:t>
        <w:t>ARCREVEW/DOC  On archiving methods,  David Brown.         #35.</w:t>
        <w:t>ASCIIPIC/ARC  Lo-res lettering utility for 3, 4, G. Omer. #17.</w:t>
        <w:t>ASCIIPIC/DOC  Short description of ASCIIPIC/ARC, G. Omer. #17.</w:t>
        <w:t>ASCIIPIC/DOC  Guy Omers ASCII80 &amp; ASCII64 Low-Rez, ASCII</w:t>
        <w:t xml:space="preserve">              Graphics.                                   #42.</w:t>
        <w:t>ASCIIPIC/LZH  Convert ASCII characters into Low-res</w:t>
        <w:t xml:space="preserve">              graphics.                                   #42.</w:t>
        <w:t>ASM01/DOC     Assembly Language for Beginners. Part 1.</w:t>
        <w:t xml:space="preserve">              Luis M. Garcia-Barrio.                      # 9.</w:t>
        <w:t>ASM02/DOC     Assembly Language for Beginners. Part 2.</w:t>
        <w:t xml:space="preserve">              Luis M. Garcia-Barrio.                      #10.</w:t>
        <w:t>ASM02A/BAS    BASIC source code. See ASM02/DOC.</w:t>
        <w:t xml:space="preserve">              Luis M. Garcia-Barrio.                      #10.</w:t>
        <w:t>ASM02A/SRC    Assembly (EDTASM) source code. See</w:t>
        <w:t xml:space="preserve">              ASM02/DOC.   Luis M. Garcia-Barrio.         #10.</w:t>
        <w:t>ASM03/ARC     Sample source code. See ASM03/DOC.          #11.</w:t>
        <w:t xml:space="preserve">              Luis M. Garcia-Barrio.                      #11.</w:t>
        <w:t>ASM03/DOC     Assembly Language for Beginners. Part 3.</w:t>
        <w:t xml:space="preserve">              Luis M. Garcia-Barrio.                      #11.</w:t>
        <w:t>ASM04/DOC     Assembly Language for Beginners. Part 4.</w:t>
        <w:t xml:space="preserve">              Luis M. Garcia-Barrio.                      #12.</w:t>
        <w:t>ASM04/SRC     See ASM04/DOC, By Luis M. Garcia-Barrio.    #12.</w:t>
        <w:t>ASM05/DOC     Assembly Language for Beginners. Part 5.</w:t>
        <w:t xml:space="preserve">              Luis M. Garcia-Barrio.                      #13.</w:t>
        <w:t>ASMEQU/SRC    See ASM05/DOC, By  Luis M. Garcia-Barrio.   #13.</w:t>
        <w:t>ATTN/ARC      Gives you priority messages upon boot up.</w:t>
        <w:t xml:space="preserve">              Franklin Veaux.                             #38.</w:t>
        <w:t>BANNER4/BAS   Print Banners Quickly &amp; Easily, E. Stefanik.#33.</w:t>
        <w:t>BARCODE/DOC   Model I/3/4 - Model 100/200 Bar Code Notes.</w:t>
        <w:t xml:space="preserve">              Paul Abernathy II.                          # 2.</w:t>
        <w:t>BARGAIN/DOC   David Dalager, Model 4/X Stuff for sale.    #22.</w:t>
        <w:t>BARGAIN2/DOC  David Dalager, Model 4/x Stuff for sale.    #18.</w:t>
        <w:t>BARGAIN3/DOC  David Dalager, Model 4/x Stuff for sale.    #19.</w:t>
        <w:t>BARGAIN4/DOC  David Dalager, Model 4/x Stuff for sale.    #20.</w:t>
        <w:t>BARGAINS/DOC  David Dalager, Model 4/x Stuff for sale.    #17.</w:t>
        <w:t>BART/HR       Bart Simpson gets ready to take out the</w:t>
        <w:t xml:space="preserve">             "Others".     Timothy Sewell.                #31.</w:t>
        <w:t>BASICA/BAS    Source code on Model 4 BASIC, By L. Evans.  #35.</w:t>
        <w:t>BASICA/DAT    Needed by BASICA/BAS, By Lloyd Evans.       #35.</w:t>
        <w:t>BASICA/DOC    A way to make Model 4 BASIC 6.3.1 shorter.</w:t>
        <w:t xml:space="preserve">              Lloyd Evans.                                #35.</w:t>
        <w:t>BATMAN/ARC    High Resolution format file converted from</w:t>
        <w:t xml:space="preserve">              a GIF file using Frank Slinkman's GIF4MOD4. #22.</w:t>
        <w:t>BBSCODES/DOC  A suggestion for coding BBS lists, J Saylor.# 2.</w:t>
        <w:t>BBSCOMM/DOC   The Thirty BBS Commandments, Author Unknown.#30.</w:t>
        <w:t>BBSLIST/DOC   Notes about the list of TRS-80 BBSs.</w:t>
        <w:t xml:space="preserve">              Darrell Cadwallader.                        # 5.</w:t>
        <w:t>BBSLOG/BAS    Prepare log pages for your BBS calling</w:t>
        <w:t xml:space="preserve">              needs.   Darrell Cadwallader.               # 4.</w:t>
        <w:t>BIGQ/DOC      The big, unanswered, 80-Micro question.</w:t>
        <w:t xml:space="preserve">              Immanuel Pilgrim.                           # 1.</w:t>
        <w:t>BIN2HEX/SRC   See ASM04/DOC,  Luis M. Garcia-Barrio.      #12.</w:t>
        <w:t>BIRTHDAY/DOC  On TRS-Link's first birthday, Brian Murrey. #12.</w:t>
        <w:t>BITBAUD/DOC   When a baud is not a bit,  James Walker.    #13.</w:t>
        <w:t>BITS/DOC      On Bits, Baud, Bps and a few more things,</w:t>
        <w:t xml:space="preserve">              Michael A. Banks.                           #36.</w:t>
        <w:t>BLOOPERS/DOC  I love the one about "Donkey Hote".</w:t>
        <w:t xml:space="preserve">              Compiled by Richard Lederer.                #21.</w:t>
        <w:t>BOOT43/CIM    File to SYSGEN on DOS+ 3.5 disk, C. Bell.   #30.</w:t>
        <w:t>BOOT43/DOC    Automatic booting DOS+ 3.5 disk on a Model</w:t>
        <w:t xml:space="preserve">              4P.    Chuck Bell.                          #30.</w:t>
        <w:t>BOOT53/DOC    Fix LDOS 5.3 boot screen to suit your</w:t>
        <w:t xml:space="preserve">              taste.   Doug Mayfield.                     # 4.</w:t>
        <w:t>BOOT53/FIX    See BOOT53/DOC,  Modified by Doug Mayfield. # 4.</w:t>
        <w:t>BOOT63/ARC    See BOOT63/DOC,             Dough Mayfield. #21.</w:t>
        <w:t>BOOT63/DOC    Patch LS-DOS 6.3 to add graphics to boot</w:t>
        <w:t xml:space="preserve">              screen.    Dough Mayfield.                  #21.</w:t>
        <w:t>BOOTSET/ARC   Reenable Model 3 mode boot under SET2RAM.</w:t>
        <w:t xml:space="preserve">              Michael Phillips.                           #17.</w:t>
        <w:t>BUYNOW/DOC    David Dalager, Brand new R/S HI-RES BOARDS  #25.</w:t>
        <w:t>BWLADY/HR     If you have a HiRes board, let the reader</w:t>
        <w:t xml:space="preserve">              show it.     Anonymous.                     #25.</w:t>
        <w:t>CABLE/DOC     Modify your cable for Double Sided disk</w:t>
        <w:t xml:space="preserve">              drives.      David Arcand.                  #31.</w:t>
        <w:t>CAL/ARC       See CALENDAR/DOC,  Peter Besenbruch.        # 6.</w:t>
        <w:t>CALENDAR/DOC  Use SUPERLOG and ALLWRITE to create</w:t>
        <w:t xml:space="preserve">              calendars.   Peter Besenbruch.              # 6.</w:t>
        <w:t>CATALOG/ARC   CN-80, Sept.1989, ORIGINAL R/S Software &amp;</w:t>
        <w:t xml:space="preserve">              Hardware.                                   #23.</w:t>
        <w:t>CHCKSMTH/DOC  C.W.SMITH, Tax 89 V.3.00, for sale.         #27.</w:t>
        <w:t>CHECKS/ARC    See CHECKS/DOC,  Peter Besenbruch.          #27.</w:t>
        <w:t>CHECKS/DOC    Use Profile to maintain your checkbook.</w:t>
        <w:t xml:space="preserve">              Peter Besenbruch.                           #27.</w:t>
        <w:t>CHEETAH/HR    GIF image decoded with GIF4MOD4,</w:t>
        <w:t xml:space="preserve">              by Frank Slinkman.                          #23.</w:t>
        <w:t>CHRLOAD/CMD   See "CHRUTILS/DOC" Above,  Mel Patrick.     #33.</w:t>
        <w:t>CHRSAVE/CMD   See "CHRUTILS/DOC" Above,  Mel Patrick.     #33.</w:t>
        <w:t>CHRUTILS/DOC  High-Res Utilities From Mel Patrick.        #33.</w:t>
        <w:t>CHTRSBBS/DOC  Chicago Area list of TRS-80 BBSs, P. Hru.   # 1.</w:t>
        <w:t>CIPHER/ARC    Simple but effective file encryption/decode</w:t>
        <w:t xml:space="preserve">              program.       Franklin Veaux.              #38.</w:t>
        <w:t>CLKSPD/CMD    See TIP0001/DOC,  Public Domain.            # 1.</w:t>
        <w:t>CND/ARC       Change Name and date of Model 4 Disk.</w:t>
        <w:t xml:space="preserve">              Lance Wolstrup.                             #26.</w:t>
        <w:t>CN80/DOC      Printed support for TRS-80, in the following,</w:t>
        <w:t xml:space="preserve">              18,19,#18,25,26,27,29,31,32,34,35,36,38,39,</w:t>
        <w:t xml:space="preserve">              40,41,                                      #42.</w:t>
        <w:t>CN80MAY/ARC   May 1989, R/S Soft &amp; Hard-ware, catalog.    #20.</w:t>
        <w:t>COMMENTS/DOC  Regarding PROFILE and HD bulb replacements.</w:t>
        <w:t xml:space="preserve">              Don Singer.                                 #15.</w:t>
        <w:t>COMPARE/DOC   The differences between word processors.</w:t>
        <w:t xml:space="preserve">              Peter Besenbruch.                           #22.</w:t>
        <w:t>COMPHUMR/DOC  The light side of computing, Author unkown  #23.</w:t>
        <w:t>COMPMORE/DOC  Computers &amp; More sale prices. Disk 2 &amp; 3.   # 2.</w:t>
        <w:t>CONTEST/DOC   LAST Label Printer Program Contest, G. Omer.#32.</w:t>
        <w:t>CONTST01/BAS  First entry in the contest, Un-credited.    #32.</w:t>
        <w:t>CONVERT4/LZH  Convert TI Display Files to TRSDOS/LSDOS</w:t>
        <w:t xml:space="preserve">              Ascii.      Dave Phillips.                  #40.</w:t>
        <w:t>CORNUCOP/DOC  CORNUCOPIA, lowest price on Electric</w:t>
        <w:t xml:space="preserve">              Webster.                          8,9,10,   #11.</w:t>
        <w:t>COURCLK3/CMD  See COURCLOK/DOC (Model III version).</w:t>
        <w:t xml:space="preserve">              Luis M. Garcia-Barrio.                      # 3.</w:t>
        <w:t>COURCLK4/CMD  See COURCLOK/DOC (Model 4 version).</w:t>
        <w:t xml:space="preserve">              Luis M. Garcia-Barrio.                      # 3.</w:t>
        <w:t>COURCLOK/DOC  Use a Courier 2400 clock for system TIME.</w:t>
        <w:t xml:space="preserve">              Luis M. Garcia-Barrio.                      # 3.</w:t>
        <w:t>CROW/DOC      Hardware column, Dalager's Den, D. Dalager. #18.</w:t>
        <w:t>CTLXFILT/FIX  See INPUTAT/DOC, Richard VanHouten.         #21.</w:t>
        <w:t>DALAGER/DOC   Secondary Hard Drive Info., David Dalager.  #31.</w:t>
        <w:t>DAVID/CHR     You used his programs. Now, know him,</w:t>
        <w:t xml:space="preserve">              David Arcand.                               #32.</w:t>
        <w:t>DAZZLE/ARC    Editor &amp; more for Hi-Res enthusiasts,</w:t>
        <w:t xml:space="preserve">              Ray Daley.                                  #21.</w:t>
        <w:t>DBLDUTY3/ASM  Source code with Richard's secrets.</w:t>
        <w:t xml:space="preserve">              by Richard VanHouten.                       #35.</w:t>
        <w:t>DBLDUTY3/CMD  Shareware.  Contribute if you use it.</w:t>
        <w:t xml:space="preserve">              by Richard VanHouten.                       #35.</w:t>
        <w:t>DBLDUTY3/DOC  Model 4/iii Double Duty revised &amp; improved.</w:t>
        <w:t xml:space="preserve">              by Richard VanHoute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35.</w:t>
        <w:t>DDFORM53/DOC  Fix date problem in Model III DiskDisk.</w:t>
        <w:t xml:space="preserve">              Richard VanHouten.                          #27.</w:t>
        <w:t>DDFORM53/FIX  See DDFORM53/DOC,  Richard VanHouten.       #27.</w:t>
        <w:t>DDIR4/CMD     See DDIR4/DOC,  Brian McKay.                #25.</w:t>
        <w:t>DDIR4/DOC     Virtual Disk Directory Utility for Model 4.</w:t>
        <w:t xml:space="preserve">              Submitted by Guy Omer.                      #25.</w:t>
        <w:t>DEARC/DOC     Intro to DEARC3C/ARC and DEARC4A/ARC.</w:t>
        <w:t xml:space="preserve">              Luis M. Garcia-Barrio.                      #20.</w:t>
        <w:t>DEARC/DOC     Extract from ARCs in Model I/III/4.</w:t>
        <w:t xml:space="preserve">              Richard VanHouten.                          #21.</w:t>
        <w:t>DEARC31C/ARC  Models I, III fast, complete deARCing.</w:t>
        <w:t xml:space="preserve">              Richard VanHouten.                          #20.</w:t>
        <w:t>DEARC31/CMD   Version 2.0a for Model I/III (LDOS, DOS+,</w:t>
        <w:t xml:space="preserve">              NEWDOS).   Richard VanHouten.               #21.</w:t>
        <w:t>DEARC4A/ARC   Model 4, complete deARCing, R. VanHouten.   #20.</w:t>
        <w:t>DEARC4V2/CMD  Ver. 2.0 of DEARC for Model 4,R. VanHouten. #21.</w:t>
        <w:t>DECSALE/DOC   Anitek's Fantastic Dec. sale, Peter Ray.    #38.</w:t>
        <w:t>DEEPSKY/DOC   Database announcement and Profile</w:t>
        <w:t xml:space="preserve">              adventures.   Peter Besenbruch.             #24.</w:t>
        <w:t>DEEPSKY/DOC   Fix Deep Sky database &amp; other Profile+</w:t>
        <w:t xml:space="preserve">              files.   Peter Besenbruch.                  #27.</w:t>
        <w:t>DEEPSKY2/DOC  New tricks using the DEEPSKY database.</w:t>
        <w:t xml:space="preserve">              Peter Bresenburch.                          #26.</w:t>
        <w:t>DELZH12/ARC   Completes the LZH package.  Now with all</w:t>
        <w:t xml:space="preserve">              the features of DEARC, by Richard Vanhouten.#37.</w:t>
        <w:t>DELZH12/ARC   Extract /LZH Archives, Richard VanHouten.   #40.</w:t>
        <w:t>DEMO101/ARC   SLIDE shows for your Model 4 (with Hi-Res!).</w:t>
        <w:t xml:space="preserve">              Mike Harrow.                                #15.</w:t>
        <w:t>DEZIP/DOC     Extract from ZIPs in Model I/III/4.</w:t>
        <w:t xml:space="preserve">              Richard VanHouten.                          #21.</w:t>
        <w:t>DEZIP2/CMD    Extract files from ZIPs. Version 2.</w:t>
        <w:t xml:space="preserve">              Richard VanHouten.                          #25.</w:t>
        <w:t>DEZIP2/DOC    Shareware version. $10.00 and worth it!</w:t>
        <w:t xml:space="preserve">              Richard VanHouten.                          #25.</w:t>
        <w:t>DEZIP31/CMD   Model I/III, version 1.1. SHAREWARE!</w:t>
        <w:t xml:space="preserve">              Richard VanHouten.                          #21.</w:t>
        <w:t>DEZIP4/CMD    Model 4, version 1.1. SHAREWARE!</w:t>
        <w:t xml:space="preserve">              Richard VahHouten.                          #21.</w:t>
        <w:t>DICTION/DOC   The REAL meaning of certain computer terms. #14.</w:t>
        <w:t>DIFMAKER/ARC  Create DIF files from ASCII, /VC files from</w:t>
        <w:t xml:space="preserve">              DIF.       Arnold Betz.                     #14.</w:t>
        <w:t>DISKHARD/DOC  TRS-LINK available on disk &amp; hard copy.# 2, # 3.</w:t>
        <w:t>DISKOP/ARC    Good hard disk optimizer for the Model 4.</w:t>
        <w:t xml:space="preserve">              Michael Baily.                              #43.</w:t>
        <w:t>DISKOP/DOC    Documentation for DISKOP/ARC , M. Baily.    #43.</w:t>
        <w:t>DISPLAY/DOC   More on Model 4 Dancing Display problem.    #18.</w:t>
        <w:t>DJPRINT/ARC   /HR screen print utility for HP printers.</w:t>
        <w:t xml:space="preserve">              Gary Shanafelt.                             #24.</w:t>
        <w:t>DJPRINT/DOC   Documentation file,  Gary Shanafelt.        #24.</w:t>
        <w:t>DONOTHNG/SRC  See ASM05/DOC, Luis M. Garci, - Barrio.     #13.</w:t>
        <w:t>DOSSHELL/DOC  A comparison of two DOS Shells (ECIs).</w:t>
        <w:t xml:space="preserve">              Peter Besenbruch.                           # 9.</w:t>
        <w:t>DRAM/DOC      Information on DRAM Access Times, L. Owen.  #33.</w:t>
        <w:t>DSKIND/ARC    Diskette catalog program for Trsdos 1.3.</w:t>
        <w:t xml:space="preserve">              Danny C. Mullen.                            #26.</w:t>
        <w:t>DW210TIP/DOC  Daisy wheels for RS DWP210.</w:t>
        <w:t xml:space="preserve">              Luis M. Garcia-Barrio.                      # 8.</w:t>
        <w:t>DWP520/DOC    Printer review, David Arcand.               #24.</w:t>
        <w:t>EDTASM4/ARC   Allows Running Model III EDTASM under</w:t>
        <w:t xml:space="preserve">              Model 4.  Uncredited.                       # 9.</w:t>
        <w:t>EFC9/CMD      Profile 4+ module patched for HIMEM</w:t>
        <w:t xml:space="preserve">              pointer.   Frank Gottschalk.                #16.</w:t>
        <w:t>EFC9/CMD      Updated Profile 4+ module patched for</w:t>
        <w:t xml:space="preserve">              HIMEM.   Frank Gottschalk, Stu Martin.      #17.</w:t>
        <w:t>EFC9FIX/DOC   Comments and patches for EFC9/CMD.</w:t>
        <w:t xml:space="preserve">              S. Martin, patches already applied .        #17.</w:t>
        <w:t>EL/CMD        Edit Last keyboard line editor filter.</w:t>
        <w:t xml:space="preserve">              Ken Hipple.                                 #31.</w:t>
        <w:t>EMMDEMO2/ARC  Expanded Memory Manager for C Programming.</w:t>
        <w:t xml:space="preserve">              Kachina Software Group.                     #40.</w:t>
        <w:t>EMPIRE/ARC    Destroy the world or be Destoryed!</w:t>
        <w:t xml:space="preserve">              Battle Game.  Richard Vanhouten.            #44.</w:t>
        <w:t>EXCUSES/DOC   Luis elaborates on the problems with issue</w:t>
        <w:t xml:space="preserve">              #21.  Luis Garcia-Barrio.                   #22.</w:t>
        <w:t>EXCUSES/DOC   Excuses: The lighter side of life.</w:t>
        <w:t xml:space="preserve">              Uploaded to TRS-Link BBS.                   #32.</w:t>
        <w:t>EXT4P/DOC     Add external drives to Model 4p, Tom Perry. # 9.</w:t>
        <w:t>FABLE/DOC     A tale of two car salesmen,  P. Besenbruch. #19.</w:t>
        <w:t>FBI/DOC       The FBI is looking into your BBS system!</w:t>
        <w:t xml:space="preserve">              A very informative article,  B. N. Meeks.   #38.</w:t>
        <w:t>FD55GFV/DOC   Configuring a TEAC 1.2 meg drive for the</w:t>
        <w:t xml:space="preserve">              TRS-80.  Gerry Stuteville.                  # 8.</w:t>
        <w:t>FD55GFV/HR    Hi-res drawing of the drive configuration.</w:t>
        <w:t xml:space="preserve">              Gerry Stuteville.                           # 8.</w:t>
        <w:t>FDR6AT/CMD    Modified FDR/CMD.                           #39.</w:t>
        <w:t>FIG1/HR       Hi-Res illustration for EXT4P/DOC, T. Perry.# 9.</w:t>
        <w:t>FIG2/HR       Hi-Res illustration for EXT4P/DOC, T. Perry.# 9.</w:t>
        <w:t>FILCABNT/DOC  THE FILE CABINET - Public Domain Software.</w:t>
        <w:t xml:space="preserve">                                                 #8 thru  #13.</w:t>
        <w:t>FILECAB/DOC   THE FILE CABINET - AS ABOVE,          #16 &amp; #17.</w:t>
        <w:t>FILECAB/DOC   THE FILE CABINET - Now from CN-80.    #22 &amp; #26.</w:t>
        <w:t>FILEPRO/BAS   See FILEPRO/DOC. MS-DOS BASIC code</w:t>
        <w:t xml:space="preserve">              in ASCII.   Luis M. Garcia-Barrio.          #27.</w:t>
        <w:t>FILEPRO/DOC   Trying to convert Profile+ to filePro16?</w:t>
        <w:t xml:space="preserve">              Luis M. Garcia-Barrio.                      #27.</w:t>
        <w:t>FIX1200/DOC   High Speed Cheap Modem Fix,  Joe Little.    # 4.</w:t>
        <w:t>FIX631A/JCL   Official Patches to LS-DOS 6.3.1, Misosys.  #30.</w:t>
        <w:t>FLOPPY/DOC    The definitive "add your own floppy"</w:t>
        <w:t xml:space="preserve">              article.   David Dalager.                   #28.</w:t>
        <w:t>FLOPPY/DOC    A burried DOS utility,  Robert Marshall.    #37.</w:t>
        <w:t>FMAT/ARC      Help in reading TRS-Link files under</w:t>
        <w:t xml:space="preserve">              MS-DOS.   Frank Pfeiffer.                   #19.</w:t>
        <w:t>FORMATA/BAS   See SPACE/DOC,  Lloyd Evans.                #18.</w:t>
        <w:t>FORSALE/DOC   C. Smith &amp; R. Terry, Soft/Hardware sale.#19 #22.</w:t>
        <w:t>FOURD/DOC     The Model 4D: A continuing TRS-80</w:t>
        <w:t xml:space="preserve">              tradition.   Peter Besenbruch.              #16.</w:t>
        <w:t>FTII/DOC      Announcing, latest version of FastTerm II.</w:t>
        <w:t xml:space="preserve">              Mel Patrick.                                #31.</w:t>
        <w:t>FTIISW/ARC    All new FastTerm II. Now with SCRIPT files!</w:t>
        <w:t xml:space="preserve">              Mel Patrick.                                #19.</w:t>
        <w:t>FTIISW/LZH    Demo of FastTerm II terminal program.</w:t>
        <w:t xml:space="preserve">              Excellent program by Mel Patrick.           #42.</w:t>
        <w:t>FTREVIEW/DOC  A review of FastTerm 10, revision 14.</w:t>
        <w:t xml:space="preserve">              Brian Bradley.                              # 2.</w:t>
        <w:t>FUN27/BAS     See FUN27/DOC,  Lance Wolstrup.             # 5.</w:t>
        <w:t>FUN27/DOC     27 fun things to do from BASIC.</w:t>
        <w:t xml:space="preserve">              Lance Wolstrup.                             # 5.</w:t>
        <w:t>FUN27/SUB     See FUN27/DOC,   Lance Wolstrup.            # 5.</w:t>
        <w:t>FUN27ASM/TXT  See FUN27/DOC,   Lance Wolstrup.            # 5.</w:t>
        <w:t>FX286E/ARC    See FX286E/DOC. Source code included.</w:t>
        <w:t xml:space="preserve">              Steven C. Jerkins.                          #25.</w:t>
        <w:t>FX286E/DOC    Super Scripsit printer driver for FX286e</w:t>
        <w:t xml:space="preserve">              Epson.  Steven C. Jerkins.                  #25.</w:t>
        <w:t>GARAGEII/ARC  Tim Sewell, Books &amp; Software for sale.      #21.</w:t>
        <w:t>GDMOVE/BAS    Fix GRAFDISK use under LS-DOS 6.3.1,</w:t>
        <w:t xml:space="preserve">              Lloyd Evans.                                #31.</w:t>
        <w:t>GDMOVE/DOC    Description file for GDMOVE/BAS,</w:t>
        <w:t xml:space="preserve">              Lloyd Evans.                                #31.</w:t>
        <w:t>GEM/DOC       SYSRES/CMD, a real shareware gem,</w:t>
        <w:t xml:space="preserve">              Peter Besenbruch.                           # 8.</w:t>
        <w:t>GENIE/DOC     Information about Tandy RoundTable on GEnie #41.</w:t>
        <w:t xml:space="preserve">              GENIE price changes &amp; updates #18, 22, 26,  #31.</w:t>
        <w:t>GEOS/DOC      A Model 4 Graphics Envirnment Operating</w:t>
        <w:t xml:space="preserve">              System?  TRS-Link.                          # 7.</w:t>
        <w:t>GIC4/LZH      Convert IBM, TI Icons to Postmaster,</w:t>
        <w:t xml:space="preserve">              Dave Phillips.                              #40.</w:t>
        <w:t>GIF4MOD4/DOC  A full featured GIF decoder, Doc.           #23.</w:t>
        <w:t>GIFINFO/DOC   A Model III/4 GIF viewer, please, Tom Perry #18.</w:t>
        <w:t>GILLEN/ARC    TRS-Link Model III "reader" in BASIC,</w:t>
        <w:t xml:space="preserve">              Mike Gillen.                                # 2.</w:t>
        <w:t>GOBBLER/DOC   Review of THE GOBBLING BOX, P. Besenbruch.  # 6.</w:t>
        <w:t>GPLOGO/ARC    Hi-Res logo for GRAFPACK                    #17.</w:t>
        <w:t>GRAFDSK/ARC   Use your High Rez board as a RAM disk.</w:t>
        <w:t xml:space="preserve">              David Dalager.                              #26.</w:t>
        <w:t>GRAFPACK/TXT  Discussion of Grafpack utilities,</w:t>
        <w:t xml:space="preserve">              Mel Patrick.                                #17.</w:t>
        <w:t>GRAFYX/DOC    GRAFYX Solution, Hi-Res graphics by</w:t>
        <w:t xml:space="preserve">              MICRO-LABS, Inc. On disk,  2,3,4,5,6,7,34 &amp; #35.</w:t>
        <w:t>GRAPH4/ARC    A Great Bar &amp; Line Graph Program,</w:t>
        <w:t xml:space="preserve">              Don Tysver.                                 #33.</w:t>
        <w:t>GRAPHTIP/DOC  Tips for better BASIC graphics, Andy Bruns. #13.</w:t>
        <w:t>GRPLANTS/DAT  PrintShop Icons.  See ICONV/DOC.</w:t>
        <w:t xml:space="preserve">              by Steven Jerkins &amp; Tom Perry.              #34.</w:t>
        <w:t>GRPLANTS/NAM  PrintShop Icons.  See ICONV/DOC.</w:t>
        <w:t xml:space="preserve">              by Steven Jerkins &amp; Tom Perry.              #34.</w:t>
        <w:t>GUDSPEED/DOC  David tackles some speed-up problems/</w:t>
        <w:t xml:space="preserve">              solutions.  David Dalager.                  #36.</w:t>
        <w:t>GXSOFT/DOC    A list of Hi-Res graphics programs that</w:t>
        <w:t xml:space="preserve">              use the Hi-Res board, by Micro-Labs,Inc.</w:t>
        <w:t xml:space="preserve">                                            #2,3,4,5,6, &amp; # 7.</w:t>
        <w:t>HALLOWEN/BAS  See GRAPHTIP/DOC, Andy Bruns.               #13.</w:t>
        <w:t>HARDDRV/DOC   Hardware column from Dalager's Den,</w:t>
        <w:t xml:space="preserve">              David Dalager.                              #19.</w:t>
        <w:t>HARDRVES/DOC  Tips on hard drives from Dalager's Den.</w:t>
        <w:t xml:space="preserve">              David Dalager.                              #24.</w:t>
        <w:t>HARDWARE/DOC  Anitek products and a few beefs about</w:t>
        <w:t xml:space="preserve">              solder...  David Dalager.                   #14.</w:t>
        <w:t>HARDWARE/DOC  Upgrading the 4D and the speed of light.</w:t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id Dalager.                              #17.</w:t>
        <w:t>HARDWARE/DOC  Healing a misbehaving Model 4, R. Marshall. #35.</w:t>
        <w:t>HARDWAY/DOC   A fishy tale involving Allwrite and a lot</w:t>
        <w:t xml:space="preserve">              of work.  Rita VanPatten.                   #28.</w:t>
        <w:t>HDBOOT/DOC    HD boot for a Model 4p under TRSDOS 6.2.1.</w:t>
        <w:t xml:space="preserve">              Adam Rubin.                                 # 4.</w:t>
        <w:t>HDBT63/DOC    Fixes to boot a Model 4p from a HD under</w:t>
        <w:t xml:space="preserve">              6.3.  Gary Phillips.                        # 3.</w:t>
        <w:t>HDLIGHTS/DOC  Indicator light replacements for RS drives.</w:t>
        <w:t xml:space="preserve">              Jerry Murphy.                               #14.</w:t>
        <w:t>HDTIPS/DOC    Tips on using your hard drive. D. Dalager   #22.</w:t>
        <w:t>HELP/DOC      Request for help with Barcode generator.</w:t>
        <w:t xml:space="preserve">              Robert A. Siver.                            323.</w:t>
        <w:t>HELP/DOC      Help needed with Level I cassette transfer.</w:t>
        <w:t xml:space="preserve">              Mark Glassberg.                             #25.</w:t>
        <w:t>HELP/DOC      Reflections of a harware guru, D. Dalager.  #30.</w:t>
        <w:t>HELP4/ARC     Allows creation of help files and more.</w:t>
        <w:t xml:space="preserve">              David Huelsmann.                            #23.</w:t>
        <w:t>HELPLESS/DOC  Dalager's Den. Happy 58th Birthday, David!</w:t>
        <w:t xml:space="preserve">              David Dalager.                              #29.</w:t>
        <w:t>HIGHRES/DOC   Good software for hi-res board, Tim Sewell. #20.</w:t>
        <w:t>HIRES/DOC     More on Graphics Board Comparison,</w:t>
        <w:t xml:space="preserve">              George Madison.                             #21.</w:t>
        <w:t>HIRES4/ASM    Source code for HIRES4/CMD. See TRSART/DOC.</w:t>
        <w:t xml:space="preserve">              Mel Patrick.                                # 5.</w:t>
        <w:t>HYPERDRV/DOC  Dalager's Den is back!   David Dalager.     #34.</w:t>
        <w:t>HYPERMEM/DOC  Tales of memory upgrades adventures.</w:t>
        <w:t xml:space="preserve">              Peter Besenbruch.                           #32.</w:t>
        <w:t>HYPRSOFT/DOC  TRS-80 software by HYPERSOFT.#6,7,8,9,10, &amp; #11.</w:t>
        <w:t>ICONS/ARC     Sample programs and documentation,</w:t>
        <w:t xml:space="preserve">              Robert Doerr.                               #28.</w:t>
        <w:t>ICONS/DOC     Printshop, Printmaster, to Dotwriter and</w:t>
        <w:t xml:space="preserve">              back.  Robert Doerr.                        #28.</w:t>
        <w:t>ICONV/ASC     BASIC Source code, by S.Jerkins &amp; T. Perry. #34.</w:t>
        <w:t>ICONV/CMD     Post Master Icon file Converter. Model 4.</w:t>
        <w:t xml:space="preserve">              by Steven Jerkins &amp; Tom Perry               #34.</w:t>
        <w:t>ICONV/DOC     Documentation, by S. Jerkins &amp; T. Perry.    #34.</w:t>
        <w:t>ICONV/OVR     Overlay, by Steven Jerkins &amp; Tom Perry.     #34.</w:t>
        <w:t>INDEX/DOC     The Index programs for each issue.          ALL.</w:t>
        <w:t>INDEX1/DOC    Index of TRS-Link's first year.  TRS-Link.  #12.</w:t>
        <w:t>INDEX2/DOC    Index for all 1988-89 TRS-Link issues.</w:t>
        <w:t xml:space="preserve">              Luis Garcia-Barrio.                         #25.</w:t>
        <w:t>INDEX3/DOC    Index of TRS-Link's 3rd year,</w:t>
        <w:t xml:space="preserve">              Luis Garcia-Barrio.                         #36.</w:t>
        <w:t>INFO/DOC      Odds and ends.  Things you never wanted</w:t>
        <w:t xml:space="preserve">              to know.  Author Unknown.                   #30.</w:t>
        <w:t>INIT/ARC      Sample /JCLs &amp; text files, see JCL/DOC.</w:t>
        <w:t xml:space="preserve">              V. Lyle Piner.                              #20.</w:t>
        <w:t>INPUTAT/DOC   Use LBASIC 5.3 formatted INPUT @ with</w:t>
        <w:t xml:space="preserve">              TBBS 1.3h.  Richard VanHouten               #21.</w:t>
        <w:t>JCL/DOC       Tips on JCL execution speed, V. Lyle Piner. #20.</w:t>
        <w:t>KBRDGIGO/DOC  Keyboard problems and solutions with</w:t>
        <w:t xml:space="preserve">              speed-ups.  David Dalager.                  #16.</w:t>
        <w:t>KEYBOARD/DOC  Keybounce and other sticky subjects,</w:t>
        <w:t xml:space="preserve">              David Arcand.                               #28.</w:t>
        <w:t>KEYBOARD/DOC  Keybounce and other sticky subjects</w:t>
        <w:t xml:space="preserve">             (revised).  David Arcand.                    #29.</w:t>
        <w:t>KMA/DOC       KING MICRO, Tandy Software for Sale.        #24.</w:t>
        <w:t>KUDOS/DOC     Two of them!     Jerry Murphy.              # 6.</w:t>
        <w:t>KUNZ/ARC      A nice collection of NEW Model 4 Utilities.</w:t>
        <w:t xml:space="preserve">              Andrew M. Kunz of Software Specialties.     #22.</w:t>
        <w:t>L56DIRV2/ARC  See SUBDIR/DOC,  Richard Vanhouten.         #30.</w:t>
        <w:t>LABEL200/DOC  The Adventures of LABEL200, Lance Wolstrup. # 4.</w:t>
        <w:t>LABELDMP/CMD  See LABELDMP/DOC,           Lance Wolstrup. # 4.</w:t>
        <w:t>LABELDMP/DOC  Label your disks with this Model 3 program.</w:t>
        <w:t xml:space="preserve">              Lance Wolstrup.                             # 4.</w:t>
        <w:t>LABELDMP/FIX  Patch to LABELDMP/CMD for Model I</w:t>
        <w:t xml:space="preserve">              (see Feb issue).  Gerald Stuteville.        # 8.</w:t>
        <w:t>LAIR/DOC      Review of "The Lair of the Dragon".</w:t>
        <w:t xml:space="preserve">              Richard Van Houten.                         #10.</w:t>
        <w:t>LDOS53A1/ARC  Patch LDOS 5.3 to work in a Model I</w:t>
        <w:t xml:space="preserve">              (Part 1 of 3).  Tom Hodges.                 #10.</w:t>
        <w:t>LDOS53A2/ARC  Patch LDOS 5.3 to work in a Model I</w:t>
        <w:t xml:space="preserve">              (Part 2 of 3).  Tom Hodges.                 #10.</w:t>
        <w:t>LDOS53A3/ARC  Patch LDOS 5.3 to work in a Model I</w:t>
        <w:t xml:space="preserve">              (Part 3 of 3).  Tom Hodges.                 #11.</w:t>
        <w:t>LEG/PAK       (L)ow-res, (E)mbedded, (G)raphics file.</w:t>
        <w:t xml:space="preserve">              Marshall D. Coffey.                         #44.</w:t>
        <w:t>LESCRIPT/DOC  News of the LeScript front. P. Besenbruch.  #19.</w:t>
        <w:t>LESCRIPT/DOC  Informative review of LeScript 2.0.</w:t>
        <w:t xml:space="preserve">              Peter Besenbruch.                           #22.</w:t>
        <w:t>LESCRIPT/DOC  Review of a favorite word processor,</w:t>
        <w:t xml:space="preserve">              David Brown.                                #34.</w:t>
        <w:t>LETEDIT/DOC   A letter to the editor (blush!),</w:t>
        <w:t xml:space="preserve">              Brian E. Bradley.                           #10.</w:t>
        <w:t>LETTER/DOC    Your help is requested by, E. Cleveland.    #35.</w:t>
        <w:t>LINKALDS/ARC  TRS-Link readers source code. See</w:t>
        <w:t xml:space="preserve">              TRSLNK19/DOC.  Luis M. Garcia-Barrio.       #19.</w:t>
        <w:t>LINKFIDO/DOC  TRS-Link is available through FIDOnet!</w:t>
        <w:t xml:space="preserve">              Brian Murrey.                                #9.</w:t>
        <w:t>LNW/ARC       See PLEA4LNW/DOC.   Larry Campanell.        #15.</w:t>
        <w:t>LOOSLEAF/ARC  Superlog 4 Utility. Notebooks made loose</w:t>
        <w:t xml:space="preserve">              leaf.   Robert M. Doerr.                    #18.</w:t>
        <w:t>LOOSLEAF/BAS  Utility for SUPERLOG. Model 4 BASIC code.</w:t>
        <w:t xml:space="preserve">              Robert M. Doerr.                            #36.</w:t>
        <w:t>LOOSLEAF/DOC  Supper Power with Loosleaf, by R. Doerr.    #36.</w:t>
        <w:t>LOST/DOC      Lost presence of mind,  Anonymous.          #25.</w:t>
        <w:t>LRLFIX/CMD    See NO00S/DOC.  Submitted by Tom Perry.     #21.</w:t>
        <w:t>LSCRIPT1/LZH  Demo of LeScript word processor.</w:t>
        <w:t xml:space="preserve">              Contains everything but the spell checker   #42.</w:t>
        <w:t>LSDEMO/TXT    Description of a demo of LeScript.</w:t>
        <w:t xml:space="preserve">              Available for download from TRSLink BBS     #41.</w:t>
        <w:t>LUIS/HR       High-Res Picture of "Our Publisher", Luis.</w:t>
        <w:t xml:space="preserve">              Luis M. Garcia-Barrio.                      #33.</w:t>
        <w:t>LZHREV/DOC    Review of LZHUF by: David Brown.            #37.</w:t>
        <w:t>LZHUF/DOC     Describes LZHUF/CMD, by: Kevin E. Cribbs.   #37.</w:t>
        <w:t>LZHUF4/ARC    Create /LZH Archives. Kevin E. Cribbs.      #40.</w:t>
        <w:t>LZHUF4/ARC    Greater compression for the Model 4. LZH</w:t>
        <w:t xml:space="preserve">              is here, and it requires only 64k!</w:t>
        <w:t xml:space="preserve">              Kevin E. Cribbs, with help from others.     #37.</w:t>
        <w:t>M34PARTS/DOC  More bargains from David Dalager.           #36.</w:t>
        <w:t>M4PDRIVE/TXT  Add external drives to your Model 4P.</w:t>
        <w:t xml:space="preserve">              Brian Murrey.                               # 1.</w:t>
        <w:t>M4SLDR/DOC    A simple remedy may cure wild CRT</w:t>
        <w:t xml:space="preserve">              behavior.   K. Mohr, NCTCUG.                #16.</w:t>
        <w:t>MACRUNCH/CMD  Compress display of MacPaint images on</w:t>
        <w:t xml:space="preserve">              High.   Dick Wagner.                        #31.</w:t>
        <w:t>MAGAZINE/DOC  Information on magazines for TRS-80</w:t>
        <w:t xml:space="preserve">              support.   Timothy Sewell.                  #22.</w:t>
        <w:t>MAILLINK/DOC  A Special offer from The File Cabinet.      #33.</w:t>
        <w:t>MAKECMD/ARC   A program in which you can make your own</w:t>
        <w:t xml:space="preserve">              commands.  Released by Taormina Associates. #41.</w:t>
        <w:t>MAKECMD/DOC   Documentation for MAKECMD/ARC,</w:t>
        <w:t xml:space="preserve">              Taormina Associates.                        #41.</w:t>
        <w:t>MARKET/DOC    Items for sale.                 # 2,3,4, &amp;  # 6.</w:t>
        <w:t>MATCHEM/BAS   A nice "Concentration" type game. Model 1/3.#22.</w:t>
        <w:t>MBSWAP/DOC    On swapping TRS-80 motherboards and parts.</w:t>
        <w:t xml:space="preserve">              Lyle Piner, David Dalager.                  #14.</w:t>
        <w:t>MCMD/CMD      Issue multiple command lines,</w:t>
        <w:t xml:space="preserve">              Author unknown.                             #41.</w:t>
        <w:t>MDM2400/DOC   David Dalager's Hardware Den.</w:t>
        <w:t xml:space="preserve">              David Dalager.                              #25.</w:t>
        <w:t>MEG20/DOC     How to format a 20 Meg. Drive. D. D. Ross.  #29.</w:t>
        <w:t>MEG20UPD/DOC  Updates to MEG20/DOC.   Lloyd Evans.        #31.</w:t>
        <w:t>MEGAMEM/DOC   ANITEX Software, 1 to 8 meg. Memory board.</w:t>
        <w:t xml:space="preserve">                                                    #34 &amp; #35.</w:t>
        <w:t>MEL/DOC       A Canadian goes where it's warm and finds</w:t>
        <w:t xml:space="preserve">              it a Snap.  Peter Besenbruch                #37.</w:t>
        <w:t>MEMDISK/DOC   Hints on using MEMDISK.  Peter Besenbruch.  #18.</w:t>
        <w:t>MERRY/HR      Merry Christmas High Resolution Graphic.</w:t>
        <w:t xml:space="preserve">              Timothy E. Sewell.                          #26.</w:t>
        <w:t>MICRO80/DOC   80-Micro is dead. Long live the TRS-80's!</w:t>
        <w:t xml:space="preserve">              FREE-NET.                                   # 7.</w:t>
        <w:t>MICROLAB/DOC  Hi-Res GRAFYS SOLUTION, &amp; OTHER PRODUCTS.</w:t>
        <w:t xml:space="preserve">              by MICRO-LAB                  #8,9,10,11, &amp; #17.</w:t>
        <w:t>MINES/PAK     Basic Game, lots of fun.</w:t>
        <w:t xml:space="preserve">              Richard Vanhouten.                          #44.</w:t>
        <w:t>MMSPATCH/BAS  Find the differences between two /BAS</w:t>
        <w:t xml:space="preserve">              files.  Mike Occhiuto.                      # 5.</w:t>
        <w:t>MOD4DEMO/ZIP  Demo of a Model 4 emulator for MSDOS mach-</w:t>
        <w:t xml:space="preserve">              ines. Released &amp; distributed by Hypersoft   #41.</w:t>
        <w:t>MOD4NZCM/DOC  NZ-COM, a new replacement for CP/M.</w:t>
        <w:t xml:space="preserve">              Harry Maurer.                               #13.</w:t>
        <w:t>MOD4NZCM/Z3T  See MOD4NZCM/DOC.   Harry Maurer.           #13.</w:t>
        <w:t>MODEL4HR/ARC  A Hi-Res view of beloved Model 4.</w:t>
        <w:t xml:space="preserve">              Darrell Cadwallader.                        #13.</w:t>
        <w:t>MODEL4P/ARC   Hi-res drawing of a nifty machine.</w:t>
        <w:t xml:space="preserve">              Submitted by Darrel Cadwallader.            #11.</w:t>
        <w:t>MODILDOS/FIX  Fixes for Model I LDOS 5.1.4 Date problem</w:t>
        <w:t xml:space="preserve">             (1999), from THE MISOSYS QUARTERLY.          # 3.</w:t>
        <w:t>MODISPKR/DOC  Upgrade your Model I with an internal</w:t>
        <w:t xml:space="preserve">              speaker.  Terry Conklin.                    # 9.</w:t>
        <w:t>MODMCONN/DOC  A BASIC tutorial for first-time modem</w:t>
        <w:t xml:space="preserve">              users.  Paul Abernathy II.                  # 2.</w:t>
        <w:t>MODMNEWS/DOC  News from the modem lines.</w:t>
        <w:t xml:space="preserve">              Darrell Cadwallader.                        # 9.</w:t>
        <w:t>MODMNEWS/DOC  NEWDOS support, Telenet, and other news.</w:t>
        <w:t xml:space="preserve">              Darrel Cadwallader.                         #11.</w:t>
        <w:t>MODMNEWS/DOC  NEWDOS support, Telene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.</w:t>
        <w:t xml:space="preserve">              Darrel Cadwallader.                         #12.</w:t>
        <w:t>MODMNEWS/DOC  News from the modem front.</w:t>
        <w:t xml:space="preserve">              Darrell Cadwallader.                        #16.</w:t>
        <w:t>MODUR4DP/DOC  More hardware tips for better Model 4</w:t>
        <w:t xml:space="preserve">              performance.  David Dalager.                #15.</w:t>
        <w:t>MORESHEL/ARC  SHELL v. 2.0 patches for hi-res Basic.</w:t>
        <w:t xml:space="preserve">              Dave Bergen.                                #24.</w:t>
        <w:t>MORESHEL/DOC  Intro to the patches.  Dave Bergen.         #24.</w:t>
        <w:t>MPMI/BAS      Source code in Model 4 BASIC,  Lloyd Evans. #35.</w:t>
        <w:t>MPMI/DOC      Help in cataloguing your Post Master Icons.</w:t>
        <w:t xml:space="preserve">              Lloyd Evans.                                #35.</w:t>
        <w:t>MSPATCH4/BAS  Find differences between /BAS files.</w:t>
        <w:t xml:space="preserve">              Model 4.   Ronald B. Bellimer, Sr.          # 6.</w:t>
        <w:t>MTV22/ARC     Complete memory tester.   Shane Dawalt.     #28.</w:t>
        <w:t>MULTIPLN/DOC  Review of the popular spreadsheet (fast</w:t>
        <w:t xml:space="preserve">              version).  Peter Besenbruch.                #12.</w:t>
        <w:t>MUSIC/SDR     PrintMaster Icons.  See ICONV/DOC.</w:t>
        <w:t xml:space="preserve">              by Steven Jerkins &amp; Tom Perry.              #34.</w:t>
        <w:t>MUSIC/SHP     PrintMaster Icons.  See ICONV/DOC.</w:t>
        <w:t xml:space="preserve">              by Steven Jerkins &amp; Tom Perry.              #34.</w:t>
        <w:t>NAMEIT/ARC    Rename disks.  More powerful than ATTRIB.</w:t>
        <w:t xml:space="preserve">              Written by Irwin P. Burton.                 #41.</w:t>
        <w:t>NEEDED/DOC    A request for a TRS-Link utility to read</w:t>
        <w:t xml:space="preserve">              it.   TRS-Link.                             # 1.</w:t>
        <w:t>NEW/DOC       New software for TRS-80, 8N1 #1 &amp; 8N1, #4.  # 8.</w:t>
        <w:t>NEWDOS01/DOC  History and features of NEWDOS,  Jim Burt.  #11.</w:t>
        <w:t>NEWDOS4P/DOC  Make a 4p-bootable system disk for</w:t>
        <w:t xml:space="preserve">              NEWDOS80.   Russ McElroy.                   #16.</w:t>
        <w:t>NEWSOFT/DOC   New or (resuscitated) software list from</w:t>
        <w:t xml:space="preserve">              TRSLINK.                             #3  &amp;  # 6.</w:t>
        <w:t>NEXT/DOC      In the next issue, TRSLINK.                 #12.</w:t>
        <w:t>NO00S/BAS     See NO00S/DOC.     Tom Perry.               #21.</w:t>
        <w:t>NO00S/DOC     Change 00s to 20Hs for TED and other</w:t>
        <w:t xml:space="preserve">              editors.   Tom Perry.                       #21.</w:t>
        <w:t>NOISE/DOC     Build a Modem Noise Killer. Mike McCauley.  #13.</w:t>
        <w:t>NOISE2/CHR    Hi-Res picture of circuit diagram, See</w:t>
        <w:t xml:space="preserve">              Noise2/DOC.                                 #36.</w:t>
        <w:t>NOISE2/DOC    In search of eliminating phone line noise.</w:t>
        <w:t xml:space="preserve">              Various contributors.                       #36.</w:t>
        <w:t>NOMINEE/DOC   TRS-80 "Nobel Price" list of nominees.</w:t>
        <w:t xml:space="preserve">              Guy Omer.                                   # 3.</w:t>
        <w:t>NORTHAM/ARC   Hi-res geography game in Gbasic.</w:t>
        <w:t xml:space="preserve">              Danny C. Mullen.                            #20.</w:t>
        <w:t>NOVACAL3/ARC  Model 3 Spreadsheet Program, Daniel Garns.  #40.</w:t>
        <w:t>NSTL4HR/DOC   Installing Hi-Res board on any Model 4/4p.</w:t>
        <w:t xml:space="preserve">              David Dalager.                              #12.</w:t>
        <w:t>NUKEBOMB/ARC  Nuclear attack simulation of NYC and SFB</w:t>
        <w:t xml:space="preserve">             (Hi-Res). Modified by Luis M. Garcia-Barrio. #10.</w:t>
        <w:t>NULL/DOC      Notes on building/using a Null Modem.</w:t>
        <w:t xml:space="preserve">              Luis M. Garcia-Barrio.                      # 2.</w:t>
        <w:t>NZCOM/DOC     NZ-COM, new replacement for CP/M. TRS-Link. #12.</w:t>
        <w:t>NZCOM/Z3T     See NZCOM/DOC.   TRS-Link.                  #12.</w:t>
        <w:t>ONLINE/DOC    First of a series about networks and</w:t>
        <w:t xml:space="preserve">              communicate.   Jim Taormina.                # 3.</w:t>
        <w:t>ONLINE02/DOC  Second in a series about communications.</w:t>
        <w:t xml:space="preserve">              Jim Taormina.                               # 5.</w:t>
        <w:t>ONLINETL/ARC  A TRS-Link reader utility for TBBS sysops.</w:t>
        <w:t xml:space="preserve">              Tim Downey.                                 #12.</w:t>
        <w:t>OPENLETR/DOC  An open letter from the author of DEARC.</w:t>
        <w:t xml:space="preserve">              Richard VanHouten.                          #21.</w:t>
        <w:t>ORLANDO/ARC   Listing of available files on the,</w:t>
        <w:t xml:space="preserve">              Orlando Super System BBS.                   #38.</w:t>
        <w:t>OVERLAY/ARC   Create XLR8er RAMDISK images on floppy</w:t>
        <w:t xml:space="preserve">              or HD.   Frank Slinkmann.                   #14.</w:t>
        <w:t>OVERLOAD/DOC  Tales from a super-charged Model 4 owner.</w:t>
        <w:t xml:space="preserve">              TRS-Link lost the author's name.            #36.</w:t>
        <w:t>PACKET4/ARC   Packet switching program for HAMs.</w:t>
        <w:t xml:space="preserve">              Possibly by:  Guy Omer.                     #37.</w:t>
        <w:t>PAGEIT/ARC    See PAGEIT/DOC for details,  F. L. Blunda.  #23.</w:t>
        <w:t>PAGEIT/DOC    Nice printout for you BASIC source code</w:t>
        <w:t xml:space="preserve">              files.   Frank L. Blunda.                   #23.</w:t>
        <w:t>PAJAMAS/ARC   Hi-Res files. See PRODRAW/DOC, Ken Miller.  # 4.</w:t>
        <w:t>PARK/CMD      Hard Drive Park Utility version II.</w:t>
        <w:t xml:space="preserve">              Author Unknown.                             #31.</w:t>
        <w:t>PATCHPRO/JCL  All patches for Profile 4+, incl. a</w:t>
        <w:t xml:space="preserve">              correction.   From Computer News 80.        #14.</w:t>
        <w:t>PAYROLL4/ARC  Multi-feature payroll program for the</w:t>
        <w:t xml:space="preserve">              Model 4.    Robert M. Doerr.                #22.</w:t>
        <w:t>PCL/FIX       See POWER/DOC.  W. R. Bowman.               #19.</w:t>
        <w:t>PCLINK/DOC    It may not be meant for you unless...</w:t>
        <w:t xml:space="preserve">              Immanuel Pilgrim.                           #13.</w:t>
        <w:t>PCWRITE/ARC   S-Scripsit driver. See Computer News 80,</w:t>
        <w:t xml:space="preserve">              July 89.  Kevin E. Cribbs.                  #21.</w:t>
        <w:t>PCZ/DOC       A Z system computer to drool by.</w:t>
        <w:t xml:space="preserve">              Assembled by James K. Beard.                #30.</w:t>
        <w:t>PDFONTS/ARC   See PDFONTS/DOC or PDFONTS/HR.</w:t>
        <w:t xml:space="preserve">              Submitted by Guy Omer.                      #27.</w:t>
        <w:t>PDFONTS/DOC   Public Domain DOTWRITER Fonts, Guy Omer.    #27.</w:t>
        <w:t>PDFONTS/HR    Public Domain DOTWRITER Fonts. Guy Omer.    #27.</w:t>
        <w:t>PDRIVE1/DOC   PDRIVE, or Why You May Need NEWDOS.</w:t>
        <w:t xml:space="preserve">              (Part 1).   Chris Anderson.                 #12.</w:t>
        <w:t>PDRIVE2/DOC   PDRIVE, or Why You May Need NEWDOS.</w:t>
        <w:t xml:space="preserve">              (Part 2).   Chris Anderson.                 #13.</w:t>
        <w:t>PEANUTS1/ARC  Dotwriter "font" converter from</w:t>
        <w:t xml:space="preserve">              Printmaster. P2DOT.                         #24.</w:t>
        <w:t>PEPE          ? ? ? ?                                     #23.</w:t>
        <w:t>PERCOM/ARC    PERCOM HD fixes. See PERCOM/DOC.</w:t>
        <w:t xml:space="preserve">              Richard VanHouten.                          # 5.</w:t>
        <w:t>PERCOM/DOC    Misadventures in System Conversion.</w:t>
        <w:t xml:space="preserve">              Richard VanHouten.                          # 5.</w:t>
        <w:t>PHOTO/ARC     Allows you to capture your screen to a</w:t>
        <w:t xml:space="preserve">              disk file.   Franklin Veaux.                #38.</w:t>
        <w:t>PLEA/DOC      A plea to Model III/4 programmers.</w:t>
        <w:t xml:space="preserve">              Michael Keller.                             # 5.</w:t>
        <w:t>PLEA2/DOC     A second plea to Model III/4 programmers.</w:t>
        <w:t xml:space="preserve">              Michael Keller.                             # 9.</w:t>
        <w:t>PLEA4LNW/DOC  A plea to Hi-Res users of LNW.</w:t>
        <w:t xml:space="preserve">              Larry Campanell.                            #15.</w:t>
        <w:t>PM/DOC        A review of Postmaster.  A small section</w:t>
        <w:t xml:space="preserve">              lost in transmission.  David Arcand.        #37.</w:t>
        <w:t>PMAD/CHR      POSTMASTER for more printers.               #35.</w:t>
        <w:t>PMREVIEW/DOC  Review of David Miller's Post Master</w:t>
        <w:t xml:space="preserve">              program.   Tom Perry.                       #34.</w:t>
        <w:t>POSTMAST/CHR  Hi-Res board required for Postmaster.       #34.</w:t>
        <w:t>POWER/DOC     A fix and details about LS-DOS 6.3 LIST</w:t>
        <w:t xml:space="preserve">              command.   L. E. Evans and W. R. Bowman.    #19.</w:t>
        <w:t>POWERFIX/DOC  Bolster your Model 4 Power Supply.</w:t>
        <w:t xml:space="preserve">              Author Unknown.                             #31.</w:t>
        <w:t>POWRSOFT/DOC  POWERSOFT going out of business sale.       #16.</w:t>
        <w:t>PRINT/ARC     See PRINT/DOC for details. Charles W. Smith.#23.</w:t>
        <w:t>PRINT/DOC     Nice printer utility to add notes to</w:t>
        <w:t xml:space="preserve">              printout.    Charles W. Smith.              #23.</w:t>
        <w:t>PRINTA/ARC    See PRINT/DOC for details.  Karl Krelove.   #24.</w:t>
        <w:t>PRINTA/DOC    Changes to PRINT/ARC.       Karl Krelove.   #24.</w:t>
        <w:t>PRINTER/DOC   Allwrite and unatural acts with a printer.</w:t>
        <w:t xml:space="preserve">              Peter Besenbruch.                           #37.</w:t>
        <w:t>PRINTER2/DOC  More tips on printing.  Peter Besenbruch.   #43.</w:t>
        <w:t>PRNTCABL/DOC  Answers to incompatible Tandy printer</w:t>
        <w:t xml:space="preserve">              interfaces.   Author unknown.               #23.</w:t>
        <w:t>PRO4UTIL/ARC  File management utilities for Profile.</w:t>
        <w:t xml:space="preserve">              Dwain Sutton.                               #14.</w:t>
        <w:t>PRO4UTIL/DOC  DOCs for PRO4UTIL/ARC included in</w:t>
        <w:t xml:space="preserve">              TRS-Link #14.     Don Singer.               #15.</w:t>
        <w:t>PRODRAW/DOC   Review of Micro-Labs PRO-DRAW Hi-Res</w:t>
        <w:t xml:space="preserve">              Program.   Peter Besenbruch.                # 4.</w:t>
        <w:t>PRODRAW/DOC   Need 24 pin printer driver for PRO-DRAW?</w:t>
        <w:t xml:space="preserve">              Peter Besenbruch.                           #29.</w:t>
        <w:t>PRODUCT/DOC   New products and other specials.</w:t>
        <w:t xml:space="preserve">              Peter Besenbruch.                           #14.</w:t>
        <w:t>PROFILE/DOC   Profile 4+ and the strange database world.</w:t>
        <w:t xml:space="preserve">              Peter Besenbruch.                           #14.</w:t>
        <w:t>PROFILE4/DOC  Undocumented hints for Profile 4+.</w:t>
        <w:t xml:space="preserve">              Robert M. Doerr                             #22.</w:t>
        <w:t>PROSE/DOC     Edited doc. file for Profile enhancements.</w:t>
        <w:t xml:space="preserve">              Oswald Cooper.                              #14.</w:t>
        <w:t>PROTOCOL/DOC  New xfer protocols needed for TRS-80</w:t>
        <w:t xml:space="preserve">              computers.   Dave Studly.                   #19.</w:t>
        <w:t>PRSETUP3/BAS  Printer Setup for DMP130/130A/132/133 (M3)</w:t>
        <w:t xml:space="preserve">              Fred Watson.                                #35.</w:t>
        <w:t>PRSETUP4/BAS  DMP130/130A/132/133 Setup. Model 4 BASIC.</w:t>
        <w:t xml:space="preserve">              Fred L. Watson.                             #36.</w:t>
        <w:t>QUERIES/DOC   Questions &amp; answers from TRS-Link readers.</w:t>
        <w:t xml:space="preserve">              TRS-Link.                                   # 2.</w:t>
        <w:t>QUERIES/DOC   Queries and answers found in USENET.</w:t>
        <w:t xml:space="preserve">              Frank Durda IV.                             #23.</w:t>
        <w:t>QUERT/DOC     Question on obscure bug super code table</w:t>
        <w:t xml:space="preserve">              LSDOS 5.3                                   # 4.</w:t>
        <w:t>QUERY/DOC     How to replace Model 4 S/S drives with D/S</w:t>
        <w:t xml:space="preserve">              drives.                                     # 5.</w:t>
        <w:t>QUERY/DOC     Is there any compatibility problems,</w:t>
        <w:t xml:space="preserve">              DISKOP/CMD, 1K.                             # 5.</w:t>
        <w:t>QUERY/DOC     Use Tandy Custom Fonts with a Microline 93</w:t>
        <w:t xml:space="preserve">              printer.                                    #13.</w:t>
        <w:t>QUIK/ARC      Standalone Printer Driver (R/S and Epson)</w:t>
        <w:t xml:space="preserve">              Mike Gillen.                                # 7.</w:t>
        <w:t>QUIKDOS/ARC   An ECI that allows command stacking,</w:t>
        <w:t xml:space="preserve">              abbreviated commands, and recall editing</w:t>
        <w:t xml:space="preserve">              of previous DOS commands. D. M. Hitchner.   #37.</w:t>
        <w:t>RAID/ARC      Shoot the space aliens game for the</w:t>
        <w:t xml:space="preserve">              Model 3.    Roger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22.</w:t>
        <w:t>RAM/DOC       Confessions of a new user. Mark Van Patten. #20.</w:t>
        <w:t>RAM/DOC       Problems with RAMDISK under LS-DOS 6.3.1.</w:t>
        <w:t xml:space="preserve">              Author Unknown.                             #31.</w:t>
        <w:t>RAMDISK/DCT   RAM Disk Driver.                            #39.</w:t>
        <w:t>RAMDISK/DOC   RamDisk Revisited.  George Madison.         #19.</w:t>
        <w:t>RAMDISK/DOC   Expand to 2 megs RAM. Fr. Alternate Source.</w:t>
        <w:t xml:space="preserve">              Dave Huffman.                               #24.</w:t>
        <w:t>RAMINFO/DOC   Details on RAM addresses in different DOSs.</w:t>
        <w:t xml:space="preserve">              Randall K. Wright.                          # 7.</w:t>
        <w:t>RAMSOFT/ARC   See RAMDISK/DOC. Submitted by G. Madison.   #19.</w:t>
        <w:t>RDEQV366/ASM  Equates for RMDV366/ASM.  D. Huffman        #29.</w:t>
        <w:t>RDMP/ARC      See RDMP/DOC.  Robert C. Vaughn             #30.</w:t>
        <w:t>RDMP/DOC      Run Multiplan with RAMDisk, and set it up</w:t>
        <w:t xml:space="preserve">              quickly.    Robert C. Vaughn.               #30.</w:t>
        <w:t>READ/ME       A note for first time users.                #21.</w:t>
        <w:t>README/DOC    The format used for TRS-Link text files.</w:t>
        <w:t xml:space="preserve">              TRS-Link.                                   # 1.</w:t>
        <w:t>RECIPE/CMD    Great recipe database/display program.</w:t>
        <w:t xml:space="preserve">              Roger L. Favorite.                          #31.</w:t>
        <w:t>REGDUMP3/SRC  See ASM05/DOC.  Luis M. Garcia-Barrio.      #13.</w:t>
        <w:t>REGDUMP4/SRC  See ASM05/DOC.  Luis M. Garcia-Barrio.      #13.</w:t>
        <w:t>REMOVE4/ARC   Remove multiple files from a disk.</w:t>
        <w:t xml:space="preserve">              Written by Lance Wolstrup.                  #41.</w:t>
        <w:t>REQUEST/DOC   A plea for help on Fido-Net mailer for</w:t>
        <w:t xml:space="preserve">              the Model 4.    Marvin L. Harrison.         #44.</w:t>
        <w:t>REVIEW/DOC    Looking for Brigit or Review of GIF</w:t>
        <w:t xml:space="preserve">              decoders.    Mike Stark.                    #21.</w:t>
        <w:t>RINGBACK/BAS  Modem redialer.  Directions are in the</w:t>
        <w:t xml:space="preserve">              opening REM statements. Dan P. Cramer.      #37.</w:t>
        <w:t>RMDV366/ASM   RAM Disk Driver Assembly Source Code.</w:t>
        <w:t xml:space="preserve">              D. Huffman                                  #29.</w:t>
        <w:t>ROBERTS/DOC   Model 100   4-sale  by John Roberts.        #27.</w:t>
        <w:t>ROMINFO/TXT   Details on ROM addresses (80 column format).</w:t>
        <w:t xml:space="preserve">              Randall K. Wright.                          # 7.</w:t>
        <w:t>RS232C/DOC    Advanced tutorial on RS-232C standard.</w:t>
        <w:t xml:space="preserve">              Lawrence E. Hughes.                         #13.</w:t>
        <w:t>RSBDCOMP/DOC  Features of the Micro-Labs and RS boards.</w:t>
        <w:t xml:space="preserve">              Ted Carter                                  #20.</w:t>
        <w:t>RUMORS/DOC    It may not be true, but... TRS-Link.        # 3.</w:t>
        <w:t>RXSTAT/ARC    RAPIDOS XLR8er Status (DOC file included).</w:t>
        <w:t xml:space="preserve">              Mike Harrow.                                #27.</w:t>
        <w:t>SAMPLE1/CHR   Hi-Res image. See PMREVIEW/DOC. Tom Perry   #34.</w:t>
        <w:t>SAMPLE2/CHR   Hi-Res image. See PMREVIEW/DOC. Tom Perry   #34.</w:t>
        <w:t>SANDIEGO/DOC  TRS-80 BBSs in the SW corner of the USA.</w:t>
        <w:t xml:space="preserve">              Mike Stark.                                 # 1.</w:t>
        <w:t>SCANTOSS/ARC  Echo-Mail for Model III TBBS. Mike Keller   #16.</w:t>
        <w:t>SCNTSS08/ARC  Echo-Mail for Model III TBBS. Updated ver.</w:t>
        <w:t xml:space="preserve">              Mike Keller.                                #18.</w:t>
        <w:t>SCRIPSIT/DOC  Reference Manual, M.I, III, 4, not for</w:t>
        <w:t xml:space="preserve">              Super/Scripsit                        #18 &amp; #35.</w:t>
        <w:t>SCRUBBER/ARC  Clean and exercise drives.</w:t>
        <w:t xml:space="preserve">              Author Mel Patrick.                         #41.</w:t>
        <w:t>SD56V21/ARC   Model 4 implementation of SUBDIR/ARC. v2.1.</w:t>
        <w:t xml:space="preserve">              Richard Vanhouten.                          #29.</w:t>
        <w:t>SDIR/DOC      sILLYdirECTORY. Keep comments about your</w:t>
        <w:t xml:space="preserve">              files.   Luis M. Garcia-Barrio.             # 4.</w:t>
        <w:t>SDIR/DOC      I apologize. Here is the Model I version.</w:t>
        <w:t xml:space="preserve">              Luis M. Garcia-Barrio.                      # 5.</w:t>
        <w:t>SDIR1/CMD     See SDIR/DOC. (Model 3/4 versions in</w:t>
        <w:t xml:space="preserve">              issue #4).    Luis M. Garcia-Barrio.        # 5.</w:t>
        <w:t>SDIR3/CMD     See SDIR/DOC. Model III version.</w:t>
        <w:t xml:space="preserve">              Luis M. Garcia-Barrio.                      # 4.</w:t>
        <w:t>SDIR4/CMD     See SDIR/DOC. Model 4 version.</w:t>
        <w:t xml:space="preserve">              Luis M. Garcia-Barrio                       # 4.</w:t>
        <w:t>SEAV200/ARC   Automated File Transfers. Michael Bailey.   # 2.</w:t>
        <w:t>SEEK/ARC      Create Word-Search Puzzles On Model 4.</w:t>
        <w:t xml:space="preserve">              Jim Legans.                                 #26.</w:t>
        <w:t>SELECT/CMD    A utility program for the Model 4.</w:t>
        <w:t xml:space="preserve">              Norman Rowe.                                #44.</w:t>
        <w:t>SELECT4/DOC   Documentation for SELECT/CMD, Norman Rowe.  #44.</w:t>
        <w:t>SHAREWAR/DOC  Notes on SHAREWARE for TRS-80 survival.</w:t>
        <w:t xml:space="preserve">              Luis M. Garcia-Barrio.                      # 1.</w:t>
        <w:t>SHOPPERS/DOC  Shopping for Goodies, by David Dalager.     #28.</w:t>
        <w:t>SHPATCH/ARC   See SHPATCH/DOC.   Doug Mayfield.           #23.</w:t>
        <w:t>SHPATCH/DOC   More patches to SHELL.  Doug Mayfield.      #23.</w:t>
        <w:t>SING/DOC      A song for the un-sung TRS-80 heroes.</w:t>
        <w:t xml:space="preserve">              AnyMouse.                                   #34.</w:t>
        <w:t>SMITH/DOC     TAX-89 program V.3.00, by C.W. Smith.       #26.</w:t>
        <w:t>SMTWTCH4/DOC  Install a SmartWatch in a gate-array</w:t>
        <w:t xml:space="preserve">              Model 4.   William J. Plenge.               # 3.</w:t>
        <w:t>SNIPSNAP/DOC  Tidbits for the TRS-808. Peter Besenbruch.  # 8.</w:t>
        <w:t>SONY35/DOC    Install a 3.5" drive in your TRS-80.</w:t>
        <w:t xml:space="preserve">              Gerry Stuteville.                           #21.</w:t>
        <w:t>SPACE/DOC     The Quest for Space in an LS-DOS 6.3</w:t>
        <w:t xml:space="preserve">              system disk.   Lloyd Evans.                 #18.</w:t>
        <w:t>SPACEMAP/ARC  Show where files are on a disk.</w:t>
        <w:t xml:space="preserve">              Hubert C. Borrmann.                         #41.</w:t>
        <w:t>SPDUPUR4/DOC  Speed-up your Model 4/4p (all versions).</w:t>
        <w:t xml:space="preserve">              David Dalager.                              #13.</w:t>
        <w:t>SPECIAL/DOC   Micro-Labs, Special discounts, #4, 5, 6, &amp;  # 7.</w:t>
        <w:t>SPEED2/DOC    Review of 2 Model IV speed-ups.</w:t>
        <w:t xml:space="preserve">              Peter Besenbruch                            #11.</w:t>
        <w:t>SPOKES/BAS    GBASIC translation of SPOKES/GRA.</w:t>
        <w:t xml:space="preserve">              Luis M. Garcia-Barrio (Peter Besenbruch).   # 8.</w:t>
        <w:t>SPOKES/DOC    Comments on SPOKES/GRA and SPOKES/BAS.</w:t>
        <w:t xml:space="preserve">              Peter Besenbruch.                           # 8.</w:t>
        <w:t>SPOKES/GRA    BASICG hi-res line drawing program.</w:t>
        <w:t xml:space="preserve">              Luis M. Garcia-Barrio.                      # 8.</w:t>
        <w:t>STARTREK/CHR  Real Reason for Star Trek Movies (Hi-Res).</w:t>
        <w:t xml:space="preserve">              Author Unknown.                             #40.</w:t>
        <w:t>STARV32/ARC   The universe on a TRS-80. Requires hi-res,</w:t>
        <w:t xml:space="preserve">              Basicg.   William McInnis.                  #28.</w:t>
        <w:t>STARV32/DOC   Short explanation. Complete docs are in</w:t>
        <w:t xml:space="preserve">              archive.   William McInnis.                 #28.</w:t>
        <w:t>STEADMAN/HR   A Thoreau favorite in High Resolution.</w:t>
        <w:t xml:space="preserve">              Ralph Stead                                 # 7.</w:t>
        <w:t>STRIPLF/CMD   Strip line feeds from doc files.</w:t>
        <w:t xml:space="preserve">              Handy for MSDOS docs.  Jeffrey S. Kline.    #41.</w:t>
        <w:t>SUBDIR/ARC    Model 3 Subdirectories?  Also See</w:t>
        <w:t xml:space="preserve">              SD56V21.ARC.   Unknown programmer.          #29.</w:t>
        <w:t>SUBDIR/DOC    Use subdirectories with LS-DOS and LDOS.</w:t>
        <w:t xml:space="preserve">              Richard Vanhouten.                          #30.</w:t>
        <w:t>SUGGESTN/DOC  A suggestion for a new home for TRS-Link.</w:t>
        <w:t xml:space="preserve">              Bill Fenner.                                # 3.</w:t>
        <w:t>SUPERLOG/DOC  Review of a fine Model 4 program.</w:t>
        <w:t xml:space="preserve">              Peter Besenbruch.                           # 3.</w:t>
        <w:t>SUPPORT/DOC   Radio Shack does it again?</w:t>
        <w:t xml:space="preserve">              Immanuel Pilgrim.                           #14.</w:t>
        <w:t>SURGE/DOC     Make Your Own Surge Protectors.</w:t>
        <w:t xml:space="preserve">              Moonbeams BBS Research Department.          #40.</w:t>
        <w:t>SURVEY/DOC    Interested in a Model 4 UltraBoard?</w:t>
        <w:t xml:space="preserve">              Answer it!   John Fowler.                   # 3.</w:t>
        <w:t>SURVEY1/DOC   Results of the Ultra-Board survey</w:t>
        <w:t xml:space="preserve">              (issue #3).   John Fowler.                  # 4.</w:t>
        <w:t>SWBELL/DOC    Fight commercial rates for BBS use.</w:t>
        <w:t xml:space="preserve">              Mike Keller.                                #18.</w:t>
        <w:t>SWITCH/DOC    Connect 2 Computers To 2 Modems. D. D. Ross.#40.</w:t>
        <w:t>SYS6RHV1/FIX  Patch for LDOS 5.3 DIR for correct line</w:t>
        <w:t xml:space="preserve">              count.     Richard Van Houten.              #10.</w:t>
        <w:t>SYSRES63/ARC  The program reviewed in GEM/DOC.</w:t>
        <w:t xml:space="preserve">              Jerry Locke.                                # 8.</w:t>
        <w:t>SYSRES63/ARC  Sysres LS-DOS system files in upper 64K of</w:t>
        <w:t xml:space="preserve">              RAM.   Shareware by Jerry Locke.            #41.</w:t>
        <w:t>TANDYPHN/DOC  Fort Worth direct support phone numbers.</w:t>
        <w:t xml:space="preserve">              TRS-Link.                                   # 1.</w:t>
        <w:t>TAX88MP/ARC   Multiplan template for your 1988 taxes.</w:t>
        <w:t xml:space="preserve">              Chuck Smith                                 #15.</w:t>
        <w:t>TAX89/DOC     Announcing TAX version for 1989. C. Smith.  #19.</w:t>
        <w:t>TAX89EZ/ARC   PD version of TAX89. See CHCKSMTH/DOC.</w:t>
        <w:t xml:space="preserve">             Chuck Smith                                  #27.</w:t>
        <w:t>TETRIS/ARC    A real time waster. See TETRIS.DOC.</w:t>
        <w:t xml:space="preserve">              David Arcand.                               #30.</w:t>
        <w:t>TETRIS/DOC    Yes, it's good!  By David Arcand.           #30.</w:t>
        <w:t>THANKS/DOC    A thank you message to TRS-Link readers.</w:t>
        <w:t xml:space="preserve">              MCTRUG                                      #31.</w:t>
        <w:t>THANKS/TXT    A Nice Letter from a Loyal TRS-80 User.</w:t>
        <w:t xml:space="preserve">              MarkTeeters.                                #33.</w:t>
        <w:t>TIMEZONE/ARC  High Resolution Time Zone Display Program.</w:t>
        <w:t xml:space="preserve">              Danny C. Mullen.                            #26.</w:t>
        <w:t>TIP001/DOC    Bring your Model 4 to its true speed.</w:t>
        <w:t xml:space="preserve">              Luis M. Garcia-Barrio.                      # 1.</w:t>
        <w:t>TIP002/DOC    Modify your Model I EI for DS drives &amp;</w:t>
        <w:t xml:space="preserve">              NEWDOS 80.   Rodney Stott.                  # 2.</w:t>
        <w:t>TIP003/DOC    On building and adding a secondary hard</w:t>
        <w:t xml:space="preserve">              drive.    Luis M. Garcia-Barrio.            # 3.</w:t>
        <w:t>TIP004/DOC    HD trials and tribulations under CP/M.</w:t>
        <w:t xml:space="preserve">              Luis M. Garcia-Barrio.                      # 3.</w:t>
        <w:t>TIP004A/DOC   Addendum to TIP004/DOC (TRS-Link #3).</w:t>
        <w:t xml:space="preserve">              Luis M. Garcia-Barrio.                      # 6.</w:t>
        <w:t>TIP005/DOC    Install SmartWatch in a Model 4 with</w:t>
        <w:t xml:space="preserve">              Hi-Res board.   Dan P. Cramer.              # 4.</w:t>
        <w:t>TIP006/DOC    Cluster /SYS files near the directory.</w:t>
        <w:t xml:space="preserve">              Brian Bradley.                              # 4.</w:t>
        <w:t>TIP007/DOC    Install both TRSDOS 6 and LDOS 5 in</w:t>
        <w:t xml:space="preserve">              5 Meg HD.    Bob Carswell.                  # 5.</w:t>
        <w:t>TIP008/DOC    About Model 4p RAM and PAL. TRS-Link.       # 7.</w:t>
        <w:t>TIP009/DOC    Speed and the TRS-80.  Peter Besenbruch.    # 8.</w:t>
        <w:t>TIP010/DOC    About step rates for your drives.   UUCP.   #10.</w:t>
        <w:t>TIP011/DOC    On the skillful art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ippies".</w:t>
        <w:t xml:space="preserve">              Mike Webb.                                  #12.</w:t>
        <w:t>TLEDIT/ARC    TRSLINK/CMD Tutorial for Editors.</w:t>
        <w:t xml:space="preserve">              David Arcand.                               #25.</w:t>
        <w:t>TRIDOS/ARC    Source files for TRIDOS/DOC. David Arcand.  #11.</w:t>
        <w:t>TRIDOS/DOC    Inter-DOS compatiblity experiment &amp; notes.</w:t>
        <w:t xml:space="preserve">              David Arcand.                               #11.</w:t>
        <w:t>TRIX/DOC      Tandy Related Information eXchange.</w:t>
        <w:t xml:space="preserve">              Peter Hru                                   # 1.</w:t>
        <w:t>TRS80BBS/ARC  List of BBSs of interest for TRS-80 users.</w:t>
        <w:t xml:space="preserve">              Darrell Cadwallader.                        #37.</w:t>
        <w:t>TRS80BBS/ARC  List of BBSs of interest for TRS-80 users.</w:t>
        <w:t xml:space="preserve">              Darrell Cadwallader.                        #38.</w:t>
        <w:t>TRS80BBS/DOC  List of BBSs of interest to TRS-80 users.</w:t>
        <w:t xml:space="preserve">              Updated by D. Cadwallader, ON MOST DISKS    #??.</w:t>
        <w:t>TRS80PUB/DOC  TRS-80 oriented publications.</w:t>
        <w:t xml:space="preserve">              Various sources.                            #31.</w:t>
        <w:t>TRS80PUB/DOC  TRS-80 oriented publications.</w:t>
        <w:t xml:space="preserve">              Various sources.                            #44.</w:t>
        <w:t>TRSART/DOC    On MacPaint files from a TRS-80</w:t>
        <w:t xml:space="preserve">              perspective.   Mel Patrick.                 # 5.</w:t>
        <w:t>TRSCAT/DOC    A review of TRSCAT, a Model 4 Catalogue</w:t>
        <w:t xml:space="preserve">              program.   Brian Bradley.                   # 6.</w:t>
        <w:t>TRSECHO/DOC   Policy Draft for TRS-80 EchoMail Conference.</w:t>
        <w:t xml:space="preserve">              Jim Howard/Darrell Cadwallader.             #32.</w:t>
        <w:t>TRSFONT.ZIP   A TRS-80 font for nostalgic MS-DOS users.</w:t>
        <w:t xml:space="preserve">              Peter W. Cervasio.                          #36.</w:t>
        <w:t>TRSLINK/CMD   TRS-Link reader for all systems.</w:t>
        <w:t xml:space="preserve">              David Arcand.                    #25, #43 &amp; #44.</w:t>
        <w:t>TRSLINK/DOC   Statement of Purpose.   TRS-Link.           #44.</w:t>
        <w:t>TRSLINKN/CMD  "Quick &amp; Dirty" TRS-Link reader</w:t>
        <w:t xml:space="preserve">              (NEWDOS/80). Luis M. Garcia-Barrio.  #11, &amp; #24.</w:t>
        <w:t>TRSLINKN/DOC  Comments on TRSLINKN/CMD.</w:t>
        <w:t xml:space="preserve">              Jim Burt, Luis M. Garcia-Barrio.            #11.</w:t>
        <w:t>TRSLINK3/CMD  "Quick &amp; Dirty" TRS-Link reader (Model</w:t>
        <w:t xml:space="preserve">              I/III).   Luis M. Garcia-Barrio.</w:t>
        <w:t>TRSLINK3/SRC  Model III ALDS source code for</w:t>
        <w:t xml:space="preserve">              TRSLINK3/CMD. Luis M. Garcia-Barrio.        # 2.</w:t>
        <w:t>TRSLINK4/CMD  "Quick &amp; Dirty" TRS-Link reader</w:t>
        <w:t xml:space="preserve">              (Model 4). Luis M. Garcia-Barrio. #3 Thru &amp; #24.</w:t>
        <w:t>TRSLKPC2.ZIP  Version 2.1 MS-DOS TRS-Link reader.</w:t>
        <w:t xml:space="preserve">              Dave Phillips.                              #36.</w:t>
        <w:t>TRSLNK01/DOC  Introduction to TRS-Link and to this</w:t>
        <w:t xml:space="preserve">              issue. Luis M. Garcia-Barrio.               # 1.</w:t>
        <w:t>TRSLNK??/DOC  Each disk has this file, ??= disk #.        ALL.</w:t>
        <w:t>TRSLNKPC/ZIP  TRS-Link Reader for MS-DOS machines.</w:t>
        <w:t xml:space="preserve">              Dave Phillips                               #35.</w:t>
        <w:t>TRSMD134/DOC  News from the modem world.</w:t>
        <w:t xml:space="preserve">              Darrell Cadwallader                         #23.</w:t>
        <w:t>TRSSOTA/DOC   The TRS-80 vs State-Of-The-Art machines.</w:t>
        <w:t xml:space="preserve">              Andrew Bruns.                               #10.</w:t>
        <w:t>TRSTIME3/CMD  Advertisement (M.III) for TRSTIMES.         #??.</w:t>
        <w:t>TRSTIME4/CMD  Advertisement (M.4) for TRSTIMES.           #??.</w:t>
        <w:t>TRSTIMES/DOC  Advertisement for TRSTIMES.                 #??.</w:t>
        <w:t>TRSTIMES/TXT  A new TRS-80 Publication.                   # 1.</w:t>
        <w:t>TRSTORM/DOC   Descriptions of storms at sea.</w:t>
        <w:t xml:space="preserve">              Dave Phillips.                              #43.</w:t>
        <w:t>TRSTRM31/ARC  Version 3.1 of TRS-Storm, hurricane</w:t>
        <w:t xml:space="preserve">              tracking.   Dave Phillips.                  #43.</w:t>
        <w:t>TRX280/DOC    Proposal for a Z280 for the Model 4.</w:t>
        <w:t xml:space="preserve">              Peter Ray.                                  #38.</w:t>
        <w:t>ULTIMA/DOC    ULTIMA 2 POWER, upgrade to Ultima</w:t>
        <w:t xml:space="preserve">              database system.                            #30.</w:t>
        <w:t>UNARCIT3/DOC  Extract large /ARCs with SS drives on a</w:t>
        <w:t xml:space="preserve">              Model III.   TRS-Link.                      #12.</w:t>
        <w:t>UNARCIT4/DOC  Extract large /ARCs with SS drives on a</w:t>
        <w:t xml:space="preserve">              Model 4.   Gervais de Courval.              #12.</w:t>
        <w:t>UNARK4/LZH    Extract TI Archive Files (use with GIC4).</w:t>
        <w:t xml:space="preserve">              Dave Phillips.                              #40.</w:t>
        <w:t>UNDATEI/ARC   A Model I version to un-DATECONV LDOS 5.3</w:t>
        <w:t xml:space="preserve">              disks.   Jonathan Paterson.                 # 9.</w:t>
        <w:t>UNZIP/ARC     UnZIPing utility for the Model 4, plus</w:t>
        <w:t xml:space="preserve">              source. Samuel H. Smith, Stephen Gomillion. #20.</w:t>
        <w:t>UPD631/DOC    Latest upgrades to LS-DOS 6.3.1. Misosys.   #31.</w:t>
        <w:t>UPDATE/DOC    Report: Peter Ray's fixes to Hyperdrive</w:t>
        <w:t xml:space="preserve">              work.    TRS-Link lost the author's name.   #36.</w:t>
        <w:t>UPGR/DOC      Hi-Res graphic board upgrade kits, M.3&amp;4.</w:t>
        <w:t xml:space="preserve">              David Dalager.                              #26.</w:t>
        <w:t>UPGRADES/DOC  Legal Upgrades, Memory Model 3 to 4.</w:t>
        <w:t xml:space="preserve">              David Dalager.                              #26.</w:t>
        <w:t>VERS/CMD      Program to display cuTrrent DOS and</w:t>
        <w:t xml:space="preserve">              settings.  Alan Varga.                      #31.</w:t>
        <w:t>VID4PROB/DOC  Model 4 video "shrinking" problem &amp; the</w:t>
        <w:t xml:space="preserve">              fix.    David Dalager.                      #12.</w:t>
        <w:t>VT100/CMD     A New Terminal program with Ymodem batch</w:t>
        <w:t xml:space="preserve">              transfering! by Richard Vanhouten.          #44.</w:t>
        <w:t>WHOSON/ARC    Abbott and Costello Classic "Who's on</w:t>
        <w:t xml:space="preserve">              first".   Modified by Dave Bergen.          #21.</w:t>
        <w:t>WHYATRS/DOC   Some reasons to be a TRS-80 user.</w:t>
        <w:t xml:space="preserve">              Tim Sewell.                                 #16.</w:t>
        <w:t>WHYATRS2/DOC  Follow-up on reasons to be TRS-80 users.</w:t>
        <w:t xml:space="preserve">              Peter Besenbruch.                           #17.</w:t>
        <w:t>WOLF/DOC      Building a Better BBS. Watts Martin.        # 8.</w:t>
        <w:t>WOW/BAS       See WOW/DOC. Mark Chambers.                 #21.</w:t>
        <w:t>WOW/DOC       Words of Wisdom. For the TBBS 1.3h sysop.</w:t>
        <w:t xml:space="preserve">              Mark Chambers.                              #21.</w:t>
        <w:t>WXP/ARC       See WXP/DOC. Compiled by Guy Omer.          #32.</w:t>
        <w:t>WXP/DOC       Guy Omer's "Olla podrida". Guy Omer.        #32.</w:t>
        <w:t>XBANK/DOC     XBANK Documentation and notes. Lamar Owen.  #39.</w:t>
        <w:t>XBANK11/ASM   MRAS/EDAS Source code. Lamar Owen.          #39.</w:t>
        <w:t>XBANK11/CMD   80 Micro 320K Modification of @BANK.</w:t>
        <w:t xml:space="preserve">              Lamar Owen.                                 #39.</w:t>
        <w:t>XF880409/WIB  WIBASIC source code. See XF8N1/DOC.</w:t>
        <w:t xml:space="preserve">              Guy Omer.                                   # 6.</w:t>
        <w:t>XF8N1/DOC     XF8N1 file transfer system. Now in the PD.</w:t>
        <w:t xml:space="preserve">              Luis M. Garcia-Barrio.                      # 6.</w:t>
        <w:t>XLATLINK/ARC  Convert TRS80BBS/DOC for PC-Pursuit use.</w:t>
        <w:t xml:space="preserve">              Michael Bailey.                             #15.</w:t>
        <w:t>XMAS88/BAS    See GRAPHTIP/DOC. Andy Bruns.               #13.</w:t>
        <w:t>XMAS90/HR     Merry Christmas from the TRS-Link Editors.</w:t>
        <w:t xml:space="preserve">              Timothy Sewell.                             #38.</w:t>
        <w:t>XMASBAS/ARC   Model 1/3 BASIC Christmas Programs.</w:t>
        <w:t xml:space="preserve">              Various Sources.                            #26.</w:t>
        <w:t>XTFTCPR/DOC   Comparing Xterm4 and FastTerm.</w:t>
        <w:t xml:space="preserve">              Christopher Tietema.                        # 9.</w:t>
        <w:t>XTFTRBUT/DOC  Another point of view in the XT vs FT</w:t>
        <w:t xml:space="preserve">              dispute.   Brian E. Bradley.                #10.</w:t>
        <w:t>YMODEM56/ARC  Self contained Ymodem Transfer program for</w:t>
        <w:t xml:space="preserve">              the Model 3/4. by Richard Vanhouten.        #44.</w:t>
        <w:t>ZANTAX/DOC    TAX89 V.3.00 by C.W. Smith.                 #22.</w:t>
        <w:t>Z280/DOC      Message threads about Z-280 Model 4 rumors.</w:t>
        <w:t xml:space="preserve">              TRS-LINK                                    #18.</w:t>
        <w:t>Z280/DOC      Running a Z280 Chip In a Model 4.</w:t>
        <w:t xml:space="preserve">              Lamar Owen.                                 #26.</w:t>
        <w:t>Z280P2/DOC    Z280 Experiments. Model 4 Hardware support.</w:t>
        <w:t xml:space="preserve">              Lamar Owen.                                 #29.</w:t>
        <w:t>ZENETFP/ARC   See ZENETFP/DOC. Charles Smith.             #24.</w:t>
        <w:t>ZENETFP/DOC   "Front end" mail program for FastPlus BBS.</w:t>
        <w:t xml:space="preserve">              Charles Smith.                              #24.</w:t>
        <w:t>ZIPLOAD/DOC   Review of a 4P utility from Hypersoft.</w:t>
        <w:t xml:space="preserve">              Peter Besenbruch.                           #17.</w:t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